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drawing>
          <wp:anchor behindDoc="0" distT="0" distB="0" distL="180340" distR="180340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92075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ООО «Каз Ко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 xml:space="preserve">          </w:t>
      </w:r>
      <w:r>
        <w:rPr>
          <w:sz w:val="24"/>
          <w:szCs w:val="24"/>
        </w:rPr>
        <w:t>152024 Ярославская обл,г.Переславль-Залесский,п.Сельхозтехника,д.3ж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 xml:space="preserve">Тел:(48535)3-04-65; факс 2-38-05   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kazkom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kazko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boti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Web</w:t>
      </w:r>
      <w:r>
        <w:rPr>
          <w:b/>
          <w:sz w:val="24"/>
          <w:szCs w:val="24"/>
        </w:rPr>
        <w:t xml:space="preserve"> :  </w:t>
      </w:r>
      <w:r>
        <w:rPr>
          <w:b/>
          <w:sz w:val="24"/>
          <w:szCs w:val="24"/>
          <w:lang w:val="en-US"/>
        </w:rPr>
        <w:t>botik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/~</w:t>
      </w:r>
      <w:r>
        <w:rPr>
          <w:b/>
          <w:sz w:val="24"/>
          <w:szCs w:val="24"/>
          <w:lang w:val="en-US"/>
        </w:rPr>
        <w:t>kazk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18"/>
          <w:szCs w:val="18"/>
        </w:rPr>
        <w:t xml:space="preserve">         </w:t>
      </w:r>
      <w:r>
        <w:rPr>
          <w:sz w:val="16"/>
          <w:szCs w:val="16"/>
        </w:rPr>
        <w:t>Российское предприятие-производитель ёлочных украшений и карнавальных аксессуаров, дипломант выставок «Игрушки и игры-2006 г.», «Игрушки и игры-2007г.» предлагает организациям свою продукцию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b/>
          <w:i/>
          <w:szCs w:val="24"/>
        </w:rPr>
        <w:t>Ёлочные украшения из лавсана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2"/>
        <w:gridCol w:w="3779"/>
        <w:gridCol w:w="1011"/>
        <w:gridCol w:w="710"/>
        <w:gridCol w:w="1137"/>
        <w:gridCol w:w="1134"/>
        <w:gridCol w:w="1134"/>
        <w:gridCol w:w="1134"/>
      </w:tblGrid>
      <w:tr>
        <w:trPr>
          <w:trHeight w:val="35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ртикул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издел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амерт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sz w:val="16"/>
                <w:szCs w:val="16"/>
              </w:rPr>
              <w:t>гот.из-лия .м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лина в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Цена </w:t>
            </w:r>
          </w:p>
          <w:p>
            <w:pPr>
              <w:pStyle w:val="TextBody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л-во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л-во в г/коробе</w:t>
            </w:r>
          </w:p>
        </w:tc>
      </w:tr>
      <w:tr>
        <w:trPr>
          <w:trHeight w:val="462" w:hRule="atLeast"/>
          <w:cantSplit w:val="true"/>
        </w:trPr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071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ОВИНКИ   2008г       серия «Люкс»                 размер коробки 300х300х400   2=я строка</w:t>
            </w:r>
          </w:p>
          <w:p>
            <w:pPr>
              <w:pStyle w:val="TextBody"/>
              <w:ind w:left="142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                                                        </w:t>
            </w:r>
            <w:r>
              <w:rPr>
                <w:b/>
                <w:i/>
                <w:szCs w:val="24"/>
              </w:rPr>
              <w:t>600х300х400    1-я срока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-125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шура № 21 неоновая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-222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ирлянда Норка  голографическая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00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-223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ирлянда  Норка неоновая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-224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ирлянда - Праздничная   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-225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ирлянда  Праздничная  голографическая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15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рлянда -мини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/250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-221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Норка 2-перламутровая  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-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-220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ирлянда «Блеск»  лавсан+голография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+10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-227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ирлянда «Снежная»   новинка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2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Cs w:val="24"/>
              </w:rPr>
              <w:t>Мишура «Пушистая»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1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,  одинарная   (елочка)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00</w:t>
            </w:r>
          </w:p>
        </w:tc>
      </w:tr>
      <w:tr>
        <w:trPr/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26</w:t>
            </w:r>
          </w:p>
        </w:tc>
        <w:tc>
          <w:tcPr>
            <w:tcW w:w="38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    одинарная (пушистая</w:t>
            </w:r>
            <w:r>
              <w:rPr>
                <w:b/>
                <w:sz w:val="16"/>
                <w:szCs w:val="16"/>
              </w:rPr>
              <w:t>)   новинка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45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2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45" w:leader="none"/>
              </w:tabs>
              <w:jc w:val="left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,  одинарная  (елочк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45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/4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3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    одинарная        (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100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5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,  двойная  (елочк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6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,  двойная (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7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2, двойная (елочк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8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2 А,тройная (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09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 двойная (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0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6 двойная ( 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1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2, двойная (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2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2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/3, двойная  (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1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3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/4,двойная (елочк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2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4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/5, двойная   (елочка+ 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+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70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1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5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/5, двойная  (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6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/6, двойная  (елочка +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+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7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скорка», одинарная  (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2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19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/1 ,двойная  (елочк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2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20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4 ,тройная (пушистая +елочка) серебро +цветная середин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27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5 двойная (пушистая) </w:t>
            </w:r>
            <w:r>
              <w:rPr>
                <w:b/>
                <w:sz w:val="16"/>
                <w:szCs w:val="16"/>
              </w:rPr>
              <w:t>новин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-121  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, двойная  ( пушист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/1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22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  одинар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2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23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ура №19    новин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124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ура №20  метал.  цветная -    новин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-128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шура №22   на  проволке   новин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-129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шура №23 на пролоке  новин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+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ирлянда «Змейка»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-201</w:t>
            </w:r>
          </w:p>
        </w:tc>
        <w:tc>
          <w:tcPr>
            <w:tcW w:w="37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ушок»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10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-2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ьюга» (волан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100</w:t>
            </w:r>
          </w:p>
        </w:tc>
      </w:tr>
      <w:tr>
        <w:trPr>
          <w:trHeight w:val="260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-2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верное сияние» (волан+ерш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+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8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-20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рка  1»  6-ти сл. цвет-радуга(серебро,синий,красн-розовый,золото,зеленый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0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Норка 2»  6-ти .сл.  цвет-радуг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</w:rPr>
              <w:t>3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0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Норка  1»с цвет.кончиками» 6-ти.сл( серебро с син,красн,зел кончиками, зел,син,красн,жел с белыми кончиками, красн,син, зел с желтыми кончиками, золото с красными кончикам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</w:rPr>
              <w:t>2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0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Норка 2» с цвет.кончиками» 6-ти.с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0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Норка 1 А»   сер+син+зел+салатовый+золот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-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Бусинка»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/25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Норка 1» цвет-зебра 6-ти.сл (золото+зел,золото+син ,золото+крас,золото+фиолет, сер+син, сер+крас,сер+з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Норка 2» цвет-зебра 6-ти.с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рка 3  -радуга+зебра+с цветными кончикам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100 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ка 1 –перламутровая (сер+син+жел+роз+салат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пирал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/25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1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аль двой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/15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ка -4                           6-ти слой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+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5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1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Бусинка  1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/25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-22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рлянда   «Иней»                                 новин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11057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«Дождик» новогодний                                              400х200х300 размер коробки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01</w:t>
            </w:r>
          </w:p>
        </w:tc>
        <w:tc>
          <w:tcPr>
            <w:tcW w:w="47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лый» серебристый, 50 мм 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в пак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02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лый» серебристо-цветной, 50 мм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в 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03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ольшой» серебристый,75 мм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04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ольшой», сер-цветной, 75 мм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52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14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ждик ,  серебристый , 75мм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52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15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ждик , 75мм –цветной  2- х.сторонний(золото+син,зол+крас, зол+салат, зол+фиол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</w:tbl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ождик с  европодвесом </w:t>
      </w:r>
    </w:p>
    <w:tbl>
      <w:tblPr>
        <w:tblW w:w="11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804"/>
        <w:gridCol w:w="720"/>
        <w:gridCol w:w="1080"/>
        <w:gridCol w:w="1260"/>
        <w:gridCol w:w="720"/>
        <w:gridCol w:w="360"/>
        <w:gridCol w:w="360"/>
        <w:gridCol w:w="72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0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ной 4-х сл. х100 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0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бр. 4-х сл.х 100 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0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 4-х сл. х10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истый 4-х сл. х10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ной 2-х сл.х100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истый 2-х сл. х10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1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ждик  голографический   200 мм х 1.5 м                                       ( сер,син,роз,фиол,зол,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31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ждик серебро   ширина 300мм    х дл.0,6м      </w:t>
            </w:r>
            <w:r>
              <w:rPr>
                <w:b/>
                <w:sz w:val="16"/>
                <w:szCs w:val="16"/>
              </w:rPr>
              <w:t>нови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5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8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Игрушки подвес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-40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ишка мала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-40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р «Пушок»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-40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л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-40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Ягод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-4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нана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-4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Ёжи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ИП-412                                                                                                                                                      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-малю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18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0"/>
              </w:rPr>
              <w:t>Ёлки искусственные (лавсан</w:t>
            </w:r>
            <w:r>
              <w:rPr>
                <w:b/>
                <w:sz w:val="20"/>
              </w:rPr>
              <w:t>)</w:t>
            </w:r>
          </w:p>
        </w:tc>
      </w:tr>
      <w:tr>
        <w:trPr/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01</w:t>
            </w:r>
          </w:p>
        </w:tc>
        <w:tc>
          <w:tcPr>
            <w:tcW w:w="4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истая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0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0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исто-зелё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0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0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ая «с инее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0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бристая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0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исто-зеле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0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0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ёная «с инее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0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ребро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исто-зеле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-5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89" w:hRule="atLeast"/>
          <w:cantSplit w:val="true"/>
        </w:trPr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024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арнавальные аксессуар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0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тка  «Перо Жар-Птиц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0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>Ветка  «Перо Жар-Птиц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3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1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ка «Камыш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0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антин (10кол х10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0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лянда-растяжка 10см*2.7м 061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0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лянда-растяжка 10см*2.7м с елочкой 062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0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лянда-растяжка 15см*2,7м 063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ска  Звезда 30см 066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ска  Звезда 60см 066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ска  Фонтан 48см 066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1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ска  Фонарик  30 см 066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1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ска  Шарик  25 см 066596LL -8цв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1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рона DYCW-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1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на DY26103 с подвесками пушисты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1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фетти фольгир.мелкое  CH2004  14 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62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лянда –растяжка 12,5см*2,7м 061041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</w:tbl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пециальное предложение: По заказу клиента мишура может быть со штрих - кодом на 1шт(+ 35 коп)   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 на 10шт. Вся остальная продукция штрихкод на 1 шт.</w:t>
      </w:r>
    </w:p>
    <w:p>
      <w:pPr>
        <w:pStyle w:val="TextBody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Продукция изготовлена из металлизированной полиэтилентерефталатной пленки (лавсан) – 40-50 мкм. дождь  –20-25 мкм. Широкая гамма ярких цветов. Гигиенический сертификат  № 76.01.11.963.п.001760.07.07 от 16.07.2007г., г. Ярославль.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</w:t>
      </w:r>
      <w:r>
        <w:rPr>
          <w:bCs/>
          <w:sz w:val="18"/>
          <w:szCs w:val="18"/>
        </w:rPr>
        <w:t>Доставка осуществляется грузобагажом, контейнером и автомобильном транспортом. Доставка до Москвы бесплатно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>Представители в г.Москве : ООО «Ариэль» 517-08-28, 514-59-22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Выделенные позиции-новинки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Мишура имеет 6-7 цветов ( серебро,синий,зеленый,салатовый,красный-розовый,золотой-лимонный,фиолетовый)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Дождики  все виды с  индив. этикеткой и штрихкодом ; цвета -  серебро, синий, красный-розовый, золото, зеленый-салатовый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20"/>
        </w:rPr>
        <w:t xml:space="preserve">СПЕЦ. ПРЕДЛОЖЕНИЕ:  ДЛЯ   УКРАШЕНИЯ ЗАЛОВ  ПРЕДЛАГАЕМ НОРКУ на проволке д.70 ,100,125 мм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ДЛИНА ДО 40 М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 xml:space="preserve">Цена договорная                                   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Менеджер  Волкова Валентина Александровна</w:t>
      </w:r>
    </w:p>
    <w:p>
      <w:pPr>
        <w:pStyle w:val="TextBody"/>
        <w:rPr>
          <w:b/>
          <w:b/>
          <w:bCs/>
          <w:sz w:val="20"/>
        </w:rPr>
      </w:pPr>
      <w:r>
        <w:rPr/>
        <w:t xml:space="preserve">       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284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zkom@kazkom.boti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51:00Z</dcterms:created>
  <dc:creator>kazkom</dc:creator>
  <dc:description/>
  <cp:keywords/>
  <dc:language>en-US</dc:language>
  <cp:lastModifiedBy>Менеджер</cp:lastModifiedBy>
  <cp:lastPrinted>2008-09-02T09:25:00Z</cp:lastPrinted>
  <dcterms:modified xsi:type="dcterms:W3CDTF">2009-06-02T07:46:00Z</dcterms:modified>
  <cp:revision>31</cp:revision>
  <dc:subject/>
  <dc:title>   </dc:title>
</cp:coreProperties>
</file>