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rPr>
        <w:t xml:space="preserve">Отчет о  Восьмой Национальной конференции </w:t>
      </w:r>
    </w:p>
    <w:p>
      <w:pPr>
        <w:pStyle w:val="Heading"/>
        <w:rPr>
          <w:b/>
          <w:b/>
        </w:rPr>
      </w:pPr>
      <w:r>
        <w:rPr>
          <w:b/>
        </w:rPr>
        <w:t xml:space="preserve">по искусственному интеллекту (КИИ-2002) </w:t>
      </w:r>
    </w:p>
    <w:p>
      <w:pPr>
        <w:pStyle w:val="Heading"/>
        <w:rPr/>
      </w:pPr>
      <w:r>
        <w:rPr/>
        <w:t>О.П.Кузнецов</w:t>
      </w:r>
    </w:p>
    <w:p>
      <w:pPr>
        <w:pStyle w:val="Heading"/>
        <w:rPr/>
      </w:pPr>
      <w:r>
        <w:rPr/>
      </w:r>
    </w:p>
    <w:p>
      <w:pPr>
        <w:pStyle w:val="TextBodyIndent"/>
        <w:rPr/>
      </w:pPr>
      <w:r>
        <w:rPr/>
        <w:t xml:space="preserve">Восьмая Национальная конференция по искусственному интеллекту (КИИ-2002) прошла в Коломне с 7 по 12 октября 2002 г. В Программный комитет конференции поступил 151 доклад. Все они прошли рецензирование, на основании которого было отобрано 129 докладов. В связи с тем, что некоторые участники не смогли приехать, фактически было прочитано около 100 докладов.  </w:t>
      </w:r>
    </w:p>
    <w:p>
      <w:pPr>
        <w:pStyle w:val="TextBody"/>
        <w:ind w:firstLine="567"/>
        <w:jc w:val="both"/>
        <w:rPr>
          <w:b w:val="false"/>
          <w:b w:val="false"/>
        </w:rPr>
      </w:pPr>
      <w:r>
        <w:rPr>
          <w:b w:val="false"/>
        </w:rPr>
        <w:t xml:space="preserve">География участников охватывала 17 городов России таких, как Москва, Санкт-Петербург, Астрахань, Владивосток, Владимир, Волгоград, Вятка, Иркутск, Казань, Калуга, Новосибирск, Переславль-Залесский, Ростов, Таганрог, Тверь, Томск, Ульяновск. Кроме того, среди принятых докладов были доклады из Украины, Эстонии, Японии, Таиланда. </w:t>
      </w:r>
    </w:p>
    <w:p>
      <w:pPr>
        <w:pStyle w:val="TextBodyIndent"/>
        <w:rPr/>
      </w:pPr>
      <w:r>
        <w:rPr/>
        <w:t>На конференции работали следующие секции:</w:t>
      </w:r>
    </w:p>
    <w:p>
      <w:pPr>
        <w:pStyle w:val="TextBodyIndent"/>
        <w:numPr>
          <w:ilvl w:val="0"/>
          <w:numId w:val="2"/>
        </w:numPr>
        <w:rPr/>
      </w:pPr>
      <w:r>
        <w:rPr/>
        <w:t>правдоподобные рассуждения и неклассические логики</w:t>
      </w:r>
    </w:p>
    <w:p>
      <w:pPr>
        <w:pStyle w:val="TextBodyIndent"/>
        <w:numPr>
          <w:ilvl w:val="0"/>
          <w:numId w:val="2"/>
        </w:numPr>
        <w:rPr/>
      </w:pPr>
      <w:r>
        <w:rPr/>
        <w:t xml:space="preserve">интеллектуальный анализ данных </w:t>
      </w:r>
    </w:p>
    <w:p>
      <w:pPr>
        <w:pStyle w:val="TextBodyIndent"/>
        <w:numPr>
          <w:ilvl w:val="0"/>
          <w:numId w:val="2"/>
        </w:numPr>
        <w:rPr/>
      </w:pPr>
      <w:r>
        <w:rPr/>
        <w:t xml:space="preserve">обработка естественного языка  </w:t>
      </w:r>
    </w:p>
    <w:p>
      <w:pPr>
        <w:pStyle w:val="TextBodyIndent"/>
        <w:numPr>
          <w:ilvl w:val="0"/>
          <w:numId w:val="2"/>
        </w:numPr>
        <w:rPr/>
      </w:pPr>
      <w:r>
        <w:rPr/>
        <w:t xml:space="preserve">нечеткие модели, генетические и эволюционные методы </w:t>
      </w:r>
    </w:p>
    <w:p>
      <w:pPr>
        <w:pStyle w:val="TextBodyIndent"/>
        <w:numPr>
          <w:ilvl w:val="0"/>
          <w:numId w:val="2"/>
        </w:numPr>
        <w:rPr/>
      </w:pPr>
      <w:r>
        <w:rPr/>
        <w:t xml:space="preserve">инженерия знаний  </w:t>
      </w:r>
    </w:p>
    <w:p>
      <w:pPr>
        <w:pStyle w:val="TextBodyIndent"/>
        <w:numPr>
          <w:ilvl w:val="0"/>
          <w:numId w:val="2"/>
        </w:numPr>
        <w:rPr/>
      </w:pPr>
      <w:r>
        <w:rPr/>
        <w:t xml:space="preserve">когнитивная психология, исследования в гуманитарной сфере </w:t>
      </w:r>
    </w:p>
    <w:p>
      <w:pPr>
        <w:pStyle w:val="TextBodyIndent"/>
        <w:numPr>
          <w:ilvl w:val="0"/>
          <w:numId w:val="2"/>
        </w:numPr>
        <w:rPr/>
      </w:pPr>
      <w:r>
        <w:rPr/>
        <w:t xml:space="preserve">интеллектуальные системы поддержки принятия решений </w:t>
      </w:r>
    </w:p>
    <w:p>
      <w:pPr>
        <w:pStyle w:val="TextBodyIndent"/>
        <w:numPr>
          <w:ilvl w:val="0"/>
          <w:numId w:val="2"/>
        </w:numPr>
        <w:rPr/>
      </w:pPr>
      <w:r>
        <w:rPr/>
        <w:t xml:space="preserve">прикладные и динамические интеллектуальные системы  </w:t>
      </w:r>
    </w:p>
    <w:p>
      <w:pPr>
        <w:pStyle w:val="TextBodyIndent"/>
        <w:numPr>
          <w:ilvl w:val="0"/>
          <w:numId w:val="2"/>
        </w:numPr>
        <w:rPr/>
      </w:pPr>
      <w:r>
        <w:rPr/>
        <w:t xml:space="preserve">инструментальные системы, интеллектуальные агенты и Интернет-технологии </w:t>
      </w:r>
    </w:p>
    <w:p>
      <w:pPr>
        <w:pStyle w:val="TextBodyIndent"/>
        <w:rPr/>
      </w:pPr>
      <w:r>
        <w:rPr/>
        <w:t xml:space="preserve">Кроме того, в рамках конференции были проведены три тематических семинара:  </w:t>
      </w:r>
    </w:p>
    <w:p>
      <w:pPr>
        <w:pStyle w:val="TextBodyIndent"/>
        <w:numPr>
          <w:ilvl w:val="0"/>
          <w:numId w:val="2"/>
        </w:numPr>
        <w:rPr/>
      </w:pPr>
      <w:r>
        <w:rPr/>
        <w:t xml:space="preserve">"Нейроинтеллект" </w:t>
      </w:r>
    </w:p>
    <w:p>
      <w:pPr>
        <w:pStyle w:val="TextBodyIndent"/>
        <w:numPr>
          <w:ilvl w:val="0"/>
          <w:numId w:val="2"/>
        </w:numPr>
        <w:rPr/>
      </w:pPr>
      <w:r>
        <w:rPr/>
        <w:t>“</w:t>
      </w:r>
      <w:r>
        <w:rPr/>
        <w:t xml:space="preserve">Управление знаниями и интеллектуальные организации” </w:t>
      </w:r>
    </w:p>
    <w:p>
      <w:pPr>
        <w:pStyle w:val="TextBodyIndent"/>
        <w:numPr>
          <w:ilvl w:val="0"/>
          <w:numId w:val="2"/>
        </w:numPr>
        <w:rPr/>
      </w:pPr>
      <w:r>
        <w:rPr/>
        <w:t xml:space="preserve">"Бортовые интеллектуальные системы" ,  </w:t>
      </w:r>
    </w:p>
    <w:p>
      <w:pPr>
        <w:pStyle w:val="TextBody"/>
        <w:ind w:firstLine="567"/>
        <w:jc w:val="both"/>
        <w:rPr>
          <w:b w:val="false"/>
          <w:b w:val="false"/>
        </w:rPr>
      </w:pPr>
      <w:r>
        <w:rPr>
          <w:b w:val="false"/>
        </w:rPr>
        <w:t xml:space="preserve">выставка программных интеллектуальных систем с докладами-демонстрациями.  и круглый стол, посвященный онтологиям. </w:t>
      </w:r>
    </w:p>
    <w:p>
      <w:pPr>
        <w:pStyle w:val="TextBody"/>
        <w:ind w:firstLine="567"/>
        <w:rPr>
          <w:b w:val="false"/>
          <w:b w:val="false"/>
        </w:rPr>
      </w:pPr>
      <w:r>
        <w:rPr>
          <w:b w:val="false"/>
        </w:rPr>
      </w:r>
    </w:p>
    <w:p>
      <w:pPr>
        <w:pStyle w:val="Normal"/>
        <w:ind w:firstLine="360"/>
        <w:jc w:val="both"/>
        <w:rPr/>
      </w:pPr>
      <w:r>
        <w:rPr/>
        <w:t xml:space="preserve">Конференция открылась пленарным заседанием, на котором было прочитано 4 доклада. </w:t>
      </w:r>
    </w:p>
    <w:p>
      <w:pPr>
        <w:pStyle w:val="Normal"/>
        <w:ind w:firstLine="360"/>
        <w:jc w:val="both"/>
        <w:rPr/>
      </w:pPr>
      <w:r>
        <w:rPr/>
        <w:t xml:space="preserve">В докладе О.И.Ларичева (ИСА РАН) "Теория подсознательных решающих правил - новый взгляд на экспертное мышление" рассматривались вопросы внутренней организации знаний у эксперта на примере построения экспертных диагностических медицинских систем. В противоположность широко распространенному представлению о том, что знания эксперта организованы "декомпозиционно" в виде системы продукций, выдвигается гипотеза о целостном ("ситуативном") характере экспертного знания. Это, в частности, означает, что информативность значений диагностических признаков различна в различных сочетаниях, т.е. определяется образом ситуации в целом. Обосновывается концепция, согласно которой принятие решений экспертом осуществляется следующим образом. На основе вербального описания у эксперта формируется целостный образ объекта или ситуации. Далее он сравнивает его с совокупностью подсознательных решающих правил, наработанных за годы практики, которые лежат в рабочей памяти и потому могут быть использованы быстро. Таким образом осуществляется распознавание объекта и отнесение его к одному из классов решений. </w:t>
      </w:r>
    </w:p>
    <w:p>
      <w:pPr>
        <w:pStyle w:val="Normal"/>
        <w:ind w:firstLine="360"/>
        <w:jc w:val="both"/>
        <w:rPr/>
      </w:pPr>
      <w:r>
        <w:rPr/>
        <w:t xml:space="preserve">В докладе М.А.Михеенковой и В.К.Финна (ВИНИТИ) "Проблемы и логические средства интеллектуального анализа социологических данных" предлагаются логические средства формализованного качественного анализа социологических данных. Разработанный ранее ДСМ-метод автоматического порождения гипотез в данной работе используется для анализа и прогнозирования общественного мнения, а также изучение  ситуационных факторов, оказывающих влияние на поведение социальных субъектов. Решаются задачи структуризации эмпирических социологических данных, формализации сходства субъектов и их поведения. </w:t>
      </w:r>
    </w:p>
    <w:p>
      <w:pPr>
        <w:pStyle w:val="Normal"/>
        <w:ind w:firstLine="360"/>
        <w:jc w:val="both"/>
        <w:rPr/>
      </w:pPr>
      <w:r>
        <w:rPr/>
        <w:t xml:space="preserve">В докладе В.Г.Редько (ИПМ РАН) "Модели искусственной жизни и адаптивного поведения" был сделан краткий обзор исследований в области искусственной жизни и адаптивного поведения. Исследования в области искусственной жизни ставят своей целью моделирование формальных принципов организации биологической жизни. Основной подход направления адаптивного поведения - конструирование и исследование искусственных "организмов", способных приспосабливаться к внешней среде. Описывается конкретная модель эволюционного возникновения целенаправленного адаптивного поведения. Предлагаются пути дальнейших исследований. </w:t>
      </w:r>
    </w:p>
    <w:p>
      <w:pPr>
        <w:pStyle w:val="Normal"/>
        <w:ind w:firstLine="360"/>
        <w:jc w:val="both"/>
        <w:rPr/>
      </w:pPr>
      <w:r>
        <w:rPr/>
        <w:t xml:space="preserve">Доклад В.Л.Стефанюка (ИППИ РАН) "Представление знаний и рассуждений (сжатый обзор по материалам IJCAI-2001, США)" содержал краткое изложение докладов секции последней Международной объединенной конференции по искусственному интеллекту, посвященной представлению знаний и построению рассуждений, и анализ основных тенденций в этой области. Доклад является расширенной версией сообщений, сделанных на съезде РАИИ в ИПУ в 2001 г. и на российско-украинском семинаре "Интеллектуальный анализ информации" в Киеве в мае 2002 г. </w:t>
      </w:r>
    </w:p>
    <w:p>
      <w:pPr>
        <w:pStyle w:val="Normal"/>
        <w:ind w:firstLine="360"/>
        <w:jc w:val="both"/>
        <w:rPr/>
      </w:pPr>
      <w:r>
        <w:rPr/>
      </w:r>
    </w:p>
    <w:p>
      <w:pPr>
        <w:pStyle w:val="Normal"/>
        <w:ind w:firstLine="360"/>
        <w:rPr/>
      </w:pPr>
      <w:r>
        <w:rPr/>
        <w:t xml:space="preserve">На секции "Правдоподобные рассуждения и неклассические логики" было заслушано 3 доклада. </w:t>
      </w:r>
    </w:p>
    <w:p>
      <w:pPr>
        <w:pStyle w:val="Normal"/>
        <w:jc w:val="both"/>
        <w:rPr/>
      </w:pPr>
      <w:r>
        <w:rPr/>
        <w:t xml:space="preserve">     </w:t>
      </w:r>
      <w:r>
        <w:rPr/>
        <w:t>В докладе В.Н.Вагина и А.А.Загорянской (МЭИ) «Использование теории  аргументации для выполнения абдуктивного  вывода в логическом программировании» рассмотрен подход к реализации наиболее важной части абдуктивной процедуры – образования новой теории, объясняющей данные наблюдений. Разработан алгоритм для определения множеств гипотез-умолчаний, представляющих объяснение наблюдения. На примере логического программирования показывается, как теория аргументации позволяет находить абдуктивные объяснения в виде множеств гипотез-умолчаний.</w:t>
      </w:r>
    </w:p>
    <w:p>
      <w:pPr>
        <w:pStyle w:val="Normal"/>
        <w:jc w:val="both"/>
        <w:rPr/>
      </w:pPr>
      <w:r>
        <w:rPr/>
        <w:t xml:space="preserve">     </w:t>
      </w:r>
      <w:r>
        <w:rPr/>
        <w:t>В докладе М.М.Винькова (РосНИИ ИТ и АП) «Логика минимальной веры и отрицания по умолчанию: темпоральный вариант» предлагается темпоральный вариант логики минимальной веры и отрицания по умолчанию MBNF - бимодальной немонотонной системы, позволяющей моделировать поведение во времени разумного агента, способного к интроспективным рассуждениям и делающим выводы на основании того, что он знает и чего он не знает. MBNF базируется на линейной темпоральной логике и является обобщением ранее предложенной темпоральной логики умолчаний TDLC</w:t>
      </w:r>
      <w:r>
        <w:rPr>
          <w:vertAlign w:val="subscript"/>
        </w:rPr>
        <w:t>0</w:t>
      </w:r>
      <w:r>
        <w:rPr/>
        <w:t xml:space="preserve">. </w:t>
      </w:r>
    </w:p>
    <w:p>
      <w:pPr>
        <w:pStyle w:val="Normal"/>
        <w:jc w:val="both"/>
        <w:rPr/>
      </w:pPr>
      <w:r>
        <w:rPr/>
        <w:t xml:space="preserve">     </w:t>
      </w:r>
      <w:r>
        <w:rPr/>
        <w:t>В докладе Д.А.Страбыкина (Вятка) «Систематизация формулировок и решений задач логического вывода» рассматриваются формулировки задач для дедуктивного и абдуктивного вывода, а также вывода с модификацией заключений, а также приводятся примеры содержательного и формального описания задач и результатов их решения.</w:t>
      </w:r>
    </w:p>
    <w:p>
      <w:pPr>
        <w:pStyle w:val="Normal"/>
        <w:ind w:firstLine="284"/>
        <w:jc w:val="both"/>
        <w:rPr/>
      </w:pPr>
      <w:r>
        <w:rPr/>
        <w:t xml:space="preserve">В секции “Интеллектуальный анализ данных (ИАД)” было заслушано 8 докладов. Рассматривались средства извлечения знаний из баз фактов для различных предметных областей сейсмологии, химии, биологии, биохимии и медицины. </w:t>
      </w:r>
    </w:p>
    <w:p>
      <w:pPr>
        <w:pStyle w:val="Normal"/>
        <w:ind w:firstLine="284"/>
        <w:jc w:val="both"/>
        <w:rPr/>
      </w:pPr>
      <w:r>
        <w:rPr/>
        <w:t>В докладе М.О.Корляковой (Калуга) “Подход к организации системы анализа потоков данных” рассматривалась архитектура и применение интеллектуальной системы АID. Система предназначена для ИАД небольшого объема. Она носит модульный и масштабируемый характер и поделена на слой приема и подготовки данных и слой обработки данных. Имеет мобильную смену источников информации и проблемной среды.</w:t>
      </w:r>
    </w:p>
    <w:p>
      <w:pPr>
        <w:pStyle w:val="Normal"/>
        <w:ind w:firstLine="284"/>
        <w:jc w:val="both"/>
        <w:rPr/>
      </w:pPr>
      <w:r>
        <w:rPr/>
        <w:t>В докладе Г.П.Андриенко, Н.Андриенко, В.Г.Гитиса и А.П.Вайнштока (Москва) предложена и исследована технология применения средств интерактивной визуализации, аналитических преобразований и правдоподобного вывода для выделения возможных очаговых зон сильных землетрясений по комплексу геолого-геофизических признаков.</w:t>
      </w:r>
    </w:p>
    <w:p>
      <w:pPr>
        <w:pStyle w:val="Normal"/>
        <w:ind w:firstLine="284"/>
        <w:jc w:val="both"/>
        <w:rPr/>
      </w:pPr>
      <w:r>
        <w:rPr/>
        <w:t>В докладе Д.В.Виноградова и Б.А.Галицкого (Москва) рассматривалась формализация представления знаний для предсказания трехмерной структуры белков посредством машинного обучения средствами ДСМ-метода автоматического порождения гипотез.</w:t>
      </w:r>
    </w:p>
    <w:p>
      <w:pPr>
        <w:pStyle w:val="Normal"/>
        <w:ind w:firstLine="284"/>
        <w:jc w:val="both"/>
        <w:rPr/>
      </w:pPr>
      <w:r>
        <w:rPr/>
        <w:t>В докладе П.А.Григорьева (Москва) и С.А.Евтушенко (Киев) “ДСМ-метод как средство интеллектуального анализа данных (результаты тестирования на наборах данных ИС1)” рассматривалось семейство методов ИАД, основанных на ДСМ-рассуждениях. В докладе осуществлено сравнение результатов применения ДСМ-методов с другими методами ИАД на одних и тех же наборах данных.</w:t>
      </w:r>
    </w:p>
    <w:p>
      <w:pPr>
        <w:pStyle w:val="Normal"/>
        <w:ind w:firstLine="284"/>
        <w:jc w:val="both"/>
        <w:rPr/>
      </w:pPr>
      <w:r>
        <w:rPr/>
        <w:t>В докладе Е.Ф.Фабрикантовой (ВИНИТИ) “Квазиаксиоматическая теория имитации биотрансформаций” было рассмотрено применение машинного обучения для порождения гипотез о биотрансформациях химических веществ.</w:t>
      </w:r>
    </w:p>
    <w:p>
      <w:pPr>
        <w:pStyle w:val="Normal"/>
        <w:ind w:firstLine="284"/>
        <w:jc w:val="both"/>
        <w:rPr/>
      </w:pPr>
      <w:r>
        <w:rPr/>
        <w:t xml:space="preserve"> </w:t>
      </w:r>
      <w:r>
        <w:rPr/>
        <w:t>В докладе Д.А.Добрынина (ВИНИТИ) “Представление пространственной структуры молекул химических соединений для интеллектуального анализа данных” рассматривались новые средства представления знаний о химических соединениях.</w:t>
      </w:r>
    </w:p>
    <w:p>
      <w:pPr>
        <w:pStyle w:val="Normal"/>
        <w:ind w:firstLine="284"/>
        <w:jc w:val="both"/>
        <w:rPr/>
      </w:pPr>
      <w:r>
        <w:rPr/>
        <w:t>В докладе Е.С.Панкратовой, Д.В.Панкратова, В.К.Финна и И.П.Шабаловой (ВИНИТИ) “Применение ДСМ-метода для прогнозирования высокопатогенных типов вируса папилломы человека” сообщалось об успешных экспериментах диагноза на основе базы фактов историй болезни.</w:t>
      </w:r>
    </w:p>
    <w:p>
      <w:pPr>
        <w:pStyle w:val="Normal"/>
        <w:ind w:firstLine="284"/>
        <w:jc w:val="both"/>
        <w:rPr/>
      </w:pPr>
      <w:r>
        <w:rPr/>
        <w:t>Доклад А.П.Вельмисова (Ульяновск) “Использование нечетких нейронных сетей для интеллектуального анализа в возможностных базах данных” был посвящен наиболее часто применяющимся нейросетевым структурам, для которых предложена гибридная архитектура нейросети.</w:t>
      </w:r>
    </w:p>
    <w:p>
      <w:pPr>
        <w:pStyle w:val="Normal"/>
        <w:ind w:firstLine="284"/>
        <w:jc w:val="both"/>
        <w:rPr/>
      </w:pPr>
      <w:r>
        <w:rPr/>
        <w:t>Работа секции продемонстрировала перспективы применения средств компьютерных интеллектуальных систем для извлечения знаний из баз фактов и потоков данных.</w:t>
      </w:r>
    </w:p>
    <w:p>
      <w:pPr>
        <w:pStyle w:val="Normal"/>
        <w:rPr/>
      </w:pPr>
      <w:r>
        <w:rPr/>
        <w:t>На секции “Обработка естественного языка” были заслушаны следующие доклады:</w:t>
      </w:r>
    </w:p>
    <w:p>
      <w:pPr>
        <w:pStyle w:val="Normal"/>
        <w:jc w:val="both"/>
        <w:rPr/>
      </w:pPr>
      <w:r>
        <w:rPr/>
        <w:t>Б.В.Добров, Н.В.Лукашевич (Москва) “Автоматическая рубрикация полнотекстовых документов по классификаторам сложной структуры”. Работа основана на использовании тезауруса большого объема (27 тыс. тезаурусных статей, 64 тыс. синонимов, 700 тыс. связей между понятиями) по общественно-политической тематике и специального программного обеспечения, что позволяет приблизить результаты автоматического рубрицирования к  осуществляемому экспертами.</w:t>
      </w:r>
    </w:p>
    <w:p>
      <w:pPr>
        <w:pStyle w:val="Normal"/>
        <w:jc w:val="both"/>
        <w:rPr/>
      </w:pPr>
      <w:r>
        <w:rPr/>
        <w:t>Т.Ю.Кобзарева (Москва) “Некоторые аспекты анализа сочинения при сегментации русского предложения (неоднозначности при появлении “матрешек”)”. В докладе дан лингвистический анализ специфических трудностей, возникающих при построении системы автоматической сегментации русского предложения.</w:t>
      </w:r>
    </w:p>
    <w:p>
      <w:pPr>
        <w:pStyle w:val="Normal"/>
        <w:jc w:val="both"/>
        <w:rPr/>
      </w:pPr>
      <w:r>
        <w:rPr/>
        <w:t xml:space="preserve">И.М.Ножов (Москва) “Проектирование сегментационного анализатора русского предложения”. Доклад посвящен проблемам программной реализации системы автоматической сегментации русского предложения, рассмотренной в предыдущем докладе. </w:t>
      </w:r>
    </w:p>
    <w:p>
      <w:pPr>
        <w:pStyle w:val="Normal"/>
        <w:jc w:val="both"/>
        <w:rPr/>
      </w:pPr>
      <w:r>
        <w:rPr/>
        <w:t>Г.К.Хахалин (Москва) “Лингвистическая трансляция сложных и эллиптических ЕЯ-предложений”. Доклад посвящен важным аспектам автоматического синтаксического анализа русских предложений.</w:t>
      </w:r>
    </w:p>
    <w:p>
      <w:pPr>
        <w:pStyle w:val="Normal"/>
        <w:jc w:val="both"/>
        <w:rPr/>
      </w:pPr>
      <w:r>
        <w:rPr/>
        <w:t>Д.А.Кормалев, Е.П.Куршев, Е.А.Сулейманова, И.В.Трофимов (Переславль-Залесский) “Извлечение данных из текста. Анализ ситуаций ньюсмейкинга”. Описана система автоматического обнаружения в текстах информационных сообщений типовых ситуации “ньюсмейкинга” (когда некто, занимающий определенную должность, делает некоторое сообщение).</w:t>
      </w:r>
    </w:p>
    <w:p>
      <w:pPr>
        <w:pStyle w:val="Normal"/>
        <w:jc w:val="both"/>
        <w:rPr/>
      </w:pPr>
      <w:r>
        <w:rPr/>
        <w:t>В докладах, заслушанных на секции, отражено современное состояние и последние достижения в области автоматического анализа естественноязыковых текстов, включая такие взаимосвязанные аспекты и подходы к решению этой проблемы, как методы частичного и полного синтаксического анализа, а также использование тезаурусов для задач семантического анализа, как с лингвистической, так и с программистской точки зрения.</w:t>
      </w:r>
    </w:p>
    <w:p>
      <w:pPr>
        <w:pStyle w:val="TextBody"/>
        <w:rPr>
          <w:b w:val="false"/>
          <w:b w:val="false"/>
        </w:rPr>
      </w:pPr>
      <w:r>
        <w:rPr>
          <w:b w:val="false"/>
        </w:rPr>
      </w:r>
    </w:p>
    <w:p>
      <w:pPr>
        <w:pStyle w:val="TextBodyIndent"/>
        <w:ind w:firstLine="360"/>
        <w:rPr/>
      </w:pPr>
      <w:r>
        <w:rPr/>
        <w:t>В секции «Нечеткие модели, генетические алгоритмы и эволюционные методы» было представлено 17 докладов, в том числе по нечетким, нечетко-вероятностным, гибридным (нейро-нечетким и нейро-хаотическим моделям) –12  работ, по генетическим и эволюционным методам – 5 работ.</w:t>
      </w:r>
    </w:p>
    <w:p>
      <w:pPr>
        <w:pStyle w:val="Normal"/>
        <w:ind w:firstLine="360"/>
        <w:jc w:val="both"/>
        <w:rPr/>
      </w:pPr>
      <w:r>
        <w:rPr/>
        <w:t xml:space="preserve">К группе докладов, посвященных использованию нечетких моделей, можно отнести 6 работ. </w:t>
      </w:r>
    </w:p>
    <w:p>
      <w:pPr>
        <w:pStyle w:val="Normal"/>
        <w:ind w:firstLine="360"/>
        <w:jc w:val="both"/>
        <w:rPr/>
      </w:pPr>
      <w:r>
        <w:rPr/>
        <w:t>В докладе А.Н.Аверкина, С.В.Белова (Москва) «Семиотическая система управления роботом» описывается  система управления роботом в недоопределенном внешнем мире на базе иерархической интеллектуальной системы, состоящей из нечетких контроллеров.  Была рассмотрена подзадача выхода из тупика, достаточно сложная для нечетких контроллеров, которые не имеют памяти и, следовательно, модели внешнего мира,  влияние смены логик (триангулярных норм) и динамического мира на поведение робота. Показано, что использование мета-уровня помогает роботу выходить из всех тупиков.</w:t>
      </w:r>
    </w:p>
    <w:p>
      <w:pPr>
        <w:pStyle w:val="Normal"/>
        <w:ind w:firstLine="360"/>
        <w:jc w:val="both"/>
        <w:rPr/>
      </w:pPr>
      <w:r>
        <w:rPr/>
        <w:t>Три доклада из этой группы посвящено использованию аппарата нечеткой математики при поддержке принятия решений.</w:t>
      </w:r>
    </w:p>
    <w:p>
      <w:pPr>
        <w:pStyle w:val="Normal"/>
        <w:ind w:firstLine="360"/>
        <w:jc w:val="both"/>
        <w:rPr/>
      </w:pPr>
      <w:r>
        <w:rPr/>
        <w:t xml:space="preserve"> </w:t>
      </w:r>
      <w:r>
        <w:rPr/>
        <w:t>В докладе В.Н.Полякова, А.А.Шевченко (Москва) «Технология принятия решений на валютных и фондовых рынках с использованием нечеткозначной модели фигуры флаг» субъективные  графические образы используются для оценки состояния валютных и фондовых рынков, функции принадлежности и правила порождения для которых  зависят от статистических параметров.</w:t>
      </w:r>
    </w:p>
    <w:p>
      <w:pPr>
        <w:pStyle w:val="Normal"/>
        <w:ind w:firstLine="360"/>
        <w:jc w:val="both"/>
        <w:rPr/>
      </w:pPr>
      <w:r>
        <w:rPr/>
        <w:t>Доклад Л.С.Денисенко (Москва) посвящен обработке продукционной модели принятия решений табличного типа в условиях неопределенности</w:t>
      </w:r>
      <w:r>
        <w:rPr>
          <w:b/>
        </w:rPr>
        <w:t>.</w:t>
      </w:r>
    </w:p>
    <w:p>
      <w:pPr>
        <w:pStyle w:val="Normal"/>
        <w:ind w:firstLine="360"/>
        <w:jc w:val="both"/>
        <w:rPr/>
      </w:pPr>
      <w:r>
        <w:rPr/>
        <w:t>В докладе И.В.Аникина, М.Р.Шагиахметова</w:t>
      </w:r>
      <w:r>
        <w:rPr>
          <w:b/>
        </w:rPr>
        <w:t xml:space="preserve"> </w:t>
      </w:r>
      <w:r>
        <w:rPr/>
        <w:t>(Казань)</w:t>
      </w:r>
      <w:r>
        <w:rPr>
          <w:b/>
        </w:rPr>
        <w:t xml:space="preserve"> </w:t>
      </w:r>
      <w:r>
        <w:rPr/>
        <w:t>«Разработка экспертной системы нечеткого принятия решений о выборе методов увеличения нефтедобычи на нефтяных месторождениях»  решается задача оптимального выбора методики воздействия на нефтяной пласт и его призабойную зону с целью повышения нефтеотдачи и максимального извлечения нефти из недр. Система создана  на базе нечеткой экспертной системы FLOPS и импортера геологической информации из баз данных системы 3D-визуализации нефтяных пластов Innergaze. С помощью 153-х правил система выбирает решение среди 286 методик воздействия на скважины и на выборке и 150 скважин в 92% случаев выбрала корректное решение.</w:t>
      </w:r>
    </w:p>
    <w:p>
      <w:pPr>
        <w:pStyle w:val="Normal"/>
        <w:ind w:firstLine="360"/>
        <w:jc w:val="both"/>
        <w:rPr/>
      </w:pPr>
      <w:r>
        <w:rPr/>
        <w:t>Два доклада из этой группы посвящено использованию аппарата нечеткой математики в проектировании вычислительных сетей.</w:t>
      </w:r>
    </w:p>
    <w:p>
      <w:pPr>
        <w:pStyle w:val="Normal1"/>
        <w:spacing w:before="0" w:after="0"/>
        <w:ind w:firstLine="360"/>
        <w:jc w:val="both"/>
        <w:rPr/>
      </w:pPr>
      <w:r>
        <w:rPr/>
        <w:t xml:space="preserve">В докладе К.В.Кринкина (Санкт-Петербург) «Использование нечеткой информации при моделировании гетерогенных вычислительных сетей»  исследуется возможность применения нечетких графов для оценок набора параметров эффективности сети с заданной точности за счет процедур упрощения (свертки) графов, представляющих схемы распределенных ресурсов. Работа носит постановочный характер и направлена на обоснование использования  в подобных задачах неаддитивных субъективных вероятностных мер вместо статистических методов. </w:t>
      </w:r>
    </w:p>
    <w:p>
      <w:pPr>
        <w:pStyle w:val="Normal1"/>
        <w:spacing w:before="0" w:after="0"/>
        <w:ind w:firstLine="360"/>
        <w:jc w:val="both"/>
        <w:rPr/>
      </w:pPr>
      <w:r>
        <w:rPr/>
        <w:t>В докладе М.С.Азова (Ульяновск) рассматривается система автоматизированного проектирования коммутируемых вычислительных сетей с прогнозированием трафика и вычислительной загрузки, заданных в виде нечетких случайных величин.</w:t>
      </w:r>
    </w:p>
    <w:p>
      <w:pPr>
        <w:pStyle w:val="Normal"/>
        <w:ind w:firstLine="360"/>
        <w:jc w:val="both"/>
        <w:rPr/>
      </w:pPr>
      <w:r>
        <w:rPr/>
        <w:t>К этой группе тесно примыкает доклад А.Е.Янковской (Томск) «Логико-комбинаторно-вероятностный вывод в интеллектуальной системе», в котором описан логико-комбинаторно-вероятностный вывод, основанный на продуктивном сочетании идей, реализованных в логико-комбинаторном и логико-вероятностном  выводах в интеллектуальной системе ИМСЛОГ  с матричным представлением данных и знаний.</w:t>
      </w:r>
    </w:p>
    <w:p>
      <w:pPr>
        <w:pStyle w:val="Normal"/>
        <w:ind w:firstLine="360"/>
        <w:jc w:val="both"/>
        <w:rPr/>
      </w:pPr>
      <w:r>
        <w:rPr/>
        <w:t xml:space="preserve">5 докладов были посвящены использованию гибридных моделей. </w:t>
      </w:r>
    </w:p>
    <w:p>
      <w:pPr>
        <w:pStyle w:val="Normal"/>
        <w:ind w:firstLine="360"/>
        <w:jc w:val="both"/>
        <w:rPr/>
      </w:pPr>
      <w:r>
        <w:rPr/>
        <w:t>Доклад М.П.Шестакова, А.Н.Аверкина, Е.В.Деньщиковой (Москва) «Моделирование процесса управления в сложных биомеханических системах на основе нейронечетких комплексов» посвящен построению нейробионической имитационной модели управления равновесием биомеханического многозвенника на основе нейронечетких комплексов. Для моделирования используется иерархическая архитектура по схеме нечеткий регулятор (сенсорный уровень) - нечеткая сеть (уровень управления движением)- система нечетких контроллеров (управление отдельными мышцами).</w:t>
      </w:r>
    </w:p>
    <w:p>
      <w:pPr>
        <w:pStyle w:val="PlainText"/>
        <w:ind w:firstLine="360"/>
        <w:jc w:val="both"/>
        <w:rPr/>
      </w:pPr>
      <w:r>
        <w:rPr>
          <w:rFonts w:cs="Times New Roman" w:ascii="Times New Roman" w:hAnsi="Times New Roman"/>
          <w:sz w:val="24"/>
          <w:lang w:val="ru-RU"/>
        </w:rPr>
        <w:t>В работе А.В.Павлова (Санкт-Петербург) «Фурье-голография в парадигме вычислительного интеллекта» рассматриваются голографические технологии создания нейро-нечетких систем для  создания технических систем с элементами искусственного интеллекта. Хотя в настоящей работе решается достаточно частная задача (построение на базе Фурье-голографии алгебры нечетких множеств с настраиваемыми параметрами и реализация на их основе логико-лингвистической модели), оптические и, в частности, голографические технологии рассматриваются как потенциально прорывные в этой области.</w:t>
      </w:r>
    </w:p>
    <w:p>
      <w:pPr>
        <w:pStyle w:val="WWBodyText2"/>
        <w:ind w:firstLine="360"/>
        <w:jc w:val="both"/>
        <w:rPr/>
      </w:pPr>
      <w:r>
        <w:rPr/>
        <w:t>В работе Л.С.Берштейна и С.М.Ковалева (Таганрог) рассматривается нейронечеткая модель анализа динамических данных в интеллектуальных системах речевого распознавания для решения задачи оптимального декодирования фонетической информации в системах распознавания речи. В качестве инвариантных признаков  в нечетких динамических правилах используются структурно-временные отношения в речевом сигнале. Для выбора параметров гибридного фонемного классификатора используется нейронечеткая темпоральная сеть из нечетких нейронов с внутренними состояниями.</w:t>
      </w:r>
    </w:p>
    <w:p>
      <w:pPr>
        <w:pStyle w:val="Normal"/>
        <w:ind w:firstLine="360"/>
        <w:jc w:val="both"/>
        <w:rPr/>
      </w:pPr>
      <w:r>
        <w:rPr/>
        <w:t>В докладе В.Н.Захарова и С.Н.Ткача (Москва) «Нечеткие нейронные сети в базах знаний интеллектуальных систем управления» описывается архитектура семислойной нечеткой сети и ее возможности для моделирования нечеткого контроллера.</w:t>
      </w:r>
    </w:p>
    <w:p>
      <w:pPr>
        <w:pStyle w:val="Normal"/>
        <w:ind w:firstLine="360"/>
        <w:jc w:val="both"/>
        <w:rPr/>
      </w:pPr>
      <w:r>
        <w:rPr>
          <w:rFonts w:eastAsia="SimSun;宋体"/>
          <w:lang w:eastAsia="zh-CN"/>
        </w:rPr>
        <w:t>В работе Йошитсугу Какемото и Шиничи Накасука (Токио) «Хаотические эффекты  в</w:t>
      </w:r>
      <w:r>
        <w:rPr/>
        <w:t xml:space="preserve"> VSF-сетях» </w:t>
      </w:r>
      <w:r>
        <w:rPr>
          <w:rFonts w:eastAsia="SimSun;宋体"/>
          <w:lang w:eastAsia="zh-CN"/>
        </w:rPr>
        <w:t>рассматриваются сети с новым типом нейронов – хаотических, которые помнят всю свою историю и легко комбинируют образы, которым были обучены ранее. Эффективность подхода иллюстрируется на задаче планирования поведения робота в лабиринте.</w:t>
      </w:r>
    </w:p>
    <w:p>
      <w:pPr>
        <w:pStyle w:val="Normal"/>
        <w:ind w:firstLine="360"/>
        <w:rPr/>
      </w:pPr>
      <w:r>
        <w:rPr/>
        <w:t>К тематике генетических и эволюционных методов относятся 5 работ.</w:t>
      </w:r>
    </w:p>
    <w:p>
      <w:pPr>
        <w:pStyle w:val="Subtitle"/>
        <w:ind w:firstLine="360"/>
        <w:jc w:val="both"/>
        <w:rPr>
          <w:b w:val="false"/>
          <w:b w:val="false"/>
        </w:rPr>
      </w:pPr>
      <w:r>
        <w:rPr>
          <w:b w:val="false"/>
        </w:rPr>
        <w:t>В работе В.М.Курейчика и В.В.Курейчика (Таганрог) «Эволюционные методы распознавания изоморфизма графов» рассмотрены генетические алгоритмы для решения оптимизационных задач на графах. В частности, рассматривается построение алгоритмов распознавания однородных графов с автоморфными группами. Предложен триединый подход на основе моделей микро-, макро-, и метаэволюций для нахождения подстановки изоморфизма графов.</w:t>
      </w:r>
    </w:p>
    <w:p>
      <w:pPr>
        <w:pStyle w:val="Normal"/>
        <w:ind w:firstLine="360"/>
        <w:jc w:val="both"/>
        <w:rPr/>
      </w:pPr>
      <w:r>
        <w:rPr/>
        <w:t xml:space="preserve">В докладе И.А.Болоцкой и Л.А.Гладкова (Таганрог) «Генетический алгоритм выделения независимых подмножеств в графовых математических моделях» представлен подход к решению NP-полной задачи на основе методов генетического поиска. </w:t>
      </w:r>
    </w:p>
    <w:p>
      <w:pPr>
        <w:pStyle w:val="Normal"/>
        <w:ind w:firstLine="360"/>
        <w:jc w:val="both"/>
        <w:rPr/>
      </w:pPr>
      <w:r>
        <w:rPr/>
        <w:t>В докладе С.И.Родзина (Таганрог) «Исследование свойств эволюционных стратегий» исследуется зависимость эффективности эволюционных стратегий от различных типов селекции, рекомбинации и мутации. Рассматриваются вопросы построения гибридных интеллектуальных классификаторов путем интеграции моделей компьютерного обучения и эволюционных стратегий.</w:t>
      </w:r>
    </w:p>
    <w:p>
      <w:pPr>
        <w:pStyle w:val="Normal"/>
        <w:ind w:firstLine="360"/>
        <w:jc w:val="both"/>
        <w:rPr/>
      </w:pPr>
      <w:r>
        <w:rPr/>
        <w:t>В докладе Т.М.Яхно (Новосибирск) «Алгоритмы муравьиных колоний: еще одна альтернатива для задач оптимизации» описывается подход для решения задач оптимизации, основанный на моделировании поведения  социальных насекомых, таких, как муравьи.  Показано, что алгоритмы муравьиных колоний сравнимы по качеству решения с другими эволюционными алгоритмами.</w:t>
      </w:r>
    </w:p>
    <w:p>
      <w:pPr>
        <w:pStyle w:val="Normal"/>
        <w:ind w:firstLine="360"/>
        <w:jc w:val="both"/>
        <w:rPr>
          <w:rFonts w:eastAsia="SimSun;宋体"/>
          <w:caps/>
          <w:lang w:eastAsia="zh-CN"/>
        </w:rPr>
      </w:pPr>
      <w:r>
        <w:rPr/>
        <w:t xml:space="preserve">В докладе Я.Н.Батура (Новосибирск) </w:t>
      </w:r>
      <w:r>
        <w:rPr>
          <w:rFonts w:eastAsia="SimSun;宋体"/>
          <w:caps/>
          <w:lang w:eastAsia="zh-CN"/>
        </w:rPr>
        <w:t>«П</w:t>
      </w:r>
      <w:r>
        <w:rPr>
          <w:rFonts w:eastAsia="SimSun;宋体"/>
          <w:lang w:eastAsia="zh-CN"/>
        </w:rPr>
        <w:t>одход к моделированию самообучающихся субъектов» рассматривается моделирование механизм обучения автоматного типа, который может быть использован для осмысления  некоторых аспектов выживания и эволюции в неизвестной среде.</w:t>
      </w:r>
    </w:p>
    <w:p>
      <w:pPr>
        <w:pStyle w:val="Heading5"/>
        <w:jc w:val="both"/>
        <w:rPr/>
      </w:pPr>
      <w:r>
        <w:rPr>
          <w:b w:val="false"/>
          <w:sz w:val="24"/>
          <w:lang w:val="ru-RU"/>
        </w:rPr>
        <w:t>На секции "</w:t>
      </w:r>
      <w:r>
        <w:rPr>
          <w:b w:val="false"/>
          <w:caps/>
          <w:sz w:val="24"/>
          <w:lang w:val="ru-RU"/>
        </w:rPr>
        <w:t>и</w:t>
      </w:r>
      <w:r>
        <w:rPr>
          <w:b w:val="false"/>
          <w:sz w:val="24"/>
          <w:lang w:val="ru-RU"/>
        </w:rPr>
        <w:t xml:space="preserve">нженерия знаний" было прочитано 6 докладов. </w:t>
      </w:r>
    </w:p>
    <w:p>
      <w:pPr>
        <w:pStyle w:val="TextBody"/>
        <w:jc w:val="both"/>
        <w:rPr>
          <w:b w:val="false"/>
          <w:b w:val="false"/>
        </w:rPr>
      </w:pPr>
      <w:r>
        <w:rPr>
          <w:b w:val="false"/>
        </w:rPr>
        <w:t>Доклад А.В.Жожикашвили, В.Л.Стефанюка (Москва) "Алгебраическая теория продукционных систем" был посвящен анализу продукций в том виде, в котором они нашли применение в системах искусственного интеллекта. Показано, что предлагаемое определение продукции охватывает значительное число конкретных вариантов продукций, используемых в таких системах. В этом определении в самом общем виде выделены элементы, особо важные как для теории, так и для практики, которые по различным причинам оставались вне поля зрения многих исследователей. Эти элементы нашли воплощение в обобщенной теоретической схеме ТК-продукции, основанной на использовании формализма теории категорий. Разработанная схема позволяет надеяться на создание универсального языка описания разнообразных систем искусственного интеллекта, позволяя сопоставлять такие системы друг с другом.</w:t>
      </w:r>
    </w:p>
    <w:p>
      <w:pPr>
        <w:pStyle w:val="Normal"/>
        <w:jc w:val="both"/>
        <w:rPr/>
      </w:pPr>
      <w:r>
        <w:rPr/>
        <w:t xml:space="preserve">Л.Ю.Жилякова (Ростов-на-Дону) в докладе  "Топологические свойства неоднородных семантических сетей" рассмотрела неоднородные семантические сети с изменяемой топологией. Модификация топологии достигается введением некоторых операций слияния вершин и отношений сети. Исследуются алгебраические свойства этих операций. Утверждается, что описанное в докладе слияния вершин и отношений можно производить не только в процессе разработки сети, но и в процессе вывода на такой сети. </w:t>
      </w:r>
    </w:p>
    <w:p>
      <w:pPr>
        <w:pStyle w:val="Normal"/>
        <w:jc w:val="both"/>
        <w:rPr>
          <w:spacing w:val="-4"/>
        </w:rPr>
      </w:pPr>
      <w:r>
        <w:rPr>
          <w:spacing w:val="-4"/>
        </w:rPr>
        <w:t>Г.В.Рыбина, В.В.Смирнов (Москва) посвятили свой доклад "Методы и средства верификации баз знаний в современных экспертных системах" анализу методов и средств верификации баз знаний в современных экспертных системах и описанию возможностей верификации баз знаний в комплексе АТ-ТЕХНОЛОГИЯ, реализующем ориентированную на решение задач методологию автоматизированного построения интегрированных экспертных систем для статических проблемных областей. Для этого используется метод поиска в базе данных "аномалий" различного типа, например, выход значений за допустимые интервалы или обнаружение возможности возникновения циклов.</w:t>
      </w:r>
    </w:p>
    <w:p>
      <w:pPr>
        <w:pStyle w:val="Normal"/>
        <w:jc w:val="both"/>
        <w:rPr/>
      </w:pPr>
      <w:r>
        <w:rPr/>
        <w:t xml:space="preserve">М.Н.Валдисоо, Э.В.Вутт, М.Э.Койт (Таллин) в докладе "Об одном подходе к разработке  интеллектуальной диалоговой системы" описали один метод проектирования интеллектуальных систем (на примере информационно справочной системы, общающейся с пользователем на эстонском языке), известный под названием "метода волшебника Оза". Метод заключается в следующем. Выбирается группа людей для тестирования программы, с которой можно общаться на естественном языке, получая ответы на свои вопросы из некоторой предметной области. Фактически роль программы через компьютерную сеть играет другой человек. Описан опыт применения этого метода  и проанализированы типы возникающих диалогов. Значительное внимание уделено этическим нормам, которые необходимо соблюдать при таком методе сбора информации, связанном с необходимостью информировать испытуемых о целях эксперимента. </w:t>
      </w:r>
    </w:p>
    <w:p>
      <w:pPr>
        <w:pStyle w:val="Normal"/>
        <w:jc w:val="both"/>
        <w:rPr/>
      </w:pPr>
      <w:r>
        <w:rPr/>
        <w:t>Работа С.К.Дулина, И.А.Киселева, Р.В.Самохвалова (Москва) "Метод управления уровнем доступа к интегрированным информационным ресурсам" посвящена вопросам эффективного доступа к интегрированным информационным ресурсам, в частности, к корпоративным базы знаний, в условиях, когда требуется обеспечить различный уровень доступности к отдельным информационным элементам на основе заранее назначенных полномочий.  Описан один из подходов к решению этой задачи на основе упорядочения предметной информации путем выделения классов с одинаковым порядком доступа. Мера сходства документов, необходимая для подобной классификации, определяется на основе метода латентной семантики, учитывающей частоту употребления терминов.</w:t>
      </w:r>
    </w:p>
    <w:p>
      <w:pPr>
        <w:pStyle w:val="Normal"/>
        <w:jc w:val="both"/>
        <w:rPr/>
      </w:pPr>
      <w:r>
        <w:rPr/>
        <w:t xml:space="preserve">Т.В.Левашова, М.П.Пашкин, А.В.Смирнов, Н.Г.Шилов (Санкт-Петербург) в своем докладе "“Web-DESO”: система управления онтологиями поддержки  принятия решений реального времени" подчеркнули, что в области управления знаниями в настоящее время особенно актуальны задачи обмена, повторного использования и интеграции знаний. Реализация данных задач основывается на представлении знаний в стандартизированном виде. Одним из способов типизации представления знаний является представление их в форме онтологии. В  докладе описан подход к разработке онтологий, основанный на формализме объектно-ориентированных сетей ограничений, приводятся сравнительные характеристики современных систем управления онтологиями. Применение разработанного подхода иллюстрируется на примере разрабатываемого прототипа системы управления онтологиями. </w:t>
      </w:r>
    </w:p>
    <w:p>
      <w:pPr>
        <w:pStyle w:val="Normal"/>
        <w:rPr/>
      </w:pPr>
      <w:r>
        <w:rPr/>
      </w:r>
    </w:p>
    <w:p>
      <w:pPr>
        <w:pStyle w:val="Normal"/>
        <w:jc w:val="both"/>
        <w:rPr/>
      </w:pPr>
      <w:r>
        <w:rPr/>
        <w:t xml:space="preserve">На секции "Когнитивная психология, когнитивная графика, исследования в гуманитарной сфере" было прочитано 6 докладов. </w:t>
      </w:r>
    </w:p>
    <w:p>
      <w:pPr>
        <w:pStyle w:val="Normal"/>
        <w:widowControl w:val="false"/>
        <w:tabs>
          <w:tab w:val="clear" w:pos="708"/>
          <w:tab w:val="left" w:pos="2018" w:leader="none"/>
        </w:tabs>
        <w:autoSpaceDE w:val="false"/>
        <w:ind w:left="-108" w:right="-108" w:hanging="0"/>
        <w:jc w:val="both"/>
        <w:rPr/>
      </w:pPr>
      <w:r>
        <w:rPr>
          <w:color w:val="000000"/>
          <w:spacing w:val="-7"/>
        </w:rPr>
        <w:t>В докладе В.А.Петровского (Москва), Т.А.Таран (Киев) "</w:t>
      </w:r>
      <w:r>
        <w:rPr>
          <w:color w:val="000000"/>
          <w:spacing w:val="-9"/>
        </w:rPr>
        <w:t>Импульсная модель экзистенциального выбора" предложена рефлексивная модель экзистенциального выбора - выбора в условиях неопределенности. Основные понятия модели: запросы личности, ее внутренние и внешние ресурсы, состоятельность личности в момент выбора. В другом докладе этих же авторов</w:t>
      </w:r>
      <w:r>
        <w:rPr>
          <w:color w:val="000000"/>
          <w:spacing w:val="-7"/>
        </w:rPr>
        <w:t xml:space="preserve"> «</w:t>
      </w:r>
      <w:r>
        <w:rPr>
          <w:color w:val="000000"/>
          <w:spacing w:val="-9"/>
        </w:rPr>
        <w:t>Модель рефлексивного выбора: трансактная версия» рассмотрена п</w:t>
      </w:r>
      <w:r>
        <w:rPr/>
        <w:t xml:space="preserve">редложенная ранее в работах Т.А.Таран многозначная булева модель рефлексивного поведения личности. Обе модели </w:t>
      </w:r>
      <w:r>
        <w:rPr>
          <w:color w:val="000000"/>
          <w:spacing w:val="-9"/>
        </w:rPr>
        <w:t xml:space="preserve">интерпретируются  в терминах хорошо известной в психологии трансактной теории личности Э.Берна, причем некоторые из этих интерпретаций дают новое психологически значимое знание.  </w:t>
      </w:r>
    </w:p>
    <w:p>
      <w:pPr>
        <w:pStyle w:val="Normal"/>
        <w:widowControl w:val="false"/>
        <w:tabs>
          <w:tab w:val="clear" w:pos="708"/>
          <w:tab w:val="left" w:pos="2018" w:leader="none"/>
        </w:tabs>
        <w:autoSpaceDE w:val="false"/>
        <w:ind w:left="-108" w:right="-108" w:hanging="0"/>
        <w:jc w:val="both"/>
        <w:rPr/>
      </w:pPr>
      <w:r>
        <w:rPr/>
        <w:t xml:space="preserve">Доклад Г.В.Ройзензона, Е.М.Фуремса (Москва) «Исследования возможностей человека при сравнении трехкритериальных альтернатив» посвящен изучению поведения людей при решении задач многокритериального выбора. Исследование проводилось на основе прикладной системы, реализующей декомпозицию процесса решения многокритериальной задачи на несколько этапов с проведением на каждом из них соответствующих парных сравнений. В ходе проведенных экспериментов получены статистические оценки, подтверждающие надежность используемого способа выявления предпочтений ЛПР при сравнении трехкритериальных альтернатив. </w:t>
      </w:r>
    </w:p>
    <w:p>
      <w:pPr>
        <w:pStyle w:val="Normal"/>
        <w:jc w:val="both"/>
        <w:rPr/>
      </w:pPr>
      <w:r>
        <w:rPr/>
        <w:t xml:space="preserve">Доклад И.Б.Фоминых (Москва) «О технологии решения творческих задач» посвящен обсуждению понятия творческой задачи на основе теоретико-информационного подхода, предложенного Г.А.Голицыным. Под творческой задачей понимается разрешение видимого противоречия, содержащегося в условиях задачи. В качестве возможного подхода к решению таких задач предлагается выявление исходных предрассудков, моделирование рефлексии и интуиции. </w:t>
      </w:r>
    </w:p>
    <w:p>
      <w:pPr>
        <w:pStyle w:val="Normal"/>
        <w:jc w:val="both"/>
        <w:rPr/>
      </w:pPr>
      <w:r>
        <w:rPr/>
        <w:t>В докладе В.Д.Соловьева (Казань) «К нейрокогнитивной лингвистике» дается краткий очерк методологии нового направления на стыке различных когнитивных наук - нейрокогнитивной лингвистики. Основным методом исследования здесь является построение правдоподобных моделей функционирования языковой системы человека.  Приведены конкретные примеры исследований, выполненных в рамках этой методологии.</w:t>
      </w:r>
    </w:p>
    <w:p>
      <w:pPr>
        <w:pStyle w:val="Normal"/>
        <w:jc w:val="both"/>
        <w:rPr/>
      </w:pPr>
      <w:r>
        <w:rPr/>
        <w:t xml:space="preserve">В докладе Н.В.Дмитриевой (Москва) «Полипараметрическое образное моделирование физиологических процессов и их исследование на основе когнитивной графики» выделены основные элементы полипараметрических образных моделей осцилляторных физиологических процессов (ЭКГ, РВГ и др.). Построены полипараметрические образные модели с помощью приемов проективной геометрии. Такие модели обладают новыми возможностями анализа многомерных физиологических данных и дают новые знания о функциональной организации электрофизиологических процессов. </w:t>
      </w:r>
    </w:p>
    <w:p>
      <w:pPr>
        <w:pStyle w:val="TextBody"/>
        <w:rPr>
          <w:b w:val="false"/>
          <w:b w:val="false"/>
        </w:rPr>
      </w:pPr>
      <w:r>
        <w:rPr>
          <w:b w:val="false"/>
        </w:rPr>
      </w:r>
    </w:p>
    <w:p>
      <w:pPr>
        <w:pStyle w:val="TextBodyIndent"/>
        <w:ind w:firstLine="180"/>
        <w:rPr/>
      </w:pPr>
      <w:r>
        <w:rPr/>
        <w:t>На секции</w:t>
      </w:r>
      <w:r>
        <w:rPr>
          <w:b/>
        </w:rPr>
        <w:t xml:space="preserve"> </w:t>
      </w:r>
      <w:r>
        <w:rPr/>
        <w:t>«Интеллектуальные системы поддержки принятия решений»</w:t>
      </w:r>
      <w:r>
        <w:rPr>
          <w:b/>
        </w:rPr>
        <w:t xml:space="preserve"> </w:t>
      </w:r>
      <w:r>
        <w:rPr/>
        <w:t>было представлено 6 докладов, посвященных вопросам создания современных интеллектуальных систем поддержки принятия решений, помогающих ЛПР в решении плохо формализованных и слабоструктурированных задач при наличии различного рода неопределенностей и, как правило, в условиях жестких временных ограничений. Наибольший интерес вызвали следующие доклады.</w:t>
      </w:r>
    </w:p>
    <w:p>
      <w:pPr>
        <w:pStyle w:val="Normal"/>
        <w:ind w:firstLine="360"/>
        <w:jc w:val="both"/>
        <w:rPr/>
      </w:pPr>
      <w:r>
        <w:rPr/>
        <w:t>В докладе А.П.Еремеева (Москва) "Интегрированная модель представления знаний для систем поддержки принятия решений семиотического типа" была</w:t>
      </w:r>
      <w:r>
        <w:rPr>
          <w:i/>
        </w:rPr>
        <w:t xml:space="preserve"> </w:t>
      </w:r>
      <w:r>
        <w:rPr/>
        <w:t xml:space="preserve">представлена интегрированная модель представления знаний, сочетающая возможности временного и качественного вывода, ориентированная на использование в интеллектуальных системах поддержки принятия решений и управления семиотического типа. </w:t>
      </w:r>
    </w:p>
    <w:p>
      <w:pPr>
        <w:pStyle w:val="Normal"/>
        <w:ind w:firstLine="360"/>
        <w:jc w:val="both"/>
        <w:rPr/>
      </w:pPr>
      <w:r>
        <w:rPr/>
        <w:t>В докладе А.Б.Петровского (Москва) “Свойства операций над мультимножествами” был изложен аппарат для работы с особым типом множеств – мультимножествами, в которых допустимы повторяющиеся элементы и которые эффективны для решения довольно широкого круга задач, связанных с принятием решений в условиях неопределенности.</w:t>
      </w:r>
    </w:p>
    <w:p>
      <w:pPr>
        <w:pStyle w:val="Normal"/>
        <w:jc w:val="both"/>
        <w:rPr/>
      </w:pPr>
      <w:r>
        <w:rPr/>
        <w:t>Доклад А.А.Асанова и Д.Ю.Кочина (Москва) "Выявление подсознательных экспертных решающих правил в задачах многокритериальной классификации" был посвящен выявлению, описанию и построению правил, которыми пользуется эксперт при решении задач многокритериальной классификации и которые имеют подсознательный неявный характер, что делает крайне сложным их непосредственное получение от эксперта.</w:t>
      </w:r>
    </w:p>
    <w:p>
      <w:pPr>
        <w:pStyle w:val="Normal"/>
        <w:jc w:val="both"/>
        <w:rPr/>
      </w:pPr>
      <w:r>
        <w:rPr/>
        <w:t>В докладе В.В.Троицкого (Москва) "Принципы построения систем темпоральных рассуждений" рассмотрены основные принципы построения системы темпоральных рассуждений для систем поддержки принятия решений реального времени, состоящей из набора различных моделей времени и позволяющей находить компромисс между выразительными возможностями и алгоритмической эффективностью модели темпоральных рассуждений.</w:t>
      </w:r>
    </w:p>
    <w:p>
      <w:pPr>
        <w:pStyle w:val="Heading"/>
        <w:rPr/>
      </w:pPr>
      <w:r>
        <w:rPr/>
      </w:r>
    </w:p>
    <w:p>
      <w:pPr>
        <w:pStyle w:val="Heading"/>
        <w:ind w:firstLine="360"/>
        <w:jc w:val="both"/>
        <w:rPr/>
      </w:pPr>
      <w:r>
        <w:rPr/>
        <w:t>На секции "Прикладные и динамические интеллектуальные системы" было заслушано 5 докладов:</w:t>
      </w:r>
    </w:p>
    <w:p>
      <w:pPr>
        <w:pStyle w:val="TextBodyIndent"/>
        <w:ind w:firstLine="360"/>
        <w:rPr/>
      </w:pPr>
      <w:r>
        <w:rPr/>
        <w:t>И.Л.Артемьева, М.А.Князева, О.А.Купневич (Владивосток) "Использование модели онтологии последовательных программ при разработке интеллектуальной моделирующей системы".</w:t>
      </w:r>
    </w:p>
    <w:p>
      <w:pPr>
        <w:pStyle w:val="Normal"/>
        <w:ind w:firstLine="360"/>
        <w:jc w:val="both"/>
        <w:rPr/>
      </w:pPr>
      <w:r>
        <w:rPr/>
        <w:t>В докладе рассмотрено решение задачи разработки общей терминологии оптимизирующих программных преобразований в форме онтологии, определяемой на языке прикладной логики. Интеллектуальная моделирующая система позволяет на основе онтологии оптимизирующих преобразований проводить структурную оптимизацию программ, последовательно выполняя трансляцию исходного представления программы в формальное, оптимизацию и обратную трансляцию в исходное представление.  Интеллектуальная моделирующая система используется при обучении студентов оптимизации программ.</w:t>
      </w:r>
    </w:p>
    <w:p>
      <w:pPr>
        <w:pStyle w:val="Normal"/>
        <w:ind w:firstLine="360"/>
        <w:jc w:val="both"/>
        <w:rPr/>
      </w:pPr>
      <w:r>
        <w:rPr/>
        <w:t xml:space="preserve">А.В.Бодрин, О.М.Григорьева, М.В.Калюжный, И.Н.Стрельников, Н.Н.Филатова (Тверь). "Интеллектуальная система исследования слуха" </w:t>
      </w:r>
    </w:p>
    <w:p>
      <w:pPr>
        <w:pStyle w:val="Normal"/>
        <w:ind w:firstLine="360"/>
        <w:jc w:val="both"/>
        <w:rPr/>
      </w:pPr>
      <w:r>
        <w:rPr/>
        <w:t>В докладе предложено создание интеллектуальной системы, интегрирующей средства решения задач исследования, диагностики, управления и обучения в области аудиологии. Решение диагностической задачи осуществляется на основе построения трехуровневого представления информационной модели пациента, допускающей неполноту определения значений признаков состояния пациента, возможность доопределения модели и использования субъективных оценок как врача, так и пациента. Предлагается стратегия управления исследованием на основе минимизации функции близости модели пациента анализируемым классам ситуаций с итерационным динамическим алгоритмом допределения признаков признакового пространства .</w:t>
      </w:r>
    </w:p>
    <w:p>
      <w:pPr>
        <w:pStyle w:val="Normal"/>
        <w:ind w:firstLine="360"/>
        <w:jc w:val="both"/>
        <w:rPr/>
      </w:pPr>
      <w:r>
        <w:rPr/>
        <w:t>Ю.Р.Валькман, В.В.Лозовой (Киев). "От систематизации классификаторов к онтологии информационно-аналитических систем статистического мониторинга".</w:t>
      </w:r>
    </w:p>
    <w:p>
      <w:pPr>
        <w:pStyle w:val="Normal"/>
        <w:ind w:firstLine="360"/>
        <w:jc w:val="both"/>
        <w:rPr/>
      </w:pPr>
      <w:r>
        <w:rPr/>
        <w:t>В докладе рассмотрены общие концепции и методы синтеза систем классификаторов для создания статистической информационно-аналитической системы на основе принципов построения онтологии, позволяющей интегрировать представления знаний классификаторов различных уровней. В докладе предлагается формализация структуры классификаторов, разработаны алгебраические операции объединения классификаторов, определены требования к корректности их проведения.</w:t>
      </w:r>
    </w:p>
    <w:p>
      <w:pPr>
        <w:pStyle w:val="Normal"/>
        <w:ind w:firstLine="360"/>
        <w:jc w:val="both"/>
        <w:rPr/>
      </w:pPr>
      <w:r>
        <w:rPr/>
        <w:t>М.А.Подольная, Л.Н.Таперова (Москва). Проектирование медицинской диагностической системы на основе модели нечеткого логического вывода.</w:t>
      </w:r>
    </w:p>
    <w:p>
      <w:pPr>
        <w:pStyle w:val="Normal"/>
        <w:ind w:firstLine="360"/>
        <w:jc w:val="both"/>
        <w:rPr/>
      </w:pPr>
      <w:r>
        <w:rPr/>
        <w:t>В докладе предлагается декомпозировать множество критериев оценки синдромов заболеваний на подмножества меньшей размерности (комплексы) и проводить сравнения на таких подмножествах, пытаясь получить отношения на исходных объектах, описываемых всеми критериями. При возникающей неоднозначности используется механизм нечеткого вывода на основе применения композиционного max-min правила вывода. Разработанная экспертная система GENROST используется для диагностики наследственных заболеваний нарушения роста.</w:t>
      </w:r>
    </w:p>
    <w:p>
      <w:pPr>
        <w:pStyle w:val="Normal"/>
        <w:ind w:firstLine="360"/>
        <w:jc w:val="both"/>
        <w:rPr/>
      </w:pPr>
      <w:r>
        <w:rPr/>
        <w:t xml:space="preserve">Б.Е.Федунов (Москва). Семантический облик баз знаний бортовых оперативно-советующих экспертных систем типовых ситуаций. </w:t>
      </w:r>
    </w:p>
    <w:p>
      <w:pPr>
        <w:pStyle w:val="Normal"/>
        <w:ind w:firstLine="360"/>
        <w:jc w:val="both"/>
        <w:rPr/>
      </w:pPr>
      <w:r>
        <w:rPr/>
        <w:t>В докладе предложена архитектура бортовых оперативно-советующих экспертных систем, включающая организацию базы знаний и набор механизмов вывода. В частности, в основе структуры базы знаний заложена формальная модель предметной области, представляемая в виде семантической сети типовых ситуаций. С помощью механизма продукционных правил осуществляется выбор математических моделей обработки значимых событий. Кроме того, для реализации экспертной системы используются механизмы многокритериального выбора альтернатив и поиска прецедентов.</w:t>
      </w:r>
    </w:p>
    <w:p>
      <w:pPr>
        <w:pStyle w:val="TextBodyIndent"/>
        <w:rPr/>
      </w:pPr>
      <w:r>
        <w:rPr/>
        <w:t>Все доклады сделаны на высоком профессиональном уровне. Вместе с тем, разнохарактерность докладов привела к невысокому интересу участников конференции к данной секции. В связи с этим, по крайней мере, тематику динамических интеллектуальных систем необходимо выделять в самостоятельную секцию. Узкоспециализированные доклады имеет смысл выделять на специализированные семинары, например, по медицинским, экономическим, бортовым интеллектуальным системам. Доклады общеметодологического значения лучше направлять в сооответствующие секции, например, доклад М.А.Подольной и Л.Н.Таперовой можно было отнести к секции   «Нечеткие модели ....», а доклады И.Л.Артемьевой и Ю.Р.Валькмана – на семинар «Управление знаниями ....».</w:t>
      </w:r>
    </w:p>
    <w:p>
      <w:pPr>
        <w:pStyle w:val="TextBodyIndent"/>
        <w:rPr/>
      </w:pPr>
      <w:r>
        <w:rPr/>
      </w:r>
    </w:p>
    <w:p>
      <w:pPr>
        <w:pStyle w:val="Normal"/>
        <w:ind w:firstLine="540"/>
        <w:jc w:val="both"/>
        <w:rPr/>
      </w:pPr>
      <w:r>
        <w:rPr/>
        <w:t xml:space="preserve">На секции «Инструментальные системы, интеллектуальные агенты, интеллектуальные Интернет-технологии» было заслушано 4 доклада. </w:t>
      </w:r>
    </w:p>
    <w:tbl>
      <w:tblPr>
        <w:tblW w:w="9540" w:type="dxa"/>
        <w:jc w:val="left"/>
        <w:tblInd w:w="0" w:type="dxa"/>
        <w:tblLayout w:type="fixed"/>
        <w:tblCellMar>
          <w:top w:w="0" w:type="dxa"/>
          <w:left w:w="108" w:type="dxa"/>
          <w:bottom w:w="0" w:type="dxa"/>
          <w:right w:w="108" w:type="dxa"/>
        </w:tblCellMar>
      </w:tblPr>
      <w:tblGrid>
        <w:gridCol w:w="9360"/>
        <w:gridCol w:w="180"/>
      </w:tblGrid>
      <w:tr>
        <w:trPr/>
        <w:tc>
          <w:tcPr>
            <w:tcW w:w="9360" w:type="dxa"/>
            <w:tcBorders/>
          </w:tcPr>
          <w:p>
            <w:pPr>
              <w:pStyle w:val="Normal"/>
              <w:ind w:left="-108" w:right="-108" w:firstLine="540"/>
              <w:jc w:val="both"/>
              <w:rPr>
                <w:b/>
                <w:b/>
              </w:rPr>
            </w:pPr>
            <w:r>
              <w:rPr/>
              <w:t>Доклад Kosakaya J., Kobayashi A., Yamaoka K. (Токио) "Remote control supervisor system with multi-agent based FEP" был посвящен обсуждению системы супервизорного контроля, реализованной в мультиагентной среде. В основном он был организован как презентация архитектуры без детального обсуждения методов и средств, с использованием которых реализована эта большая промышленная система.</w:t>
            </w:r>
          </w:p>
        </w:tc>
        <w:tc>
          <w:tcPr>
            <w:tcW w:w="180" w:type="dxa"/>
            <w:tcBorders/>
            <w:tcMar>
              <w:left w:w="0" w:type="dxa"/>
              <w:right w:w="0" w:type="dxa"/>
            </w:tcMar>
          </w:tcPr>
          <w:p>
            <w:pPr>
              <w:pStyle w:val="Normal"/>
              <w:snapToGrid w:val="false"/>
              <w:rPr>
                <w:b/>
                <w:b/>
              </w:rPr>
            </w:pPr>
            <w:r>
              <w:rPr>
                <w:b/>
              </w:rPr>
            </w:r>
          </w:p>
        </w:tc>
      </w:tr>
      <w:tr>
        <w:trPr/>
        <w:tc>
          <w:tcPr>
            <w:tcW w:w="9540" w:type="dxa"/>
            <w:gridSpan w:val="2"/>
            <w:tcBorders/>
          </w:tcPr>
          <w:p>
            <w:pPr>
              <w:pStyle w:val="Normal"/>
              <w:ind w:left="-108" w:firstLine="540"/>
              <w:jc w:val="both"/>
              <w:rPr>
                <w:b/>
                <w:b/>
              </w:rPr>
            </w:pPr>
            <w:r>
              <w:rPr/>
              <w:t>Доклад Е.Б.Козлова, В.Ф.Хорошевского (Москва) "Об одной модели оценки релевантности результатов поиска информации на основе онтологий", представленный Козловым Е.Б., вызвал довольно оживленную дискуссию, в процессе которой присутствующие специалисты отметили важность данной проблемы и обсудили возможное развитие предлагаемого в докладе подхода.</w:t>
            </w:r>
          </w:p>
        </w:tc>
      </w:tr>
      <w:tr>
        <w:trPr/>
        <w:tc>
          <w:tcPr>
            <w:tcW w:w="9540" w:type="dxa"/>
            <w:gridSpan w:val="2"/>
            <w:tcBorders/>
          </w:tcPr>
          <w:p>
            <w:pPr>
              <w:pStyle w:val="Normal"/>
              <w:ind w:left="-108" w:firstLine="540"/>
              <w:jc w:val="both"/>
              <w:rPr>
                <w:b/>
                <w:b/>
              </w:rPr>
            </w:pPr>
            <w:r>
              <w:rPr/>
              <w:t>В докладе Ю.А.Загорулько, В.О.Кощеева, П.Г.Мамонтова, Д.Ю.Парамзина (Новосибирск) "</w:t>
            </w:r>
            <w:r>
              <w:rPr>
                <w:rFonts w:cs="TIMES NEW ROMAN CYR;Times New Roman" w:ascii="TIMES NEW ROMAN CYR;Times New Roman" w:hAnsi="TIMES NEW ROMAN CYR;Times New Roman"/>
              </w:rPr>
              <w:t>Новый подход к разработке решателя UniCalc" была представлена новая версия известной системы UniCalc.</w:t>
            </w:r>
          </w:p>
        </w:tc>
      </w:tr>
      <w:tr>
        <w:trPr/>
        <w:tc>
          <w:tcPr>
            <w:tcW w:w="9540" w:type="dxa"/>
            <w:gridSpan w:val="2"/>
            <w:tcBorders/>
          </w:tcPr>
          <w:p>
            <w:pPr>
              <w:pStyle w:val="Normal"/>
              <w:ind w:left="-108" w:firstLine="540"/>
              <w:jc w:val="both"/>
              <w:rPr>
                <w:b/>
                <w:b/>
              </w:rPr>
            </w:pPr>
            <w:r>
              <w:rPr/>
              <w:t>В.М.Трембач (Москва) в докладе "Средства обработки информации для построения интеллектуальных информационных систем" предпринял попытку классификации интеллектуальных информационных систем и средств их разработки, которая вызвала оживленную дискуссию.</w:t>
            </w:r>
          </w:p>
        </w:tc>
      </w:tr>
    </w:tbl>
    <w:p>
      <w:pPr>
        <w:pStyle w:val="Normal"/>
        <w:ind w:firstLine="540"/>
        <w:jc w:val="both"/>
        <w:rPr/>
      </w:pPr>
      <w:r>
        <w:rPr/>
        <w:t>В целом доклады данной секции показывают, что исследования по современным информационным технологиям развиваются и в нашей стране. И их уровень не уступает, например, японским работам, доложенным на КИИ-2002. Вместе с тем, уровень завершенности работ можно охарактеризовать как уровень действующих прототипов, что, на наш взгляд, объясняется недостаточным объемом финансирования академических исследований.</w:t>
      </w:r>
    </w:p>
    <w:p>
      <w:pPr>
        <w:pStyle w:val="Normal"/>
        <w:ind w:left="900" w:firstLine="540"/>
        <w:jc w:val="both"/>
        <w:rPr>
          <w:b/>
          <w:b/>
        </w:rPr>
      </w:pPr>
      <w:r>
        <w:rPr>
          <w:b/>
        </w:rPr>
      </w:r>
    </w:p>
    <w:p>
      <w:pPr>
        <w:pStyle w:val="WWBodyText2"/>
        <w:ind w:firstLine="540"/>
        <w:jc w:val="both"/>
        <w:rPr/>
      </w:pPr>
      <w:r>
        <w:rPr/>
        <w:t>Семинар «Нейроинтеллект: От нейронных сетей и моделей поведения к искусственному интеллекту»был организован в рамках сотрудничества с Российской ассоциацией нейроинформатики. Семинар вели В.Г.Редько (ИПМ РАН) и Ю.В.Тюменцев (МАИ). Тематика семинара носила междисциплинарный характер - на стыке между исследованиями нейронных сетей, моделей адаптивного поведения и методами искусственного интеллекта.</w:t>
      </w:r>
    </w:p>
    <w:p>
      <w:pPr>
        <w:pStyle w:val="Normal"/>
        <w:ind w:firstLine="540"/>
        <w:jc w:val="both"/>
        <w:rPr/>
      </w:pPr>
      <w:r>
        <w:rPr/>
        <w:t>На семинаре было заслушано 6 плановых докладов и 1 внеплановый доклад.</w:t>
      </w:r>
    </w:p>
    <w:p>
      <w:pPr>
        <w:pStyle w:val="Normal"/>
        <w:ind w:firstLine="540"/>
        <w:jc w:val="both"/>
        <w:rPr/>
      </w:pPr>
      <w:r>
        <w:rPr/>
      </w:r>
    </w:p>
    <w:p>
      <w:pPr>
        <w:pStyle w:val="Normal"/>
        <w:ind w:firstLine="540"/>
        <w:jc w:val="both"/>
        <w:rPr/>
      </w:pPr>
      <w:r>
        <w:rPr/>
        <w:t xml:space="preserve">В докладе Ю.В.Тюменцева «Интеллектуальные автономные системы: вызов информационным технологиям» была предложена постановка проблемы-вызова для будущих исследований в области искусственных интеллектуальных систем (ИИС), которая могла бы стимулировать исследования и конструирование поколений будущих ИИС. Такой задачей-вызовом могла бы стать проблема создания интеллектуальных систем высокой автономности. В докладе сформулированы требования к таким системам, проанализированы уровни этих систем, схемы их поведения. Рассмотрены потенциальные применения намеченных исследований. </w:t>
      </w:r>
    </w:p>
    <w:p>
      <w:pPr>
        <w:pStyle w:val="Style12"/>
        <w:spacing w:before="0" w:after="0"/>
        <w:ind w:left="0" w:right="0" w:firstLine="540"/>
        <w:rPr/>
      </w:pPr>
      <w:r>
        <w:rPr>
          <w:sz w:val="24"/>
          <w:lang w:val="ru-RU"/>
        </w:rPr>
        <w:t>Доклад В.А. Непомнящих</w:t>
      </w:r>
      <w:r>
        <w:rPr>
          <w:b/>
          <w:caps/>
          <w:sz w:val="24"/>
          <w:lang w:val="ru-RU"/>
        </w:rPr>
        <w:t xml:space="preserve"> (</w:t>
      </w:r>
      <w:r>
        <w:rPr>
          <w:sz w:val="24"/>
          <w:lang w:val="ru-RU"/>
        </w:rPr>
        <w:t>Институт биологии внутренних вод РАН)</w:t>
      </w:r>
      <w:r>
        <w:rPr>
          <w:b/>
          <w:caps/>
          <w:sz w:val="24"/>
          <w:lang w:val="ru-RU"/>
        </w:rPr>
        <w:t xml:space="preserve"> «</w:t>
      </w:r>
      <w:r>
        <w:rPr>
          <w:caps/>
          <w:sz w:val="24"/>
          <w:lang w:val="ru-RU"/>
        </w:rPr>
        <w:t>Р</w:t>
      </w:r>
      <w:r>
        <w:rPr>
          <w:sz w:val="24"/>
          <w:lang w:val="ru-RU"/>
        </w:rPr>
        <w:t xml:space="preserve">ешение животными нечетко поставленных задач поиска и создание искусственных поисковых агентов» был посвящен биологическому подходу к созданию искусственных автономных систем. Сформулированы принципы поведения, позволяющие животным решать задачи поиска: 1) поведение – это процесс, общая организация которого не зависит от внешних сигналов; 2) этот процесс служит обобщенной моделью естественной среды животного; 3) обобщенная модель приводится в соответствие с конкретной средой с помощью гипотез, основанных на отдельных внешних сигналах, а не на анализе всего потока сигналов. Материал доклада основан как на реальных биологических экспериментах, так и на оригинальных математических моделях. Рассмотрены возможности применения указанных принципов для разработки поисковых агентов. </w:t>
      </w:r>
    </w:p>
    <w:p>
      <w:pPr>
        <w:pStyle w:val="Normal"/>
        <w:ind w:firstLine="540"/>
        <w:jc w:val="both"/>
        <w:rPr/>
      </w:pPr>
      <w:r>
        <w:rPr/>
        <w:t xml:space="preserve">В докладе «Проект "Мозг анимата": разработка модели адаптивного поведения на основе теории функциональных систем», сделанном междисциплинарным коллективом авторов (К.В. Анохин, И.Ю. Зарайская, А.О. Лукашев, НИИ нормальной физиологии РАМН, М.С. Бурцев, В.Г. Редько, ИПМ РАН), предложена общая схема управления целенаправленным адаптивным поведением анимата (искусственного или естественного организма). Эта схема предлагается как базовая для создания интеллектуальных систем высокой автономности. Она </w:t>
      </w:r>
      <w:r>
        <w:rPr>
          <w:rFonts w:cs="TIMES NEW ROMAN CYR;Times New Roman" w:ascii="TIMES NEW ROMAN CYR;Times New Roman" w:hAnsi="TIMES NEW ROMAN CYR;Times New Roman"/>
        </w:rPr>
        <w:t>предполагает, что у анимата есть несколько естественных потребностей (питание, безопасность и т.п.), которые определяют иерархическую структуру целей и подцелей. Схема строится на основе теории функциональных систем П.К.Анохина и близка к структурам систем управления в известном проекте М.М.Бонгарда «Животное». Схема содержит блоки нейросетевой ассоциативной памяти, обучаемой по методу обратного распространения ошибки.</w:t>
      </w:r>
    </w:p>
    <w:p>
      <w:pPr>
        <w:pStyle w:val="Normal"/>
        <w:widowControl w:val="false"/>
        <w:ind w:firstLine="540"/>
        <w:jc w:val="both"/>
        <w:rPr/>
      </w:pPr>
      <w:r>
        <w:rPr/>
        <w:t xml:space="preserve">Доклад М.С.Бурцева (ИПМ РАН) «Эволюционно-кибернетический подход к моделированию адаптивного поведения» был посвящен анализу эволюционной методологии моделирования поведения автономных агентов и изложению результатов по </w:t>
      </w:r>
      <w:r>
        <w:rPr>
          <w:rFonts w:cs="TIMES NEW ROMAN CYR;Times New Roman" w:ascii="TIMES NEW ROMAN CYR;Times New Roman" w:hAnsi="TIMES NEW ROMAN CYR;Times New Roman"/>
        </w:rPr>
        <w:t xml:space="preserve">модели эволюционного возникновения целенаправленного адаптивного поведения. Анализ </w:t>
      </w:r>
      <w:r>
        <w:rPr/>
        <w:t>показал, что для довольно простых агентов возможно эволюционное формирование сложной, но естественной иерархии целей. Цель всей популяции агентов – выживание вида. Для отдельного агента эта цель является метацелью, определяющей цели его существования – получения энергии и размножения. Эти цели могут быть разбиты на подцели, которые позволяют оптимизировать процесс достижения целей высших уровней.</w:t>
      </w:r>
    </w:p>
    <w:p>
      <w:pPr>
        <w:pStyle w:val="Style12"/>
        <w:spacing w:before="0" w:after="0"/>
        <w:ind w:left="0" w:right="0" w:firstLine="540"/>
        <w:rPr/>
      </w:pPr>
      <w:r>
        <w:rPr>
          <w:sz w:val="24"/>
          <w:lang w:val="ru-RU"/>
        </w:rPr>
        <w:t>В докладе Н.Г. Ярушкиной (Ульяновск, УГТУ) «Особенности и приложения мягких гибридных систем» обсуждались нейро-нечеткие технологии. Нечеткие нейронные сети были проанализированы с точки зрения интеграции перцепции и логической обработки в интеллектуальных системах. Сделан вывод, что интеграция в нечетких нейронных сетях осуществляется не на поверхностном структурном уровне, когда один блок системы распознает, другой делает логические выводы, а третий вербализует, а на глубинном, когда распознавание (восприятие) и умозаключение едины.</w:t>
      </w:r>
      <w:r>
        <w:rPr>
          <w:sz w:val="20"/>
          <w:lang w:val="ru-RU"/>
        </w:rPr>
        <w:t xml:space="preserve"> </w:t>
      </w:r>
      <w:r>
        <w:rPr>
          <w:sz w:val="24"/>
          <w:lang w:val="ru-RU"/>
        </w:rPr>
        <w:t>Рассмотрены примеры успешного приложения нечетких нейронных сетей.</w:t>
      </w:r>
    </w:p>
    <w:p>
      <w:pPr>
        <w:pStyle w:val="Normal"/>
        <w:ind w:firstLine="540"/>
        <w:jc w:val="both"/>
        <w:rPr/>
      </w:pPr>
      <w:r>
        <w:rPr/>
        <w:t>В докладе Г.Н. Метана и В.Б. Тарасова (МГТУ им. Н.Э. Баумана) «Нейро-нечеткие модели и их применение в задачах фильтрации звуковых сигналов» обсуждалась концепция синергетического искусственного интеллекта, который должен базироваться на исследованиях процессов самоорганизации, формирования, коммуникации, эволюции, деятельности и кооперации открытых многокомпонентных интеллектуальных систем различных классов. Частным примером интеграции таких систем могут служить нейро-нечеткие модели и технологии. Были изложены результаты конкретного применения нейронечеткой архитектуры ANFIS для решения задач фильтрации звуковых сигналов.</w:t>
      </w:r>
    </w:p>
    <w:p>
      <w:pPr>
        <w:pStyle w:val="Normal"/>
        <w:jc w:val="both"/>
        <w:rPr/>
      </w:pPr>
      <w:r>
        <w:rPr/>
      </w:r>
    </w:p>
    <w:p>
      <w:pPr>
        <w:pStyle w:val="Normal"/>
        <w:ind w:firstLine="540"/>
        <w:jc w:val="both"/>
        <w:rPr/>
      </w:pPr>
      <w:r>
        <w:rPr/>
        <w:t xml:space="preserve">На семинаре “Управление знаниями и интеллектуальные организации” было представлено 10 докладов. Среди них следует отметить яркий доклад Т.А.Гавриловой (Санкт-Петербург) "Онтологический инжиниринг". В нем утверждается, что управление знаниями - это модный лозунг в менеджменте и его связь с инженерией знаний в настоящее время практически эфемерна. Реально существующие системы работают либо с неструктурированной информацией, либо с данными. Отмечается растущий интерес к онтологиям - формализованным спецификациям предметных областей. Именно онтологический инжиниринг может послужить основой структурирования знаний и создания интегрированных систем управления знаниями. </w:t>
      </w:r>
    </w:p>
    <w:p>
      <w:pPr>
        <w:pStyle w:val="Contents2"/>
        <w:rPr>
          <w:rStyle w:val="InternetLink"/>
          <w:lang w:val="ru-RU"/>
        </w:rPr>
      </w:pPr>
      <w:r>
        <w:rPr>
          <w:lang w:val="ru-RU"/>
        </w:rPr>
        <w:t xml:space="preserve">В докладе Левашовой Т.В., Пашкина М.П., Смирнова А.В., Шилова Н.Г. (Санкт-Петербург) "Применение подхода «СИЗ» для интеллектуального конфигурирования комплексных бизнес-систем" был изложен подход к построению системы интеграции корпоративных знаний, обеспечивающей обмен знаниями между распределенными источниками знаний в реальном времени. </w:t>
      </w:r>
    </w:p>
    <w:p>
      <w:pPr>
        <w:pStyle w:val="Contents2"/>
        <w:rPr>
          <w:rStyle w:val="InternetLink"/>
          <w:lang w:val="ru-RU"/>
        </w:rPr>
      </w:pPr>
      <w:r>
        <w:rPr>
          <w:lang w:val="ru-RU"/>
        </w:rPr>
        <w:t xml:space="preserve">В докладе Попова Э.В. (Москва) "Предприятия нового типа и управление знаниями в реинжиниринге" был дан обзор подходов к построению организационной структуры предприятий на основе технологии реинжиниринга. Отмечены основные функции существующих систем управления знаниями (СУЗ) и указаны некоторые коммерческие инструментальные средства построения СУЗ. </w:t>
      </w:r>
    </w:p>
    <w:p>
      <w:pPr>
        <w:pStyle w:val="Contents2"/>
        <w:rPr>
          <w:rStyle w:val="InternetLink"/>
          <w:lang w:val="ru-RU"/>
        </w:rPr>
      </w:pPr>
      <w:r>
        <w:rPr>
          <w:lang w:val="ru-RU"/>
        </w:rPr>
        <w:t xml:space="preserve">В докладе Загорулько Ю.А., Кононенко И.С., Костов Ю.В., Сидорова Е.А. (Новосибирск). "Представление знаний в интеллектуальной системе документооборота" был представлен подход к построению системы документооборота инвестиционной компании, основанный на методах представления и интеграции разнородных знаний: лингвистических знаний, знаний о предметной области и конкретной организации". Система позволяет своевременно реагировать на изменения структуры компании и спектра выполняемых ею работ. </w:t>
      </w:r>
    </w:p>
    <w:p>
      <w:pPr>
        <w:pStyle w:val="Contents2"/>
        <w:rPr>
          <w:rStyle w:val="InternetLink"/>
          <w:lang w:val="ru-RU"/>
        </w:rPr>
      </w:pPr>
      <w:r>
        <w:rPr>
          <w:lang w:val="ru-RU"/>
        </w:rPr>
        <w:t xml:space="preserve">Зинченко Л.А., Курейчик В.М. (Таганрог) в докладе "Синергетическое эволюционное проектирование" рассмотрели вопросы снижения вычислительных затрат при эволюционном проектировании. </w:t>
      </w:r>
    </w:p>
    <w:p>
      <w:pPr>
        <w:pStyle w:val="Contents3"/>
        <w:rPr/>
      </w:pPr>
      <w:r>
        <w:rPr>
          <w:lang w:val="ru-RU"/>
        </w:rPr>
        <w:t xml:space="preserve">В докладе Курейчика В.В. (Таганрог) "Использование синергетических принципов и генетических алгоритмов в процессе управления знаниями" рассматривались принципы использования эволюционных методов для построения систем управления знаниями. </w:t>
      </w:r>
    </w:p>
    <w:p>
      <w:pPr>
        <w:pStyle w:val="Contents3"/>
        <w:rPr/>
      </w:pPr>
      <w:r>
        <w:rPr>
          <w:lang w:val="ru-RU"/>
        </w:rPr>
        <w:t>В докладе Константинова А.В.,</w:t>
      </w:r>
      <w:r>
        <w:rPr>
          <w:vertAlign w:val="superscript"/>
          <w:lang w:val="ru-RU"/>
        </w:rPr>
        <w:t xml:space="preserve"> </w:t>
      </w:r>
      <w:r>
        <w:rPr>
          <w:lang w:val="ru-RU"/>
        </w:rPr>
        <w:t xml:space="preserve">Палюха Б.В. (Тверь) "Процедура диагностики кризисных состояний сетевых предприятий" был предложен метод диагностики кризисных состояний агентов виртуального предприятия.  </w:t>
      </w:r>
    </w:p>
    <w:p>
      <w:pPr>
        <w:pStyle w:val="Normal"/>
        <w:ind w:firstLine="540"/>
        <w:jc w:val="both"/>
        <w:rPr>
          <w:rStyle w:val="InternetLink"/>
        </w:rPr>
      </w:pPr>
      <w:r>
        <w:rPr/>
        <w:t>Доклад Королёва А.Н. (Москва) "Информационная система: поисково</w:t>
        <w:noBreakHyphen/>
        <w:t>лингвисти-ческий аспект" был посвящен вопросам лингвистического обеспечения интеллектуальных информационных систем.</w:t>
      </w:r>
    </w:p>
    <w:p>
      <w:pPr>
        <w:pStyle w:val="Contents2"/>
        <w:rPr>
          <w:rStyle w:val="InternetLink"/>
          <w:lang w:val="ru-RU"/>
        </w:rPr>
      </w:pPr>
      <w:r>
        <w:rPr>
          <w:lang w:val="ru-RU"/>
        </w:rPr>
        <w:t xml:space="preserve">Лапа А.В., Тельнов Ю.Ф. (Москва) в докладе "Проектирование бизнес-процессов предприятия на основе системы управления знаниями" рассмотрели вопросы применения системы управления знаниями для проектирования бизнес-процессов и информационной системы предприятия. Предложена структура семантического шаблона, с помощью которого осуществляется конфигурация бизнес-процессов. </w:t>
      </w:r>
    </w:p>
    <w:p>
      <w:pPr>
        <w:pStyle w:val="Contents2"/>
        <w:rPr>
          <w:rStyle w:val="InternetLink"/>
          <w:lang w:val="ru-RU"/>
        </w:rPr>
      </w:pPr>
      <w:r>
        <w:rPr>
          <w:lang w:val="ru-RU"/>
        </w:rPr>
        <w:t xml:space="preserve">Тарасов В.Б. (Москва) в докладе "Моделирование взаимодействий в сети предприятий на базе модифицированных нечетких отношений" предложил общую методологию моделирования взаимодействий в сетях предприятий в виде нечетких отношений на полярных шкалах.  </w:t>
      </w:r>
    </w:p>
    <w:p>
      <w:pPr>
        <w:pStyle w:val="Normal"/>
        <w:jc w:val="both"/>
        <w:rPr/>
      </w:pPr>
      <w:r>
        <w:rPr/>
        <w:t xml:space="preserve">         </w:t>
      </w:r>
      <w:r>
        <w:rPr/>
        <w:t xml:space="preserve">В докладе Емельянова В.В., Афонина П.В.(Москва) "Модель искусственной жизни в управлении производством" рассмотрена модель жизни популяции агентов, решающих некоторую оптимизационную задачу. Показано, что эволюция популяции приводит к повышению качества получаемых решений. </w:t>
      </w:r>
    </w:p>
    <w:p>
      <w:pPr>
        <w:pStyle w:val="Normal"/>
        <w:jc w:val="both"/>
        <w:rPr/>
      </w:pPr>
      <w:r>
        <w:rPr/>
      </w:r>
    </w:p>
    <w:p>
      <w:pPr>
        <w:pStyle w:val="Normal"/>
        <w:jc w:val="both"/>
        <w:rPr/>
      </w:pPr>
      <w:r>
        <w:rPr/>
        <w:t xml:space="preserve">На семинаре "Бортовые интеллектуальные системы" (руководитель Б.Е.Федунов) докладывались методы, принципы построения и программные реализации интеллектуальных систем управления летательными аппаратами. </w:t>
      </w:r>
    </w:p>
    <w:p>
      <w:pPr>
        <w:pStyle w:val="TextBody"/>
        <w:jc w:val="both"/>
        <w:rPr>
          <w:b w:val="false"/>
          <w:b w:val="false"/>
        </w:rPr>
      </w:pPr>
      <w:r>
        <w:rPr>
          <w:b w:val="false"/>
        </w:rPr>
      </w:r>
    </w:p>
    <w:p>
      <w:pPr>
        <w:pStyle w:val="TextBody"/>
        <w:jc w:val="both"/>
        <w:rPr>
          <w:b w:val="false"/>
          <w:b w:val="false"/>
        </w:rPr>
      </w:pPr>
      <w:r>
        <w:rPr>
          <w:b w:val="false"/>
        </w:rPr>
        <w:t xml:space="preserve">Согласно традиции, во время проведения конференции КИИ-2002 состоялась выставка программных интеллектуальных систем, которая проводилась в рамках секции «Доклады-демонстрации». Всего на 2-х заседаниях этой секции было представлено 12 демонстраций. </w:t>
      </w:r>
    </w:p>
    <w:p>
      <w:pPr>
        <w:pStyle w:val="Normal"/>
        <w:jc w:val="both"/>
        <w:rPr>
          <w:b/>
          <w:b/>
        </w:rPr>
      </w:pPr>
      <w:r>
        <w:rPr>
          <w:b/>
        </w:rPr>
      </w:r>
    </w:p>
    <w:p>
      <w:pPr>
        <w:pStyle w:val="Normal"/>
        <w:numPr>
          <w:ilvl w:val="0"/>
          <w:numId w:val="3"/>
        </w:numPr>
        <w:tabs>
          <w:tab w:val="clear" w:pos="708"/>
          <w:tab w:val="left" w:pos="360" w:leader="none"/>
        </w:tabs>
        <w:ind w:left="720" w:hanging="720"/>
        <w:jc w:val="both"/>
        <w:rPr/>
      </w:pPr>
      <w:r>
        <w:rPr/>
        <w:t>Куршев Е.П., Сулейманова Е.А., Кормалев Д.А., Трофимов И.В., «Извлечение данных из текста. Анализ ситуации ньюсмейкинга», ИПС РАН, Переславль-Залесский</w:t>
      </w:r>
    </w:p>
    <w:p>
      <w:pPr>
        <w:pStyle w:val="Normal"/>
        <w:numPr>
          <w:ilvl w:val="0"/>
          <w:numId w:val="3"/>
        </w:numPr>
        <w:tabs>
          <w:tab w:val="clear" w:pos="708"/>
          <w:tab w:val="left" w:pos="360" w:leader="none"/>
        </w:tabs>
        <w:ind w:left="720" w:hanging="720"/>
        <w:jc w:val="both"/>
        <w:rPr/>
      </w:pPr>
      <w:r>
        <w:rPr/>
        <w:t>Куршев Е.П., Сулейманова Е.А., Осипов Г.С., Чеповский А., «Система автоматической классификации текстов», ИПС РАН, Переславль-Залесский</w:t>
      </w:r>
    </w:p>
    <w:p>
      <w:pPr>
        <w:pStyle w:val="Normal"/>
        <w:numPr>
          <w:ilvl w:val="0"/>
          <w:numId w:val="3"/>
        </w:numPr>
        <w:tabs>
          <w:tab w:val="clear" w:pos="708"/>
          <w:tab w:val="left" w:pos="360" w:leader="none"/>
        </w:tabs>
        <w:ind w:left="720" w:hanging="720"/>
        <w:jc w:val="both"/>
        <w:rPr/>
      </w:pPr>
      <w:r>
        <w:rPr/>
        <w:t>Осипов Г.С., Рябков О., Самбу Е., «Интеллектуальная метапоисковая система», ИПС РАН, Переславль-Залесский</w:t>
      </w:r>
    </w:p>
    <w:p>
      <w:pPr>
        <w:pStyle w:val="Normal"/>
        <w:numPr>
          <w:ilvl w:val="0"/>
          <w:numId w:val="3"/>
        </w:numPr>
        <w:tabs>
          <w:tab w:val="clear" w:pos="708"/>
          <w:tab w:val="left" w:pos="360" w:leader="none"/>
        </w:tabs>
        <w:ind w:left="360" w:hanging="360"/>
        <w:jc w:val="both"/>
        <w:rPr/>
      </w:pPr>
      <w:r>
        <w:rPr/>
        <w:t xml:space="preserve">Микони С.В., «Система выбора и ранжирования СВИРЬ», Санкт-Петербург. </w:t>
      </w:r>
    </w:p>
    <w:p>
      <w:pPr>
        <w:pStyle w:val="Normal"/>
        <w:numPr>
          <w:ilvl w:val="0"/>
          <w:numId w:val="3"/>
        </w:numPr>
        <w:tabs>
          <w:tab w:val="clear" w:pos="708"/>
          <w:tab w:val="left" w:pos="360" w:leader="none"/>
        </w:tabs>
        <w:ind w:left="360" w:hanging="360"/>
        <w:jc w:val="both"/>
        <w:rPr/>
      </w:pPr>
      <w:r>
        <w:rPr/>
        <w:t>Хачумов В.М., Грибов М.Г., Виноградов А.Н., «Система определения параметров относительного движения космических аппаратов», ИПС РАН, Переславль-Залесский</w:t>
      </w:r>
    </w:p>
    <w:p>
      <w:pPr>
        <w:pStyle w:val="Normal"/>
        <w:numPr>
          <w:ilvl w:val="0"/>
          <w:numId w:val="3"/>
        </w:numPr>
        <w:tabs>
          <w:tab w:val="clear" w:pos="708"/>
          <w:tab w:val="left" w:pos="360" w:leader="none"/>
        </w:tabs>
        <w:ind w:left="360" w:hanging="360"/>
        <w:jc w:val="both"/>
        <w:rPr/>
      </w:pPr>
      <w:r>
        <w:rPr/>
        <w:t>Хорошевский В.Ф., «Ontos: добыча информации из Интернет и Интранет документов», ВЦ РАН, Москва</w:t>
      </w:r>
    </w:p>
    <w:p>
      <w:pPr>
        <w:pStyle w:val="Normal"/>
        <w:numPr>
          <w:ilvl w:val="0"/>
          <w:numId w:val="3"/>
        </w:numPr>
        <w:tabs>
          <w:tab w:val="clear" w:pos="708"/>
          <w:tab w:val="left" w:pos="360" w:leader="none"/>
        </w:tabs>
        <w:ind w:left="360" w:hanging="360"/>
        <w:jc w:val="both"/>
        <w:rPr/>
      </w:pPr>
      <w:r>
        <w:rPr/>
        <w:t>Панкратов Д.В., Бурковская Ж.И., «Интеллектуальные системы для анализа социологических данных», ВИНИТИ, Москва</w:t>
      </w:r>
    </w:p>
    <w:p>
      <w:pPr>
        <w:pStyle w:val="Normal"/>
        <w:numPr>
          <w:ilvl w:val="0"/>
          <w:numId w:val="3"/>
        </w:numPr>
        <w:tabs>
          <w:tab w:val="clear" w:pos="708"/>
          <w:tab w:val="left" w:pos="360" w:leader="none"/>
        </w:tabs>
        <w:ind w:left="360" w:hanging="360"/>
        <w:jc w:val="both"/>
        <w:rPr/>
      </w:pPr>
      <w:r>
        <w:rPr/>
        <w:t>Фабрикантова Е.Ф., Матвеев А.А., Бондарев К.Л., «Алгоритмические и программные средства интеллектуального анализа данных. Результаты тестирования на наборах данных UCI», ВИНИТИ, Москва</w:t>
      </w:r>
    </w:p>
    <w:p>
      <w:pPr>
        <w:pStyle w:val="Normal"/>
        <w:numPr>
          <w:ilvl w:val="0"/>
          <w:numId w:val="3"/>
        </w:numPr>
        <w:tabs>
          <w:tab w:val="clear" w:pos="708"/>
          <w:tab w:val="left" w:pos="360" w:leader="none"/>
        </w:tabs>
        <w:ind w:left="360" w:hanging="360"/>
        <w:jc w:val="both"/>
        <w:rPr/>
      </w:pPr>
      <w:r>
        <w:rPr/>
        <w:t>Хачумов В.М., Грибов М.Г., «Автоматизированная система диагностики топливной аппаратуры дизельных двигателей», ИПС РАН, Переславль-Залесский</w:t>
      </w:r>
    </w:p>
    <w:p>
      <w:pPr>
        <w:pStyle w:val="Normal"/>
        <w:numPr>
          <w:ilvl w:val="0"/>
          <w:numId w:val="3"/>
        </w:numPr>
        <w:tabs>
          <w:tab w:val="clear" w:pos="708"/>
          <w:tab w:val="left" w:pos="360" w:leader="none"/>
        </w:tabs>
        <w:ind w:left="360" w:hanging="360"/>
        <w:jc w:val="both"/>
        <w:rPr/>
      </w:pPr>
      <w:r>
        <w:rPr/>
        <w:t>Осипов Г.С., Виноградов А.Н., «Система управления процессами маневрирования космических аппаратов с повышенной безопасностью», ИПС РАН, Переславль-Залесский</w:t>
      </w:r>
    </w:p>
    <w:p>
      <w:pPr>
        <w:pStyle w:val="Normal"/>
        <w:numPr>
          <w:ilvl w:val="0"/>
          <w:numId w:val="3"/>
        </w:numPr>
        <w:tabs>
          <w:tab w:val="clear" w:pos="708"/>
          <w:tab w:val="left" w:pos="360" w:leader="none"/>
        </w:tabs>
        <w:ind w:left="360" w:hanging="360"/>
        <w:jc w:val="both"/>
        <w:rPr/>
      </w:pPr>
      <w:r>
        <w:rPr/>
        <w:t>Кулинич А.А., «Система когнитивного моделирования КАНВА», ИПУ РАН, Москва</w:t>
      </w:r>
    </w:p>
    <w:p>
      <w:pPr>
        <w:pStyle w:val="Normal"/>
        <w:numPr>
          <w:ilvl w:val="0"/>
          <w:numId w:val="3"/>
        </w:numPr>
        <w:tabs>
          <w:tab w:val="clear" w:pos="708"/>
          <w:tab w:val="left" w:pos="360" w:leader="none"/>
        </w:tabs>
        <w:ind w:left="360" w:hanging="360"/>
        <w:jc w:val="both"/>
        <w:rPr/>
      </w:pPr>
      <w:r>
        <w:rPr/>
        <w:t>Иванищев В.В., «Система автоматизации моделирования КОГНИТРОН», Санкт-Петербург</w:t>
      </w:r>
    </w:p>
    <w:p>
      <w:pPr>
        <w:pStyle w:val="Normal"/>
        <w:jc w:val="both"/>
        <w:rPr/>
      </w:pPr>
      <w:r>
        <w:rPr/>
        <w:t>Как показало проведение выставки интеллектуальных программных систем на КИИ-2002, наиболее приоритетными областями, в которых работают специалисты по искусственному интеллекту в нашей стране, являются интеллектуальный анализ данных в широком смысле, экспертные системы нового поколения и системы когнитивного моделирования. Лучше других организаций были представлены на секции доклады-демонстрации из ИПС РАН (6 докладов). Высокую наукоемкость решений продемонстрировали авторы докладов-демонстраций из ВИНИТИ. Представляется важным отметить тот факт, что практически все системы, представленные на секции, реализованы с использованием современных технологий и предъявляют серьезные требования к аппаратуре компьютеров, что (в силу ограниченности технических ресурсов, доступных авторам на КИИ-2002) не позволило продемонстрировать все их свойства в полном объеме. По-видимому, при организации следующих конференций целесообразно просить РФФИ о специальном финансировании аренды техники, соответствующей уровню современных программных систем, демонстрируемых специалистами по искусственному интеллекту.</w:t>
      </w:r>
    </w:p>
    <w:p>
      <w:pPr>
        <w:pStyle w:val="Normal"/>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tyle>
  <w:style w:type="paragraph" w:styleId="Heading5">
    <w:name w:val="Heading 5"/>
    <w:basedOn w:val="Normal"/>
    <w:next w:val="Normal"/>
    <w:qFormat/>
    <w:pPr>
      <w:keepNext w:val="true"/>
      <w:numPr>
        <w:ilvl w:val="4"/>
        <w:numId w:val="1"/>
      </w:numPr>
      <w:spacing w:before="120" w:after="0"/>
      <w:outlineLvl w:val="4"/>
    </w:pPr>
    <w:rPr>
      <w:b/>
      <w:sz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64"/>
      <w:jc w:val="center"/>
    </w:pPr>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64"/>
      <w:ind w:firstLine="720"/>
      <w:jc w:val="both"/>
    </w:pPr>
    <w:rPr/>
  </w:style>
  <w:style w:type="paragraph" w:styleId="TextBodyIndent">
    <w:name w:val="Body Text Indent"/>
    <w:basedOn w:val="Normal"/>
    <w:pPr>
      <w:ind w:firstLine="540"/>
      <w:jc w:val="both"/>
    </w:pPr>
    <w:rPr/>
  </w:style>
  <w:style w:type="paragraph" w:styleId="WWBodyText2">
    <w:name w:val="WW-Body Text 2"/>
    <w:basedOn w:val="Normal"/>
    <w:qFormat/>
    <w:pPr/>
    <w:rPr/>
  </w:style>
  <w:style w:type="paragraph" w:styleId="Style12">
    <w:name w:val="Аннотация"/>
    <w:basedOn w:val="Normal"/>
    <w:qFormat/>
    <w:pPr>
      <w:spacing w:before="0" w:after="240"/>
      <w:ind w:left="567" w:right="567" w:hanging="0"/>
      <w:jc w:val="both"/>
    </w:pPr>
    <w:rPr>
      <w:sz w:val="18"/>
      <w:lang w:val="en-US"/>
    </w:rPr>
  </w:style>
  <w:style w:type="paragraph" w:styleId="Subtitle">
    <w:name w:val="Subtitle"/>
    <w:basedOn w:val="Normal"/>
    <w:next w:val="TextBody"/>
    <w:qFormat/>
    <w:pPr>
      <w:jc w:val="center"/>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1134" w:right="935" w:firstLine="426"/>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tabs>
        <w:tab w:val="clear" w:pos="708"/>
        <w:tab w:val="right" w:pos="6425" w:leader="dot"/>
      </w:tabs>
      <w:ind w:firstLine="540"/>
      <w:jc w:val="both"/>
    </w:pPr>
    <w:rPr>
      <w:lang w:val="en-US"/>
    </w:rPr>
  </w:style>
  <w:style w:type="paragraph" w:styleId="Contents3">
    <w:name w:val="TOC 3"/>
    <w:basedOn w:val="Normal"/>
    <w:next w:val="Normal"/>
    <w:pPr>
      <w:tabs>
        <w:tab w:val="clear" w:pos="708"/>
        <w:tab w:val="right" w:pos="6425" w:leader="dot"/>
      </w:tabs>
      <w:ind w:firstLine="5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9:04:00Z</dcterms:created>
  <dc:creator>vagin</dc:creator>
  <dc:description/>
  <dc:language>en-US</dc:language>
  <cp:lastModifiedBy>Stefanuk</cp:lastModifiedBy>
  <cp:lastPrinted>2002-11-22T19:54:00Z</cp:lastPrinted>
  <dcterms:modified xsi:type="dcterms:W3CDTF">2002-12-13T09:04:00Z</dcterms:modified>
  <cp:revision>2</cp:revision>
  <dc:subject/>
  <dc:title>Секция 1</dc:title>
</cp:coreProperties>
</file>