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hoice of supporters i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structured conflict situations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ognitive approach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exandr A. Kulinich</w:t>
      </w:r>
    </w:p>
    <w:p>
      <w:pPr>
        <w:pStyle w:val="Normal"/>
        <w:jc w:val="center"/>
        <w:rPr/>
      </w:pPr>
      <w:r>
        <w:rPr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, Profsouznay str. 65, Mosco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ulinich@ipu.rssi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bs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onsidered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l to </w:t>
      </w:r>
      <w:r>
        <w:rPr>
          <w:sz w:val="24"/>
          <w:szCs w:val="24"/>
        </w:rPr>
        <w:t>choice of supporter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structured conflict situations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nstructured conflic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situation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scribed </w:t>
      </w:r>
      <w:r>
        <w:rPr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gnitive</w:t>
      </w:r>
      <w:r>
        <w:rPr>
          <w:sz w:val="24"/>
          <w:szCs w:val="24"/>
        </w:rPr>
        <w:t xml:space="preserve"> model, which formally introduc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causal networ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f </w:t>
      </w:r>
      <w:r>
        <w:rPr>
          <w:sz w:val="24"/>
          <w:szCs w:val="24"/>
        </w:rPr>
        <w:t xml:space="preserve">situation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eatures of each conflict participant (purposes, tasks, facility, possibility) describ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by fuzzy set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B</w:t>
      </w:r>
      <w:r>
        <w:rPr>
          <w:sz w:val="24"/>
          <w:szCs w:val="24"/>
        </w:rPr>
        <w:t>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qualitative information 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unstructured situation an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onflict participant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re formulated necessary and sufficient condition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forming a coal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9:53:00Z</dcterms:created>
  <dc:creator>Alexandre Kulinich</dc:creator>
  <dc:description/>
  <dc:language>en-US</dc:language>
  <cp:lastModifiedBy>Alexandre Kulinich</cp:lastModifiedBy>
  <dcterms:modified xsi:type="dcterms:W3CDTF">1999-10-27T09:53:00Z</dcterms:modified>
  <cp:revision>1</cp:revision>
  <dc:subject/>
  <dc:title>Choice of supporters in unstructured conflict situations </dc:title>
</cp:coreProperties>
</file>