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widowControl/>
        <w:spacing w:before="480" w:after="360"/>
        <w:rPr/>
      </w:pPr>
      <w:r>
        <w:rPr>
          <w:rFonts w:eastAsia="Times New Roman Cyr" w:cs="Times New Roman Cyr" w:ascii="Times New Roman Cyr" w:hAnsi="Times New Roman Cyr"/>
        </w:rPr>
        <w:t xml:space="preserve">АЛГОРИТМ </w:t>
        <w:br/>
        <w:t xml:space="preserve">И ПРОГРАММНЫЙ КОМПЛЕКС </w:t>
        <w:br/>
        <w:t>ДЛЯ ПОИСКА ОПТИМАЛЬНОГО УПРАВЛЕ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36"/>
          <w:szCs w:val="36"/>
        </w:rPr>
        <w:footnoteReference w:id="2"/>
      </w:r>
      <w:r>
        <w:rPr>
          <w:rFonts w:eastAsia="Times New Roman Cyr" w:cs="Times New Roman Cyr" w:ascii="Times New Roman Cyr" w:hAnsi="Times New Roman Cyr"/>
        </w:rPr>
        <w:t xml:space="preserve"> </w:t>
        <w:br/>
        <w:t>ICIT’99</w:t>
      </w:r>
    </w:p>
    <w:p>
      <w:pPr>
        <w:pStyle w:val="Author"/>
        <w:widowControl/>
        <w:rPr>
          <w:rStyle w:val="FootNoteMark"/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митрий В. Белышев, Елена В. Шевчук</w:t>
      </w:r>
    </w:p>
    <w:p>
      <w:pPr>
        <w:pStyle w:val="Author"/>
        <w:widowControl/>
        <w:rPr>
          <w:rStyle w:val="FootNoteMark"/>
          <w:rFonts w:ascii="Times New Roman Cyr" w:hAnsi="Times New Roman Cyr" w:eastAsia="Times New Roman Cyr" w:cs="Times New Roman Cyr"/>
        </w:rPr>
      </w:pPr>
      <w:r>
        <w:rPr/>
      </w:r>
    </w:p>
    <w:p>
      <w:pPr>
        <w:pStyle w:val="Address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2140, Переславль-Залесский, ИПС РАН</w:t>
      </w:r>
    </w:p>
    <w:p>
      <w:pPr>
        <w:pStyle w:val="Address"/>
        <w:widowControl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belyshev@u-pereslavl.botik.ru</w:t>
      </w:r>
    </w:p>
    <w:p>
      <w:pPr>
        <w:pStyle w:val="Address"/>
        <w:widowControl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shev@botik.ru</w:t>
      </w:r>
    </w:p>
    <w:p>
      <w:pPr>
        <w:pStyle w:val="Summar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боте выводится алгоритм последовательного улучшения управлений для дискретной управляемой системы и строится соответствующий программный комплекс. Алгоритм и программный комплекс прилагаются к модели развития региона. Специфика модели позволяет эффективно построить начальное приближение, для чего используется специальный модуль предварительной оптимизации. Приводится пример выработки стратегии устойчивого развития для региона Переславля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а оптимального управления сложной динамической системой часто возникает во многих приложениях. Несмотря на существенные различия в предметных областях и задачах, требующих построения оптимального плана, для его реализации возможен общий подход. Созданию соответствующего инструментария посвящена данная работа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лгоритм оптимизации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тся дискретная система как цепочка операторов с ограничением на управление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– множество троек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тся задач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D,I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 минимуме функционал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eastAsia="Times New Roman Cyr" w:cs="Times New Roman Cyr" w:ascii="Times New Roman Cyr" w:hAnsi="Times New Roman Cyr"/>
        </w:rPr>
        <w:t xml:space="preserve"> на множестве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, удовлетворяющему связям (1) и требуется найти последователь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, на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. Задача решается методом последовательных улучшений элемен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</w:rPr>
        <w:t>, исходя из начального приближения.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нахождения решения воспользуемся принципом расширения [Гурман, 1997]. При каждом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вводится произвольная функц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им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 (3)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начальное приближение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искомое улучшенное приближение. Положи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и потребуем, чтобы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этого рассмотрим линейные вариации (дифференциалы)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</m:oMath>
      </m:oMathPara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ведем в рассмотрение функцию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Тогда 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</m:oMath>
      </m:oMathPara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выполнения (4) потребуем, чтобы 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гда можно определить управление на следующей итерации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odyPaperText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ответствующие решения системы (1) и значение функционала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дальнейшем выполняется следующая логика продолжения оптимизации: 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переход к следующей итерации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СТОП, получен результат с требуемой точностью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и переход к следующей итерации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СТОП, получен результат с требуемой точностью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исание программного комплекса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ый комплекс, реализующий описанный выше алгоритм, представляет собой приложение, работающее в системе MS Windows и состоит из следующих основных компонент:</w:t>
      </w:r>
    </w:p>
    <w:p>
      <w:pPr>
        <w:pStyle w:val="BodyPaperText"/>
        <w:widowControl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1. база данных, 2. вычисляющий модуль, 3. модуль предварительной оптимизации, 4. оптимизирующий модуль, 5. управляющий модуль, 6. блок представления результа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90675</wp:posOffset>
                </wp:positionH>
                <wp:positionV relativeFrom="paragraph">
                  <wp:posOffset>321310</wp:posOffset>
                </wp:positionV>
                <wp:extent cx="4629150" cy="298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2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0" cy="281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PaperText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1 Схема взаимодействия компонент программного комплек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34.75pt;mso-wrap-distance-left:9.05pt;mso-wrap-distance-right:9.05pt;mso-wrap-distance-top:0pt;mso-wrap-distance-bottom:0pt;margin-top:25.3pt;mso-position-vertical-relative:text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kern w:val="2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kern w:val="2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0" cy="281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PaperText"/>
                        <w:ind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1 Схема взаимодействия компонент программного комплек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База данных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ит описание всех коэффициентов, необходимых для вычисления системы уравнений, в ней хранится описание пространства состояний и начальное состояние системы. В базу данных записываются результаты предварительной оптимизации как начальное приближение управления для универсального оптимизационного алгоритма. 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Вычисляющий модуль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ит описание уравнений модели. На вход получает вектор состояния модели в текущий момент времени и вектор управления, возвращает вектор состояния в следующий момент времени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модуль имеет вид функции, к которой происходят обращения, в дальнейшем описание модели должно храниться в базе данных в виде исходного текста, который будет интерпретироваться и исполняться системой. Такой подход позволит придать большую универсальность алгоритму и дать возможность пользователю самостоятельно изменять уравнения модели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Модуль предварительной оптимизации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читывает особенности конкретной модели и на основе их анализа генерирует начальное приближение для управления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данный модуль представлен независимым набором программ, в дальнейшем он будет интегрирован в общую систему, что позволит быстрее и качественней проводить обработку и обмен данными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 Универсальный оптимизирующий модуль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 своей основой описанный выше алгоритм, его эффективная работа во многом зависит от качества начального приближения, которое он получает в результате дополнительных исследований в модуле предварительной оптимизации. Данный программный блок имеет большое количество настроек, задаваемых как автоматически, так и при участии пользователя. 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5.  Управляющий блок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данному блоку относятся загрузка базы данных, выбор сценария и внесение изменений, алгоритмы выбора поведения модулем оптимизации, изменений параметров оптимизации, диалог с пользователем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6. Блок представления результатов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мках блока происходит вывод на экран промежуточных значений переменных, вывод в файл синтезированного управления, эволюции состояния системы и значений коэффициентов модели. Также реализована возможность графического представления полученного управления и динамики изменения состояния модел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вывод результатов происходит в текстовые файлы, в дальнейшем будет реализована возможность вывода в листы Excel, это позволит упростить обработку и печать полученных результатов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мер использования системы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примера работы системы рассмотрим поиск оптимального управления в социо-эколого-экономической модели региона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Модель региона и задача оптимизации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инамика региона описывается дискретной системой уравнений 17 порядка. Вектор состояния имеет вид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 традиционный, природоохранный и инновационный капиталы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– вектор экологических и социальных индексов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 Cyr" w:cs="Times New Roman Cyr" w:ascii="Times New Roman Cyr" w:hAnsi="Times New Roman Cyr"/>
        </w:rPr>
        <w:t xml:space="preserve">– вектор, описывающий уровень инноваций. Размерность вектора управления равна 20, его вид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 инвестиций в традиционный, природоохранный и инновационный капитал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</w:rPr>
        <w:t xml:space="preserve">– вектор выпусков производства,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вектор управления природной средой и социум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вектор управления инновациям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равнений модели: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(5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(6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  <w:position w:val="-14"/>
        </w:rPr>
        <w:t xml:space="preserve"> </w:t>
      </w:r>
      <w:r>
        <w:rPr/>
        <w:t>(7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position w:val="-10"/>
        </w:rPr>
        <w:t xml:space="preserve"> </w:t>
      </w:r>
      <w:r>
        <w:rPr/>
        <w:t>(8)</w:t>
      </w:r>
    </w:p>
    <w:p>
      <w:pPr>
        <w:pStyle w:val="BodyPaperText"/>
        <w:widowControl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– конечное потребление,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 – единичная матрица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– матрицы технологических коэффициентов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– матрица минимального душевого потребления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векторы экспорта, импорта продукци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миграционные поток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– диагональные матрицы амортизаци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граничения устойчивого развития: 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 (9)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изируется накопленный региональный доход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odyPaperText"/>
        <w:widowControl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eastAsia="Times New Roman Cyr" w:cs="Times New Roman Cyr" w:ascii="Times New Roman Cyr" w:hAnsi="Times New Roman Cyr"/>
        </w:rPr>
        <w:t xml:space="preserve">– текущий доход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</w:rPr>
        <w:t>– штраф за нарушение условия (9)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Результаты расчетов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рассмотренной выше модели был рассчитан ряд сценариев: 1) базовый вариант, 2) сценарий с оптимизацией и 3) сценарий с инновациями. Начальные приближения для сценария 2 и 3 были получены специальным методом преобразования к производной задаче при идеализированных допущениях о неограниченности управл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z. </w:t>
      </w:r>
      <w:r>
        <w:rPr>
          <w:rFonts w:eastAsia="Times New Roman Cyr" w:cs="Times New Roman Cyr" w:ascii="Times New Roman Cyr" w:hAnsi="Times New Roman Cyr"/>
        </w:rPr>
        <w:t>Дополнительные жесткие ограничения учитываются посредствам экспоненциальных методических штрафов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ходится интеграл (скалярный) </w:t>
      </w:r>
    </w:p>
    <w:p>
      <w:pPr>
        <w:pStyle w:val="BodyPaperText"/>
        <w:widowControl/>
        <w:ind w:left="0" w:firstLine="39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ческой системы, составленной из коэффициентов при неограниченных управлениях. При этом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PaperText"/>
        <w:widowControl/>
        <w:ind w:firstLine="284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Далее записывается дискретная цепочка относитель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в силу системы (1). По определен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она не зависит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 z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</w:rPr>
        <w:t>(10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самым задача сводится к производной, в которой связи (5)-(8) заменяются цепочкой (10)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езультате получается начальное приближ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Далее после ряда итераций получается окончательные результаты. Они приведены (частично) на рис. 2-5,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sum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суммарный выпуск продукции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уровень загрязнения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 xml:space="preserve">– индекс социального развития (ИСР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 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ровень инноваций в сценарии 3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97280</wp:posOffset>
                </wp:positionH>
                <wp:positionV relativeFrom="paragraph">
                  <wp:posOffset>108585</wp:posOffset>
                </wp:positionV>
                <wp:extent cx="3078480" cy="186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0" w:name="_1003075585"/>
                            <w:bookmarkEnd w:id="0"/>
                            <w:r>
                              <w:rPr/>
                              <w:object w:dxaOrig="3841" w:dyaOrig="25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0.45pt;height:130.15pt" filled="f" o:ole="">
                                  <v:imagedata r:id="rId5" o:title=""/>
                                </v:shape>
                                <o:OLEObject Type="Embed" ProgID="Excel.Sheet.12" ShapeID="ole_rId4" DrawAspect="Content" ObjectID="_635161641" r:id="rId4"/>
                              </w:object>
                            </w:r>
                          </w:p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2 Изменение уровня загряз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47.05pt;mso-wrap-distance-left:9.05pt;mso-wrap-distance-right:9.05pt;mso-wrap-distance-top:0pt;mso-wrap-distance-bottom:0pt;margin-top:8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1" w:name="_1003075585"/>
                      <w:bookmarkEnd w:id="1"/>
                      <w:r>
                        <w:rPr/>
                        <w:object w:dxaOrig="3841" w:dyaOrig="25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0.45pt;height:130.15pt" filled="f" o:ole="">
                            <v:imagedata r:id="rId7" o:title=""/>
                          </v:shape>
                          <o:OLEObject Type="Embed" ProgID="Excel.Sheet.12" ShapeID="ole_rId6" DrawAspect="Content" ObjectID="_526133082" r:id="rId6"/>
                        </w:object>
                      </w:r>
                    </w:p>
                    <w:p>
                      <w:pPr>
                        <w:pStyle w:val="BodyPaperText"/>
                        <w:ind w:firstLine="284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2 Изменение уровня загряз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97280</wp:posOffset>
                </wp:positionH>
                <wp:positionV relativeFrom="paragraph">
                  <wp:posOffset>2314575</wp:posOffset>
                </wp:positionV>
                <wp:extent cx="2875915" cy="18345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2" w:name="_1003076029"/>
                            <w:bookmarkEnd w:id="2"/>
                            <w:r>
                              <w:rPr/>
                              <w:object w:dxaOrig="5121" w:dyaOrig="25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6.45pt;height:132.9pt" filled="f" o:ole="">
                                  <v:imagedata r:id="rId9" o:title=""/>
                                </v:shape>
                                <o:OLEObject Type="Embed" ProgID="Excel.Sheet.12" ShapeID="ole_rId8" DrawAspect="Content" ObjectID="_1793111583" r:id="rId8"/>
                              </w:object>
                            </w:r>
                          </w:p>
                          <w:p>
                            <w:pPr>
                              <w:pStyle w:val="BodyPaperText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3 Изменение индекса социального разви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144.45pt;mso-wrap-distance-left:9.05pt;mso-wrap-distance-right:9.05pt;mso-wrap-distance-top:0pt;mso-wrap-distance-bottom:0pt;margin-top:182.2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3" w:name="_1003076029"/>
                      <w:bookmarkEnd w:id="3"/>
                      <w:r>
                        <w:rPr/>
                        <w:object w:dxaOrig="5121" w:dyaOrig="25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6.45pt;height:132.9pt" filled="f" o:ole="">
                            <v:imagedata r:id="rId11" o:title=""/>
                          </v:shape>
                          <o:OLEObject Type="Embed" ProgID="Excel.Sheet.12" ShapeID="ole_rId10" DrawAspect="Content" ObjectID="_1869074036" r:id="rId10"/>
                        </w:object>
                      </w:r>
                    </w:p>
                    <w:p>
                      <w:pPr>
                        <w:pStyle w:val="BodyPaperText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3 Изменение индекса социального 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97280</wp:posOffset>
                </wp:positionH>
                <wp:positionV relativeFrom="paragraph">
                  <wp:posOffset>4223385</wp:posOffset>
                </wp:positionV>
                <wp:extent cx="2992755" cy="18599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4" w:name="_1003075186"/>
                            <w:bookmarkEnd w:id="4"/>
                            <w:r>
                              <w:rPr/>
                              <w:object w:dxaOrig="5121" w:dyaOrig="281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4.2pt;height:134.9pt" filled="f" o:ole="">
                                  <v:imagedata r:id="rId13" o:title=""/>
                                </v:shape>
                                <o:OLEObject Type="Embed" ProgID="Excel.Sheet.12" ShapeID="ole_rId12" DrawAspect="Content" ObjectID="_717974366" r:id="rId12"/>
                              </w:objec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4 Изменение суммарного выпуска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46.45pt;mso-wrap-distance-left:9.05pt;mso-wrap-distance-right:9.05pt;mso-wrap-distance-top:0pt;mso-wrap-distance-bottom:0pt;margin-top:332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5" w:name="_1003075186"/>
                      <w:bookmarkEnd w:id="5"/>
                      <w:r>
                        <w:rPr/>
                        <w:object w:dxaOrig="5121" w:dyaOrig="281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4.2pt;height:134.9pt" filled="f" o:ole="">
                            <v:imagedata r:id="rId15" o:title=""/>
                          </v:shape>
                          <o:OLEObject Type="Embed" ProgID="Excel.Sheet.12" ShapeID="ole_rId14" DrawAspect="Content" ObjectID="_1855070524" r:id="rId14"/>
                        </w:objec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4 Изменение суммарного выпуска проду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206875</wp:posOffset>
                </wp:positionH>
                <wp:positionV relativeFrom="paragraph">
                  <wp:posOffset>108585</wp:posOffset>
                </wp:positionV>
                <wp:extent cx="2837815" cy="17164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rPr/>
                            </w:pPr>
                            <w:bookmarkStart w:id="6" w:name="_1003085524"/>
                            <w:bookmarkEnd w:id="6"/>
                            <w:r>
                              <w:rPr/>
                              <w:object w:dxaOrig="3841" w:dyaOrig="281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3.45pt;height:135.15pt" filled="f" o:ole="">
                                  <v:imagedata r:id="rId17" o:title=""/>
                                </v:shape>
                                <o:OLEObject Type="Embed" ProgID="Excel.Sheet.12" ShapeID="ole_rId16" DrawAspect="Content" ObjectID="_111572300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35.15pt;mso-wrap-distance-left:9pt;mso-wrap-distance-right:9pt;mso-wrap-distance-top:0pt;mso-wrap-distance-bottom:0pt;margin-top:8.5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rPr/>
                      </w:pPr>
                      <w:bookmarkStart w:id="7" w:name="_1003085524"/>
                      <w:bookmarkEnd w:id="7"/>
                      <w:r>
                        <w:rPr/>
                        <w:object w:dxaOrig="3841" w:dyaOrig="281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3.45pt;height:135.15pt" filled="f" o:ole="">
                            <v:imagedata r:id="rId19" o:title=""/>
                          </v:shape>
                          <o:OLEObject Type="Embed" ProgID="Excel.Sheet.12" ShapeID="ole_rId18" DrawAspect="Content" ObjectID="_111348986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220210</wp:posOffset>
                </wp:positionH>
                <wp:positionV relativeFrom="paragraph">
                  <wp:posOffset>448310</wp:posOffset>
                </wp:positionV>
                <wp:extent cx="2240915" cy="173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/>
                              <w:t xml:space="preserve">Рис. 5 Изменени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уровня инноваций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3.7pt;mso-wrap-distance-left:9pt;mso-wrap-distance-right:9pt;mso-wrap-distance-top:0pt;mso-wrap-distance-bottom:0pt;margin-top:35.3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/>
                        <w:t xml:space="preserve">Рис. 5 Изменени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уровня инноваций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4206875</wp:posOffset>
                </wp:positionH>
                <wp:positionV relativeFrom="paragraph">
                  <wp:posOffset>108585</wp:posOffset>
                </wp:positionV>
                <wp:extent cx="603885" cy="1466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сценарии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1.55pt;mso-wrap-distance-left:9pt;mso-wrap-distance-right:9pt;mso-wrap-distance-top:0pt;mso-wrap-distance-bottom:0pt;margin-top:8.5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сценарии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[Гурман 1974]</w:t>
      </w:r>
      <w:r>
        <w:rPr>
          <w:rFonts w:eastAsia="Times New Roman Cyr" w:cs="Times New Roman Cyr" w:ascii="Times New Roman Cyr" w:hAnsi="Times New Roman Cyr"/>
        </w:rPr>
        <w:t xml:space="preserve">   Гурман В.И. Принцип расширения в задачах управления – 2-е изд., перераб. и доп. – М.: Наука. Физматлит, 1997.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[Carraro, Deissenberg, Gurman, Ryumina 1999]</w:t>
      </w:r>
      <w:r>
        <w:rPr>
          <w:rFonts w:eastAsia="Times New Roman Cyr" w:cs="Times New Roman Cyr" w:ascii="Times New Roman Cyr" w:hAnsi="Times New Roman Cyr"/>
        </w:rPr>
        <w:t xml:space="preserve">   C. Carraro, Ch. Deissenberg, V. Gurman, H. Ryumina A General Framework for Regional Sustainable Development for NIS Countries: Model.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бота выполнена при финансовой поддержке </w:t>
      </w:r>
      <w:r>
        <w:rPr>
          <w:lang w:val="en-US"/>
        </w:rPr>
        <w:t>TACIS ACE (</w:t>
      </w:r>
      <w:r>
        <w:rPr>
          <w:rFonts w:eastAsia="Times New Roman Cyr" w:cs="Times New Roman Cyr" w:ascii="Times New Roman Cyr" w:hAnsi="Times New Roman Cyr"/>
        </w:rPr>
        <w:t>проект</w:t>
      </w:r>
      <w:r>
        <w:rPr>
          <w:lang w:val="en-US"/>
        </w:rPr>
        <w:t xml:space="preserve"> P-95-4097-R)</w:t>
      </w:r>
      <w:r>
        <w:rPr>
          <w:rFonts w:eastAsia="Times New Roman Cyr" w:cs="Times New Roman Cyr" w:ascii="Times New Roman Cyr" w:hAnsi="Times New Roman Cyr"/>
        </w:rPr>
        <w:t xml:space="preserve"> и РФФИ (грант № 97-01-0010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FootnoteCharacters">
    <w:name w:val="Footnote Characters"/>
    <w:basedOn w:val="Style15"/>
    <w:qFormat/>
    <w:rPr>
      <w:vertAlign w:val="superscript"/>
    </w:rPr>
  </w:style>
  <w:style w:type="character" w:styleId="FootNoteMark">
    <w:name w:val="FootNoteMark"/>
    <w:basedOn w:val="Style15"/>
    <w:qFormat/>
    <w:rPr>
      <w:rFonts w:ascii="Journal" w:hAnsi="Journal" w:eastAsia="Journal" w:cs="Journal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" w:hAnsi="Journal" w:eastAsia="Journal" w:cs="Journal"/>
      <w:sz w:val="22"/>
      <w:szCs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/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</w:rPr>
  </w:style>
  <w:style w:type="paragraph" w:styleId="Footnote">
    <w:name w:val="Footnote Text"/>
    <w:basedOn w:val="Normal"/>
    <w:pPr/>
    <w:rPr/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Journal" w:hAnsi="Journal" w:eastAsia="Journal" w:cs="Journal"/>
      <w:sz w:val="22"/>
      <w:szCs w:val="22"/>
    </w:rPr>
  </w:style>
  <w:style w:type="paragraph" w:styleId="2">
    <w:name w:val="Îñíîâíîé òåêñò 2"/>
    <w:basedOn w:val="Normal"/>
    <w:qFormat/>
    <w:pPr>
      <w:jc w:val="both"/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package" Target="embeddings/oleObject1.xlsx"/><Relationship Id="rId5" Type="http://schemas.openxmlformats.org/officeDocument/2006/relationships/image" Target="media/image2.emf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3.emf"/><Relationship Id="rId12" Type="http://schemas.openxmlformats.org/officeDocument/2006/relationships/package" Target="embeddings/oleObject5.xlsx"/><Relationship Id="rId13" Type="http://schemas.openxmlformats.org/officeDocument/2006/relationships/image" Target="media/image4.emf"/><Relationship Id="rId14" Type="http://schemas.openxmlformats.org/officeDocument/2006/relationships/package" Target="embeddings/oleObject6.xlsx"/><Relationship Id="rId15" Type="http://schemas.openxmlformats.org/officeDocument/2006/relationships/image" Target="media/image4.emf"/><Relationship Id="rId16" Type="http://schemas.openxmlformats.org/officeDocument/2006/relationships/package" Target="embeddings/oleObject7.xlsx"/><Relationship Id="rId17" Type="http://schemas.openxmlformats.org/officeDocument/2006/relationships/image" Target="media/image5.emf"/><Relationship Id="rId18" Type="http://schemas.openxmlformats.org/officeDocument/2006/relationships/package" Target="embeddings/oleObject8.xlsx"/><Relationship Id="rId19" Type="http://schemas.openxmlformats.org/officeDocument/2006/relationships/image" Target="media/image5.emf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53:00Z</dcterms:created>
  <dc:creator>Dmitry V. Belyshev</dc:creator>
  <dc:description/>
  <dc:language>en-US</dc:language>
  <cp:lastModifiedBy>Alexandre Katalov</cp:lastModifiedBy>
  <cp:lastPrinted>1999-11-02T19:53:00Z</cp:lastPrinted>
  <dcterms:modified xsi:type="dcterms:W3CDTF">1999-11-04T11:26:00Z</dcterms:modified>
  <cp:revision>29</cp:revision>
  <dc:subject/>
  <dc:title>АЛГОРИТМ </dc:title>
</cp:coreProperties>
</file>