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idvi 1.0, Copyright (C) 1988-91, Radical Ey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ttle hack I threw together for those doing pa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.  Any improvements are appreciated. 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vidvi program converts a dvi file into another dv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haps certain changes.  Inv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dvi param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parameters?  The 'easy' paramater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n     page n is first pag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n     page n is last pag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n     select at most n pages. Notice that n is the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lected, independently of the number of page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tained in 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{ n1..n2 | n1 }[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clude pages (ranges allowed).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d, ONLY the specified pages are selecte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e can exclude from these pages with the option 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{ n1..n2 | n1 }[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clude pages (range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      work in quiet mode, that is do not print i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ssages of how the work is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      reverse the order of th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numbers for the above options -f -l -i and -x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a number n is given, it is interpreted as the n'th p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ing of the .dvi file. Of course, this number is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 assigned by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eX page numbers are those who are actually written in the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ge numbers can be modified, for example, by using the Te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, \setcounter{page}{n}, and \addtocounter{page}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 page number can be specified by preceding the number 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@. Thus, if you specify -f @25 -l @30 you select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5 and 30, these numbers being those assigned by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However, several pages can have the same TeX page number in a .dv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introductory pages in a book are numbered i, ii,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first chapter begins and then, the pages are numbered 1, 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pages numbered i and 1 in the .dvi file have the same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. If you want to select for example the second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ed 1, you can specify a page number as (@2)1. Thus @1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@1)1. For example, if you specify -f (@2)1 -l(@2)10 you select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10 of the first chapter, not the introductory p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nd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parameter that tells dvidvi how you want to chang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and specifications. This is the -m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preceding the colon is the modulo value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one in chunks of pages this big.  If there is no colon,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assumed to be one.  The last chunk of pages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 many blank pag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colon is a comma-separated list of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ge numbers are with respect to the current chunk of p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lie in the range zero to the modulo value less one.  If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precedes the number, then the page is taken from the mirror chu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 chunks, then the mirror chunk of chunk n is th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m-n-1.  Put simply, it is the chunk numbered the sam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nd.  This can be used to reverse pages.  If no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e page number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each page number is an optional offset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, which consists of a pair of comma-separated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mension is a decimal number with an optional unit of m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unit of measure is inches, or the last unit of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All units are in true dimensions.  Allowable units of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that TeX allows:  in, mm, cm, pt, pc, dd, and 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enough, eh?  Okay, let's do some simpl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-      Reverses the order of the pages.  This time, both the modul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age number are defa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2:0    Selects the first, third, fifth, etc. pages from the file.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ne after printing the next, taking the paper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ed tray and reinserting it into the paper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2:-1   Selects the second, fourth, etc. pages, and writes them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4:-1,2(4.25in,0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4:-3,0(4.25in,0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ful for printing a little booklet, four pages to a 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uble-sided, for stapling in the middle.  Print the firs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t the stack back into the printer upside down, and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ond.  The `in' specifications are superfl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,(1pt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re your system administrator!  Actually, things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rry with this option, you may want to send enemies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like this.  *Long*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4:0(5.5in,4.25),3(0,4.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4:1(0in,4.25),2(5.5,4.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 four-page card on one sheet.  Print the first,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per 180 degrees and feed it again.  (PostScrip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o funny tricks with PostScript so this isn't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; this is an early release, so make suggestions,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get back to you with a better vers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