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makeindex ��� ����</w:t>
      </w:r>
      <w:r>
        <w:rPr/>
        <w:t xml:space="preserve">㣘�� </w:t>
      </w:r>
      <w:r>
        <w:rPr/>
        <w:t>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-1994 ��</w:t>
      </w:r>
      <w:r>
        <w:rPr/>
        <w:t>騚�� �����髞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</w:t>
      </w:r>
      <w:r>
        <w:rPr/>
        <w:t xml:space="preserve">暨���� �������� ��� </w:t>
      </w:r>
      <w:r>
        <w:rPr/>
        <w:t>8-bit ⡛��� ��� �����ᣣ���� 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⤞ ��� ��</w:t>
      </w:r>
      <w:r>
        <w:rPr/>
        <w:t>㩞 �� �������� ��壜��</w:t>
      </w:r>
      <w:r>
        <w:rPr/>
        <w:t>. 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 �����</w:t>
      </w:r>
      <w:r>
        <w:rPr/>
        <w:t>ᣣ���� �</w:t>
      </w:r>
      <w:r>
        <w:rPr/>
        <w:t>夘� � �������� ����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㣘�� �������� </w:t>
      </w:r>
      <w:r>
        <w:rPr/>
        <w:t>437 (IBM), ���� 928 ��� MS-Windows 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棞�� ���� ��� �� �����᝜��� ��� ��</w:t>
      </w:r>
      <w:r>
        <w:rPr/>
        <w:t>ᣜ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</w:t>
      </w:r>
      <w:r>
        <w:rPr/>
        <w:t>磜���� ������㨜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㚦�� ���夞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 ����</w:t>
      </w:r>
      <w:r>
        <w:rPr/>
        <w:t>圪 �����㩫� ��� ��棜�� ��㣘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</w:t>
      </w:r>
      <w:r>
        <w:rPr/>
        <w:t>姫</w:t>
      </w:r>
      <w:r>
        <w:rPr/>
        <w:t xml:space="preserve">ਫ਼ ��� ⮜�� ����������⤦ �� </w:t>
      </w:r>
      <w:r>
        <w:rPr/>
        <w:t>emtex ��� ������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�</w:t>
      </w:r>
      <w:r>
        <w:rPr/>
        <w:t>驫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 -d gkmkindx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a.��������</w:t>
      </w:r>
      <w:r>
        <w:rPr/>
        <w:t xml:space="preserve">婫� �� ����� </w:t>
      </w:r>
      <w:r>
        <w:rPr/>
        <w:t>cp???.gcp �� ������</w:t>
      </w:r>
      <w:r>
        <w:rPr/>
        <w:t>㧦�� ���</w:t>
      </w:r>
      <w:r>
        <w:rPr/>
        <w:t>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</w:t>
      </w:r>
      <w:r>
        <w:rPr/>
        <w:t xml:space="preserve">婫� ��� ��梦��� ������ ��� </w:t>
      </w: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GREEKTEX=&lt;path-and-gcp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槦� �� </w:t>
      </w:r>
      <w:r>
        <w:rPr/>
        <w:t>&lt;path-and-gcp-file&gt; �� ��⧜� �� �������������� ��� �� ��</w:t>
      </w:r>
      <w:r>
        <w:rPr/>
        <w:t>㨜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᫠ ��� ⤘ ��� �� </w:t>
      </w:r>
      <w:r>
        <w:rPr/>
        <w:t>cp???.gcp �����, �� ��� ���ᛜ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GREEKTEX=c:\mytex\cp437.g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</w:t>
      </w:r>
      <w:r>
        <w:rPr/>
        <w:t>姫</w:t>
      </w:r>
      <w:r>
        <w:rPr/>
        <w:t xml:space="preserve">ਫ਼ ��� ⮜�� �� </w:t>
      </w:r>
      <w:r>
        <w:rPr/>
        <w:t>emtex ��� ������ (default)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 ������ ���</w:t>
      </w:r>
      <w:r>
        <w:rPr/>
        <w:t xml:space="preserve">驫� ���� �� 椦�� ��� ����妬 </w:t>
      </w:r>
      <w:r>
        <w:rPr/>
        <w:t>cp???.gcp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�</w:t>
      </w:r>
      <w:r>
        <w:rPr/>
        <w:t>㩜��</w:t>
      </w:r>
      <w:r>
        <w:rPr/>
        <w:t>, �� ��� ���ᛜ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GREEKTEX=cp437.g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cp???.gcp ��� �</w:t>
      </w:r>
      <w:r>
        <w:rPr/>
        <w:t>夦���� ���� �� �� ��暨���� �夘� 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437.gcp   ��� �� �������� ��� �������� 437 ��� �������� �����</w:t>
      </w:r>
      <w:r>
        <w:rPr/>
        <w:t>棞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928.gcp   ��� �� �������� ��� ���� 928 ��� �������� �����</w:t>
      </w:r>
      <w:r>
        <w:rPr/>
        <w:t>棞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win.gcp   ��� �� �������� ��� �� ms-windows ��� �������� �����</w:t>
      </w:r>
      <w:r>
        <w:rPr/>
        <w:t>棞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㩫� �騘 �������� �� �� ��暨���� </w:t>
      </w:r>
      <w:r>
        <w:rPr/>
        <w:t>makeindex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壜�� ��� ��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</w:t>
      </w:r>
      <w:r>
        <w:rPr/>
        <w:t>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⡛��� ���᚜� �������</w:t>
      </w:r>
      <w:r>
        <w:rPr/>
        <w:t>櫬�� ������⩣��� �� ��� ������� 櫘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礫�� �� �����⦤ �����櫞�� ���</w:t>
      </w:r>
      <w:r>
        <w:rPr/>
        <w:t>. ��� ��� 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⩦��� �� </w:t>
      </w:r>
      <w:r>
        <w:rPr/>
        <w:t>environment variable GREEKTEX �� �</w:t>
      </w:r>
      <w:r>
        <w:rPr/>
        <w:t>᧦�� ���� �</w:t>
      </w:r>
      <w:r>
        <w:rPr/>
        <w:t>櫜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暨���� ��������⨜��� ����������� �� �������� ��� ������� ��壜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暨���� ������������ ��</w:t>
      </w:r>
      <w:r>
        <w:rPr/>
        <w:t xml:space="preserve">' </w:t>
      </w:r>
      <w:r>
        <w:rPr/>
        <w:t xml:space="preserve">ᢢ�� ��� ��������� </w:t>
      </w:r>
      <w:r>
        <w:rPr/>
        <w:t>TEXDATA ��� EMTE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�� ��� </w:t>
      </w:r>
      <w:r>
        <w:rPr/>
        <w:t>\emtex\data ��� \emtex ���</w:t>
      </w:r>
      <w:r>
        <w:rPr/>
        <w:t>婫����</w:t>
      </w:r>
      <w:r>
        <w:rPr/>
        <w:t>.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ᥠ�� �� ���������� ������ �� �</w:t>
      </w:r>
      <w:r>
        <w:rPr/>
        <w:t xml:space="preserve">夜� �� ��� ��機��� �� </w:t>
      </w:r>
      <w:r>
        <w:rPr/>
        <w:t>! ��� !!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��� ⤘ � �� ��</w:t>
      </w:r>
      <w:r>
        <w:rPr/>
        <w:t>姜�� ���婫����</w:t>
      </w:r>
      <w:r>
        <w:rPr/>
        <w:t>. ��</w:t>
      </w:r>
      <w:r>
        <w:rPr/>
        <w:t>婞� �� ���</w:t>
      </w:r>
      <w:r>
        <w:rPr/>
        <w:t>ᢘ ��</w:t>
      </w:r>
      <w:r>
        <w:rPr/>
        <w:t>棘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夦�� �������� �� �</w:t>
      </w:r>
      <w:r>
        <w:rPr/>
        <w:t>ᩞ ���� ���</w:t>
      </w:r>
      <w:r>
        <w:rPr/>
        <w:t xml:space="preserve">検� </w:t>
      </w:r>
      <w:r>
        <w:rPr/>
        <w:t>5+3.3 ��� 8.3. ��� ������</w:t>
      </w:r>
      <w:r>
        <w:rPr/>
        <w:t>櫜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圪 ��� �� ���� ��� �����櫞��� ��������婫� �� ��嫜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 ��� ���</w:t>
      </w:r>
      <w:r>
        <w:rPr/>
        <w:t xml:space="preserve">橜�� ��� </w:t>
      </w:r>
      <w:r>
        <w:rPr/>
        <w:t>TeX ��� makeindex ��� Eber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 xml:space="preserve">櫞��� ��� ��������� </w:t>
      </w:r>
      <w:r>
        <w:rPr/>
        <w:t>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嫜 �� �</w:t>
      </w:r>
      <w:r>
        <w:rPr/>
        <w:t xml:space="preserve">ᤜ�� �� </w:t>
      </w:r>
      <w:r>
        <w:rPr/>
        <w:t>makeindex �� ��������⨜��� �</w:t>
      </w:r>
      <w:r>
        <w:rPr/>
        <w:t>੫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壜�� �⫦���� ��� ��������� </w:t>
      </w:r>
      <w:r>
        <w:rPr/>
        <w:t>GREEKTEX. '���� � ��������� ���� �᨜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� </w:t>
      </w:r>
      <w:r>
        <w:rPr/>
        <w:t>椦�� ��� �������� ����妬 �櫜 ��</w:t>
      </w:r>
      <w:r>
        <w:rPr/>
        <w:t>ਜ� �� ��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圪 �����棞��� �</w:t>
      </w:r>
      <w:r>
        <w:rPr/>
        <w:t>/��� ���</w:t>
      </w:r>
      <w:r>
        <w:rPr/>
        <w:t>᭨���� ��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�� �� ����� �������</w:t>
      </w:r>
      <w:r>
        <w:rPr/>
        <w:t>礫�� ���� ����� �嫜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⮦� ���</w:t>
      </w:r>
      <w:r>
        <w:rPr/>
        <w:t>ᢦ��</w:t>
      </w:r>
      <w:r>
        <w:rPr/>
        <w:t>, �</w:t>
      </w:r>
      <w:r>
        <w:rPr/>
        <w:t>嫜 ���� ���</w:t>
      </w:r>
      <w:r>
        <w:rPr/>
        <w:t xml:space="preserve">ᢦ�� </w:t>
      </w:r>
      <w:r>
        <w:rPr/>
        <w:t>\emtex\data �</w:t>
      </w:r>
      <w:r>
        <w:rPr/>
        <w:t>嫜 ���� ������</w:t>
      </w:r>
      <w:r>
        <w:rPr/>
        <w:t>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��� �����</w:t>
      </w:r>
      <w:r>
        <w:rPr/>
        <w:t xml:space="preserve">暦� ��� ��室�� � ��������� </w:t>
      </w:r>
      <w:r>
        <w:rPr/>
        <w:t>EMTEXDIR �</w:t>
      </w:r>
      <w:r>
        <w:rPr/>
        <w:t>嫜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暦�� ��� ����⮦���� ���� ��������� </w:t>
      </w:r>
      <w:r>
        <w:rPr/>
        <w:t>TEXDATA. ��� ���ᛜ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⫦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EMTEXDIR=d:\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GREEKTEX=cp437.g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夜� ������ ��� </w:t>
      </w:r>
      <w:r>
        <w:rPr/>
        <w:t>makeindex �� ����</w:t>
      </w:r>
      <w:r>
        <w:rPr/>
        <w:t xml:space="preserve">ᩜ� �� ����� </w:t>
      </w:r>
      <w:r>
        <w:rPr/>
        <w:t>cp437.gcp �</w:t>
      </w:r>
      <w:r>
        <w:rPr/>
        <w:t>嫜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⮦� ���</w:t>
      </w:r>
      <w:r>
        <w:rPr/>
        <w:t xml:space="preserve">ᢦ�� </w:t>
      </w:r>
      <w:r>
        <w:rPr/>
        <w:t>(�� ��</w:t>
      </w:r>
      <w:r>
        <w:rPr/>
        <w:t>ᨮ��</w:t>
      </w:r>
      <w:r>
        <w:rPr/>
        <w:t>), �</w:t>
      </w:r>
      <w:r>
        <w:rPr/>
        <w:t>嫜 ��� ��� ���</w:t>
      </w:r>
      <w:r>
        <w:rPr/>
        <w:t xml:space="preserve">ᢦ�� </w:t>
      </w:r>
      <w:r>
        <w:rPr/>
        <w:t>d:\emtex\data �</w:t>
      </w:r>
      <w:r>
        <w:rPr/>
        <w:t>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ᮤ����� ⤘ ��</w:t>
      </w:r>
      <w:r>
        <w:rPr/>
        <w:t>姜�� �� 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</w:t>
      </w:r>
      <w:r>
        <w:rPr/>
        <w:t>.gcp �</w:t>
      </w:r>
      <w:r>
        <w:rPr/>
        <w:t>夦���� ���� �� �� ��暨����</w:t>
      </w:r>
      <w:r>
        <w:rPr/>
        <w:t>. �� ����� cp437.gcp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⧜� �� �����������</w:t>
      </w:r>
      <w:r>
        <w:rPr/>
        <w:t>嫘� 槦�� �</w:t>
      </w:r>
      <w:r>
        <w:rPr/>
        <w:t>⢦��� �� ����������</w:t>
      </w:r>
      <w:r>
        <w:rPr/>
        <w:t>㩦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壜�� �����⤘ ��� �穫��� </w:t>
      </w:r>
      <w:r>
        <w:rPr/>
        <w:t xml:space="preserve">437, �� ����� cp928.gcp </w:t>
      </w:r>
      <w:r>
        <w:rPr/>
        <w:t>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磜 ��壜�� �����⤘ ��� ��</w:t>
      </w:r>
      <w:r>
        <w:rPr/>
        <w:t xml:space="preserve">ᤫ�� ���� </w:t>
      </w:r>
      <w:r>
        <w:rPr/>
        <w:t>928 ��� �⢦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win.gcp </w:t>
      </w:r>
      <w:r>
        <w:rPr/>
        <w:t>槦�� �����������磜 ��壜�� �����⤘ ���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�� ������������ �� �������� </w:t>
      </w:r>
      <w:r>
        <w:rPr/>
        <w:t xml:space="preserve">Ms-Windows. �� </w:t>
      </w:r>
      <w:r>
        <w:rPr/>
        <w:t>因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gcp �����������</w:t>
      </w:r>
      <w:r>
        <w:rPr/>
        <w:t xml:space="preserve">礫�� ��� ��� ��� �������� </w:t>
      </w:r>
      <w:r>
        <w:rPr/>
        <w:t>⡛��� ��� BibT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������� </w:t>
      </w:r>
      <w:r>
        <w:rPr/>
        <w:t>⡛��� ��� TeX ���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ៜ ����� ��������� ��⧜� �� ����⮜� ����ᮠ���� ���</w:t>
      </w:r>
      <w:r>
        <w:rPr/>
        <w:t>夜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�� �� ������</w:t>
      </w:r>
      <w:r>
        <w:rPr/>
        <w:t>㨜� ��� ��⧜� �� 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  <w:t>. �� ������ ��� ������� �� �� �</w:t>
      </w:r>
      <w:r>
        <w:rPr/>
        <w:t xml:space="preserve">磙��� </w:t>
      </w:r>
      <w:r>
        <w:rPr/>
        <w:t>% ��</w:t>
      </w:r>
      <w:r>
        <w:rPr/>
        <w:t>ਦ</w:t>
      </w:r>
      <w:r>
        <w:rPr/>
        <w:t>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梠� ��� �����礫�� ��� �� ��暨����</w:t>
      </w:r>
      <w:r>
        <w:rPr/>
        <w:t>. �</w:t>
      </w:r>
      <w:r>
        <w:rPr/>
        <w:t>ៜ ������� ��� ��� �</w:t>
      </w:r>
      <w:r>
        <w:rPr/>
        <w:t>夘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梠� </w:t>
      </w:r>
      <w:r>
        <w:rPr/>
        <w:t>(� ���� ������) ��⧜� �� ����⮜� ����</w:t>
      </w:r>
      <w:r>
        <w:rPr/>
        <w:t>ᮠ���� ⤘ �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� �</w:t>
      </w:r>
      <w:r>
        <w:rPr/>
        <w:t>夘� �����⤦� �� �� ����� �嫜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.�. 128 �</w:t>
      </w:r>
      <w:r>
        <w:rPr/>
        <w:t xml:space="preserve">嫜 ����������� ���� ��� �磙��� ��� </w:t>
      </w:r>
      <w:r>
        <w:rPr/>
        <w:t>TeX �.�. ^^80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⤘� �</w:t>
      </w:r>
      <w:r>
        <w:rPr/>
        <w:t>椦 ������ ��</w:t>
      </w:r>
      <w:r>
        <w:rPr/>
        <w:t>ਜ</w:t>
      </w:r>
      <w:r>
        <w:rPr/>
        <w:t>嫘� ������� �⩞� ���� ��� �����棞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⮜� ������</w:t>
      </w:r>
      <w:r>
        <w:rPr/>
        <w:t>櫜���� �櫜 ��坜��� ��� � ���</w:t>
      </w:r>
      <w:r>
        <w:rPr/>
        <w:t>᭨��� ��� ������</w:t>
      </w:r>
      <w:r>
        <w:rPr/>
        <w:t>㨘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��� �� �� �����⤦� ������</w:t>
      </w:r>
      <w:r>
        <w:rPr/>
        <w:t xml:space="preserve">㨜� ��� ⮦�� ������ </w:t>
      </w:r>
      <w:r>
        <w:rPr/>
        <w:t>&gt; 128 ��</w:t>
      </w:r>
      <w:r>
        <w:rPr/>
        <w:t>ਦ</w:t>
      </w:r>
      <w:r>
        <w:rPr/>
        <w:t>礫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⚡���� ��� �� </w:t>
      </w:r>
      <w:r>
        <w:rPr/>
        <w:t>makeindex ��� ��������</w:t>
      </w:r>
      <w:r>
        <w:rPr/>
        <w:t>礫�� ��� �</w:t>
      </w:r>
      <w:r>
        <w:rPr/>
        <w:t>⢦� �� 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ake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</w:t>
      </w:r>
      <w:r>
        <w:rPr/>
        <w:t>騘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 ������� ����⮜� �</w:t>
      </w:r>
      <w:r>
        <w:rPr/>
        <w:t>椦 ⤘� ������ �櫜 ���� ��</w:t>
      </w:r>
      <w:r>
        <w:rPr/>
        <w:t>ਜ</w:t>
      </w:r>
      <w:r>
        <w:rPr/>
        <w:t>嫘� �</w:t>
      </w:r>
      <w:r>
        <w:rPr/>
        <w:t>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㨘� ��� ��������嫘� �� �⫦�� �⩞ ���� ��� �����棞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坜� ��� � �⩞ ��� ��� �����</w:t>
      </w:r>
      <w:r>
        <w:rPr/>
        <w:t>. ��� ���ᛜ���� �� ��</w:t>
      </w:r>
      <w:r>
        <w:rPr/>
        <w:t>梦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坦�� 櫠 � ������㨘� </w:t>
      </w:r>
      <w:r>
        <w:rPr/>
        <w:t>67 �� ����������� ���� ��� ������</w:t>
      </w:r>
      <w:r>
        <w:rPr/>
        <w:t xml:space="preserve">㨘 </w:t>
      </w:r>
      <w:r>
        <w:rPr/>
        <w:t>64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 ������</w:t>
      </w:r>
      <w:r>
        <w:rPr/>
        <w:t xml:space="preserve">㨘 </w:t>
      </w:r>
      <w:r>
        <w:rPr/>
        <w:t>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⤘� �����</w:t>
      </w:r>
      <w:r>
        <w:rPr/>
        <w:t xml:space="preserve">婡�� </w:t>
      </w:r>
      <w:r>
        <w:rPr/>
        <w:t>('*') ��������� ��� ������ ��� ������� �</w:t>
      </w:r>
      <w:r>
        <w:rPr/>
        <w:t>櫜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⩞� �����</w:t>
      </w:r>
      <w:r>
        <w:rPr/>
        <w:t>棞��� ��� ������㨘 ����� �夜��� 因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磜���</w:t>
      </w:r>
      <w:r>
        <w:rPr/>
        <w:t>. ��� ���ᛜ��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2     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25  *  %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坦�� 櫠 �� ������㨜� </w:t>
      </w:r>
      <w:r>
        <w:rPr/>
        <w:t>152 ��� 225 ��</w:t>
      </w:r>
      <w:r>
        <w:rPr/>
        <w:t>ਦ</w:t>
      </w:r>
      <w:r>
        <w:rPr/>
        <w:t>礫�� 婦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棞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⤘� ��</w:t>
      </w:r>
      <w:r>
        <w:rPr/>
        <w:t>竜��� ������ ��������� ��� ��髦 �� ��� ������� �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</w:t>
      </w:r>
      <w:r>
        <w:rPr/>
        <w:t>ਜ</w:t>
      </w:r>
      <w:r>
        <w:rPr/>
        <w:t>嫘� � ������㨘� ��� �� ���������� ��</w:t>
      </w:r>
      <w:r>
        <w:rPr/>
        <w:t>૜���� ��� ��</w:t>
      </w:r>
      <w:r>
        <w:rPr/>
        <w:t>髦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</w:t>
      </w:r>
      <w:r>
        <w:rPr/>
        <w:t>ᛜ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3  128     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82  234  *  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5          % Engl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25  152     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20  225  *  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7          % Englis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坦�� 櫠 櫘� ��� ��壜�� ���� ���������� ������ � ������㨘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3 �� ���������� ��</w:t>
      </w:r>
      <w:r>
        <w:rPr/>
        <w:t>૜���� ��� �� ��</w:t>
      </w:r>
      <w:r>
        <w:rPr/>
        <w:t xml:space="preserve">暨���� �� ������㨘 </w:t>
      </w:r>
      <w:r>
        <w:rPr/>
        <w:t>128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 ��� ������</w:t>
      </w:r>
      <w:r>
        <w:rPr/>
        <w:t xml:space="preserve">㨘� </w:t>
      </w:r>
      <w:r>
        <w:rPr/>
        <w:t>128 ��� �� ������� ���� ��</w:t>
      </w:r>
      <w:r>
        <w:rPr/>
        <w:t>椞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 ������</w:t>
      </w:r>
      <w:r>
        <w:rPr/>
        <w:t xml:space="preserve">㨘� </w:t>
      </w:r>
      <w:r>
        <w:rPr/>
        <w:t>193. �� ������� ������� ��� ���ᛜ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⧦�� �� �</w:t>
      </w:r>
      <w:r>
        <w:rPr/>
        <w:t xml:space="preserve">穫��� </w:t>
      </w:r>
      <w:r>
        <w:rPr/>
        <w:t>928 �� ��</w:t>
      </w:r>
      <w:r>
        <w:rPr/>
        <w:t xml:space="preserve">૜���� </w:t>
      </w:r>
      <w:r>
        <w:rPr/>
        <w:t>437 ��� �� ��ᣣ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 �������� �����</w:t>
      </w:r>
      <w:r>
        <w:rPr/>
        <w:t>㫦�</w:t>
      </w:r>
      <w:r>
        <w:rPr/>
        <w:t>. �� �����</w:t>
      </w:r>
      <w:r>
        <w:rPr/>
        <w:t>ᡠ ��� �</w:t>
      </w:r>
      <w:r>
        <w:rPr/>
        <w:t>⢦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⮜� ��� </w:t>
      </w:r>
      <w:r>
        <w:rPr/>
        <w:t>因� ��������� �� ��婘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嫜 櫠 ��</w:t>
      </w:r>
      <w:r>
        <w:rPr/>
        <w:t xml:space="preserve">૜���� �� </w:t>
      </w:r>
      <w:r>
        <w:rPr/>
        <w:t>makeindex �����</w:t>
      </w:r>
      <w:r>
        <w:rPr/>
        <w:t xml:space="preserve">眠 �� </w:t>
      </w:r>
      <w:r>
        <w:rPr/>
        <w:t>437 �</w:t>
      </w:r>
      <w:r>
        <w:rPr/>
        <w:t>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⢦� �� ��</w:t>
      </w:r>
      <w:r>
        <w:rPr/>
        <w:t>ᨮ�� ��� ��</w:t>
      </w:r>
      <w:r>
        <w:rPr/>
        <w:t>嫦� ������ �� ��� ������ ���� ������餜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</w:t>
      </w:r>
      <w:r>
        <w:rPr/>
        <w:t>૜���� ������ �����</w:t>
      </w:r>
      <w:r>
        <w:rPr/>
        <w:t xml:space="preserve">棞��� </w:t>
      </w:r>
      <w:r>
        <w:rPr/>
        <w:t>(��� 0 �� 255) ���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⤦ ������</w:t>
      </w:r>
      <w:r>
        <w:rPr/>
        <w:t>㨘 ��� �� ������⩜� ��� ���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梦�����</w:t>
      </w:r>
      <w:r>
        <w:rPr/>
        <w:t>. ��� ���ᛜ���� �� ��</w:t>
      </w:r>
      <w:r>
        <w:rPr/>
        <w:t>梦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8   4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餦�� 櫠 � ������㨘� </w:t>
      </w:r>
      <w:r>
        <w:rPr/>
        <w:t>48 �� ⮜� ��</w:t>
      </w:r>
      <w:r>
        <w:rPr/>
        <w:t>૜���� ������ �����</w:t>
      </w:r>
      <w:r>
        <w:rPr/>
        <w:t xml:space="preserve">棞���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49 �� ⮜� 2 �.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��� ����� ��� ��⧜� �� ����⥜�� �</w:t>
      </w:r>
      <w:r>
        <w:rPr/>
        <w:t>夘� �� 櫠 ��</w:t>
      </w:r>
      <w:r>
        <w:rPr/>
        <w:t>૜���� �� ������</w:t>
      </w:r>
      <w:r>
        <w:rPr/>
        <w:t>櫜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ᣣ��� ��� TeX ����</w:t>
      </w:r>
      <w:r>
        <w:rPr/>
        <w:t>坦���� ����������� �� �磙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 �� ��</w:t>
      </w:r>
      <w:r>
        <w:rPr/>
        <w:t>ᣣ���. �� ������ ������ �����</w:t>
      </w:r>
      <w:r>
        <w:rPr/>
        <w:t>皜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嫜 �磙��� </w:t>
      </w:r>
      <w:r>
        <w:rPr/>
        <w:t>(�� ��� ���ᛜ���� �� ! � �� @) �� ��</w:t>
      </w:r>
      <w:r>
        <w:rPr/>
        <w:t>棘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嫢���</w:t>
      </w:r>
      <w:r>
        <w:rPr/>
        <w:t>. �� BibTeX �����</w:t>
      </w:r>
      <w:r>
        <w:rPr/>
        <w:t>坜� �� ������� �� �磙��� ��� �� ��棘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 xml:space="preserve">棞�� ��� �� </w:t>
      </w:r>
      <w:r>
        <w:rPr/>
        <w:t>makeindex �� ��������� ���� ���� 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ᣣ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⧜� �� �������</w:t>
      </w:r>
      <w:r>
        <w:rPr/>
        <w:t>㩜�� �� �</w:t>
      </w:r>
      <w:r>
        <w:rPr/>
        <w:t>ៜ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⧜� �� �</w:t>
      </w:r>
      <w:r>
        <w:rPr/>
        <w:t>ᢜ�� ������ ����� �� �����⤜� �⩜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㩜�� �� �������� </w:t>
      </w:r>
      <w:r>
        <w:rPr/>
        <w:t>make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' ���� �������</w:t>
      </w:r>
      <w:r>
        <w:rPr/>
        <w:t xml:space="preserve">㩫� 梘 �� </w:t>
      </w:r>
      <w:r>
        <w:rPr/>
        <w:t>*.gcp ����� ��� ���</w:t>
      </w:r>
      <w:r>
        <w:rPr/>
        <w:t xml:space="preserve">ᢦ�� </w:t>
      </w:r>
      <w:r>
        <w:rPr/>
        <w:t>\emtex\data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⤘� ��� ���� �����</w:t>
      </w:r>
      <w:r>
        <w:rPr/>
        <w:t>暦�� ��� ��室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DATA. ���</w:t>
      </w:r>
      <w:r>
        <w:rPr/>
        <w:t>槠� �</w:t>
      </w:r>
      <w:r>
        <w:rPr/>
        <w:t xml:space="preserve">᢫� �� ����� </w:t>
      </w:r>
      <w:r>
        <w:rPr/>
        <w:t>MAKEINDEX.EXE ���� ���</w:t>
      </w:r>
      <w:r>
        <w:rPr/>
        <w:t xml:space="preserve">ᢦ�� </w:t>
      </w:r>
      <w:r>
        <w:rPr/>
        <w:t>\emtex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ᢠ��� ����������</w:t>
      </w:r>
      <w:r>
        <w:rPr/>
        <w:t xml:space="preserve">㩜�� �� </w:t>
      </w:r>
      <w:r>
        <w:rPr/>
        <w:t>pkunzip �� ��� ���ᣜ��� -d ��� ��� �</w:t>
      </w:r>
      <w:r>
        <w:rPr/>
        <w:t>坘 �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ៜ ����� �� �ᜠ ���</w:t>
      </w:r>
      <w:r>
        <w:rPr/>
        <w:t>棘�� ���� �</w:t>
      </w:r>
      <w:r>
        <w:rPr/>
        <w:t>੫� ���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</w:t>
      </w:r>
      <w:r>
        <w:rPr/>
        <w:t>嫜 ��� ���� �����㣘�� � �����驜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㩫� ��� ���矬��� </w:t>
      </w:r>
      <w:r>
        <w:rPr/>
        <w:t>e-mail : georges@di.uoa.ariadne-t.g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᢫� ��� �</w:t>
      </w:r>
      <w:r>
        <w:rPr/>
        <w:t>⣘ ��� ���</w:t>
      </w:r>
      <w:r>
        <w:rPr/>
        <w:t xml:space="preserve">磘��� ��� �⥞ </w:t>
      </w:r>
      <w:r>
        <w:rPr/>
        <w:t>"GREEKTE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婞� �����嫜 �� ��������㩜�� ���� ��� ���� ���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騚�� �����髞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</w:t>
      </w:r>
      <w:r>
        <w:rPr/>
        <w:t>26-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碘 </w:t>
      </w:r>
      <w:r>
        <w:rPr/>
        <w:t>16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㤘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