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trans, copyright avinash chop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$Header: /home/cvsroot/itrans/nextrel/doc/README.doc,v 1.2 1997/05/17 20:27:21 avinash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files in the "doc" directory of the ITRAN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 help (see idoc.itx, ../README, etc for more detail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files with .itx exten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../src/itrans -v -i idoc.itx -o x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w, to print files with .tex extensi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latex x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dvips x.dvi | 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files with .ips exten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../src/itrans -v -P -i flag.ips -o x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../src/prips x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files with .ps extension (send them directly to a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cat idoc.ps | 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ny sample documents using ITRANS, check out the ITRANS Song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 database of thousands of ITRANS documents, including hindi 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 lyrics, sanskrit texts such as the bhagvad gita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rchie to search for the substring "isong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l the *.ps files may not be present the itrans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chive (itrans*.zip or itrans*.tar) --- they are present i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(usually itransps.zip or itransps.tar.Z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doc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oc.itx</w:t>
        <w:tab/>
        <w:tab/>
        <w:t>-- ITRANS general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 LaTeX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oc.ps</w:t>
        <w:tab/>
        <w:tab/>
        <w:tab/>
        <w:t>-- printer-ready file, if you cannot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 a printed copy from idoc.it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.itx</w:t>
        <w:tab/>
        <w:tab/>
        <w:t>-- a sample input file. Use this as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 when you need to begin using ITR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1html.itx</w:t>
        <w:tab/>
        <w:tab/>
        <w:t>-- a sample input file for generating direc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 output - for direct display on WWW browser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 as Net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nc.itx</w:t>
        <w:tab/>
        <w:tab/>
        <w:t>-- marathi/hindi transliteration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 for the Devnac PostScript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 in latex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vnc.ps</w:t>
        <w:tab/>
        <w:tab/>
        <w:tab/>
        <w:t>-- printer-ready file for dvnc.it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ng.itx</w:t>
        <w:tab/>
        <w:tab/>
        <w:t>-- marathi/hindi/sanskrit transliteration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 for the Devnag Metafont font &amp; Xdvng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 in latex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 NOTE: This file typesets some large 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 most normal latex programs will barf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 It requires a latex will larger tha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 memory capacities: on the PC I use -- bla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dvng.ps</w:t>
        <w:tab/>
        <w:tab/>
        <w:tab/>
        <w:t>-- printer-ready file corresponding to dvng.it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mil.itx</w:t>
        <w:tab/>
        <w:tab/>
        <w:t>-- tamil transliteration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 in latex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il.ps</w:t>
        <w:tab/>
        <w:tab/>
        <w:t>-- printer-ready file for tamil.it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lgutx.itx</w:t>
        <w:tab/>
        <w:tab/>
        <w:t>-- telugu transliteration map (for the TeluguTeX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 in latex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 NOTE: This file typesets some large 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 most normal latex programs will barf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 It requires a latex will larger tha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 memory capacities: on the PC I use -- bla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lgutx.ps</w:t>
        <w:tab/>
        <w:tab/>
        <w:t>-- printer-ready file for tlgutx.it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jdoc.itx</w:t>
        <w:tab/>
        <w:tab/>
        <w:t>-- Gujarati transliteration map (ItxGuj Type1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gujdoc.ps</w:t>
        <w:tab/>
        <w:tab/>
        <w:t>-- printer-ready file for gujdoc.it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xbeng.itx</w:t>
        <w:tab/>
        <w:tab/>
        <w:t>-- manual for Type 1 Bengali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xbeng.ps</w:t>
        <w:tab/>
        <w:tab/>
        <w:t>-- printer-ready file for itxbeng.it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ntex.itx</w:t>
        <w:tab/>
        <w:tab/>
        <w:t>-- manual for the Kannada font (Meta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tex.ps</w:t>
        <w:tab/>
        <w:tab/>
        <w:t>-- printer-ready file for kantex.it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ancsx.itx</w:t>
        <w:tab/>
        <w:tab/>
        <w:t>-- Romanized Sanksrit (CSUtopia Type 1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 transliteration map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ancsx.ps</w:t>
        <w:tab/>
        <w:tab/>
        <w:t>-- printer-ready file for romancsx.it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sx.itx</w:t>
        <w:tab/>
        <w:tab/>
        <w:t>-- documentation for the CS/CSX encoding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 in ITR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csx.ps</w:t>
        <w:tab/>
        <w:tab/>
        <w:tab/>
        <w:t>-- PostScript printer ready file of icsx.it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1.ips</w:t>
        <w:tab/>
        <w:tab/>
        <w:tab/>
        <w:t>-- a sample input file, direct PostScrip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 (TeX not nee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hru.itx</w:t>
        <w:tab/>
        <w:tab/>
        <w:t>-- hindi transliterated text, nehru's say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 in latex format (uses Devnac fo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nehru.itx</w:t>
        <w:tab/>
        <w:tab/>
        <w:t>-- (same as nehru.itx) uses Franz's Devnag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.ips</w:t>
        <w:tab/>
        <w:tab/>
        <w:t>-- draws the indian flag, and a hindi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 in PostScrip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 also contains interesting PostScrip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 to change font size, change the basic font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 a must-s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.tex</w:t>
        <w:tab/>
        <w:tab/>
        <w:t>-- english LaTeX file, contains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 details regarding this softwar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 *** is incomplete and way out-of-da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c/itrans.1</w:t>
        <w:tab/>
        <w:tab/>
        <w:t>-- man page,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 use "man -d itrans.1" to se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c/prips.1</w:t>
        <w:tab/>
        <w:tab/>
        <w:t>-- man page,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 use "man -d prips.1" to se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c/itrans.man</w:t>
        <w:tab/>
        <w:tab/>
        <w:t>-- man page, formatted (file may not be pres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 use "more itrans.man" to se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c/prips.man</w:t>
        <w:tab/>
        <w:tab/>
        <w:t>-- man page, formatted (file may not be pres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 use "more prips.man" to se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