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oste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sample file for poster.tex/poster.sty. Makes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ost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tmr should be the name of your PostScript times-roman .vf or .t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roman=ptmr at 10pt   % A simple way to use a singl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landscape}  % This works with Rokicki's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poster*[imagewidth=10.5in,imageheight=8in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box to 8in{\vss\hbox{\scaleboxto(0pt,7.5in){Animals}}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oster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