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oste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and sample for poster.tex/poste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wit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also the capitaliz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strick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oster.tex  % Input this here to get right filevers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r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COMMENT ONE AND ONLY ONE OF THE NEX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FIRST IS FOR PRINTING ON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SECOND IS FOR MAKING A FOUR-PAGE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g \magstep 1 \truein=.5tr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g \magstep5 \truein=1tr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  % In case I'm using AmS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y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15\tru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poster.tex/poster.sty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posters and banners with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\\[4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\fileversion, \filedate\\[4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othy Van Zand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ster.tex/poster.sty" is a supplement to the PSTricks pack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cro for making posters or b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oster*[&lt;par&gt;]{&lt;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uff&gt; is put in an "\hbox" and then printed on as many sheets of pap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You can then construct the poster or banner by piec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psposter" has four special parameters: "hoffset", "voffset", "imag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mageheight". These should all be PSTricks dimensions.\footnote{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magnified, use the actual values and do not use ``true''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tex takes into account any magnifi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inters cannot print right up to the edge of the paper. "\pspo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ach page "hoffset" from the left and "voffset"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e size of the image on each page is "imagewidth" by "imagehe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ffset=.25in, voffset=.25in, imagewidth=8in, imageheight=1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good for printing on 8.5in by 11in paper in portra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inc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red version puts black squares in the corners of the margi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re to join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\magstep5   % Makes everyth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oster*{\begin{minipage}{15tru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poster.doc" if you want to know the tru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ould make a long banner in landscape mode on 8.5in by 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landscape}  % This works with Rokicki's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oster*[imagewidth=10.5in,imageheight=8in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vbox to 8in{\vss\scaleboxto(0pt,7.5in){Animals}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used "\scaleboxto" to make everything big, this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(PostScript) fonts. I made ``Animals'' 7.5 inches hig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centered it in an 8-inch high box so that characters tha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ir supposed sizes wouldn't get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poster*{\vbox to 21\truein{\vss\hbox to 16\truein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box[framesep=7pt]{\box\mybox}\hss}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oster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