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89/10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0/02/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yle option `theorem-brea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theorem' v.2...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1990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b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of this file (make it available to othe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llowed if and only if all files mentioned in readme.m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at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.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ichen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500 Main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PZF5HZ@RUIPC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10/08}{??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Definition of `@endtheorem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e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25}{New implementation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in theorem.sty v2.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Use of `global' in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7/19}{Spaces in `typeout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89/09/18}{`theorem@headerfont int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89/10/28}{`typeout moved after `makeatl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is stored in the file \verb+thb.st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next two lines see the documentation for \verb+\th@plain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~\pageref{dok:th@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\input{theore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the version\footnote{This file ha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, last revised \filedate, 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theorem-break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kumentation \@spaces\@spaces\@spaces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 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oremstyle{break}+ produces a line break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theorem.  The font is \verb+\sl+.  Hence,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@break+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break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begintheorem##1##2{\item[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run into the following problem: it is no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eader with \verb+\item[+\meta{title}\verb+]+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new line by, for example, \verb+\mbox{}\\+. Such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fail whenever a list environment follows immediate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bove construction, the \verb+\mbox{}+ causes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@inlabel+ (cf.\ definition of \verb+\list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rivlist+ in \cite{latex:source}) to be set to {\tt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o the following list will insert additional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 (\verb+\topskip+). This is quite annoying.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eate the line break within the \verb+\item+.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 text will begin at the proper posi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, we simply pretend that the label does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om.\footnote{This will lead to problems whenever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ymbols occurring in the line tow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ading. So, something else has to be done here someti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lap{\vbox{\hbox{\hskip \labelsep\theorem@headerfont ##1\ 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hbox{\strut}}}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, the definition of \verb+\@opargbegintheorem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pletely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rlap{\vbox{\hbox{\hskip \labelsep \theorem@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1\ ##2\ (##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strut}}}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