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rcs.doc,v 1.25 1992/01/28 06:58:52 kris Exp kr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terface to RCS Revision Control System for AMS-T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  Kristoffer H. Rose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: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-3.3-</w:t>
        <w:tab/>
        <w:t>INTERFACE TO RCS (REVISION CONTROL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: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This option provides an interface to the RCS revision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:by Walter F. Ti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\input xrcs</w:t>
        <w:tab/>
        <w:tab/>
        <w:tab/>
        <w:tab/>
        <w:tab/>
        <w:tab/>
        <w:tab/>
        <w:t>&lt;PREAM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Make the following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\RCSdate$...$</w:t>
        <w:tab/>
        <w:tab/>
        <w:tab/>
        <w:tab/>
        <w:tab/>
        <w:tab/>
        <w:tab/>
        <w:t>&lt;PREAM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:\RCSrevision$...$</w:t>
        <w:tab/>
        <w:tab/>
        <w:tab/>
        <w:tab/>
        <w:tab/>
        <w:tab/>
        <w:t>&lt;PREAM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Modify the date and revision of the paper as given by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variables Date and Revision (not inserted above because then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would interfere with this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\thedate</w:t>
        <w:tab/>
        <w:tab/>
        <w:tab/>
        <w:tab/>
        <w:tab/>
        <w:tab/>
        <w:tab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:\theyear</w:t>
        <w:tab/>
        <w:tab/>
        <w:tab/>
        <w:tab/>
        <w:tab/>
        <w:tab/>
        <w:tab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:\therevision</w:t>
        <w:tab/>
        <w:tab/>
        <w:tab/>
        <w:tab/>
        <w:tab/>
        <w:tab/>
        <w:tab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:\therelease</w:t>
        <w:tab/>
        <w:tab/>
        <w:tab/>
        <w:tab/>
        <w:tab/>
        <w:tab/>
        <w:tab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These contain the date and revision of this paper.  The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\today and \empty, but are set by the revision control command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release is the first component of the re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CSdate\undefined \else \message{[not reloaded]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255=\the\catcode`\@ \catcode`\@=11 \edef\catcode@{\the\count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date$Da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ifx\next$\let\nextii@\eat@\else\let\nextii@\RCSdate@\fi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date@: #1/#2/#3 #4 $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theyear{\ifnum#1&lt;100\relax19\fi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theda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#2\or January\or February\or March\or April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\or June\or July\or August\or September\or October\or November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mber\fi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atzero@#3,\space\the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atzero@#1{\ifx0#1\else#1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revision$Revis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ifx\next$\let\nextii@\eat@\else\let\nextii@\RCSrevision@\fi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CSrevision@: #1.#2 ${\xdef\therevision{#1.#2}\xdef\thereleas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year{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herevision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hereleas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catc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rc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25  1992/01/28  06:58:5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bug fixes, in particular in BibTeX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23  1992/01/22  01:10:5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bugs; README file now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23  1992/01/22  01:10:5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bugs; README file now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21  1992/01/15  03:25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bug fixes and some cleaning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20  1992/01/13  00:53:1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ensive changes and re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pefully the final bets-te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2  1992/01/12  18:36:54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organised things (this file renamed to xrc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1  1991/08/12  22:44:5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ed from xppt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