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he ToolBo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nth's ToolBox we have a LaTeX style fil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utlined box with a shadow; following we have a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do the same. In addition, the TeX macro allow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angled corners on the shadow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yed around with the style file some and got some ni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n entire paragraph in the box if you like; however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roblems trying to use this in multiple column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hat unless you are sure your box is less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uro, any solutions to this probl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 here for LaTeX sty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:     SHADOW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adapted from the file dropshadow.tex by drstrip@cd.sandi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ion date: 6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: The command \sbox has the same meaning of the La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fbox except for the fact that a "shadow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ottom and the right sid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t computes the right dimension of the box, also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pans over more than one line; in this case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re are three parameters gov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1. the width of the lines comprising the box -&gt; \sbox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2. the separation between the edg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its contents -&gt; \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3. the dimension of the shadow -&gt; \s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use this file put it in the preamble,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documentstyle[...,shadow,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   \sbox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here &lt;text&gt; is the text to be put in the fram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:  \sbox{This is an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   Mauro Orla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ernational School for Advanced Studies - Triest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RLANDIN@ITSS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38007::ORLA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ht  \newdimen\shw  \newbox\s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boxsep  \newdimen\sboxrule  \newdimen\s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boxsep  =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dim     =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boxrule = 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box#1{\setbox\@tempboxa\hbox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w\wd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shw&lt;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setbox\@tempboxa\hbox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Warning. Box dimension greater than textwid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tempboxa\vbox{\hsize\textwidth\advance\hsize-2\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hsize-2\sboxrule \advance\hsize-\sdim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hbox\hbox{\@tempdima\sbox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@tempdima \sboxsep \advance\@tempdima \dp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lower \@tempdima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vbox{\hrule \@height \sbox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box{\vrule \@width \sboxrule \hskip\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box{\vskip\sboxsep \box\@tempboxa\vskip\sboxsep}\h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boxsep\vrule \@width \s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hrule \@height \sboxrule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t\ht\shbox \advance\sht-\s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vbox{\baselineskip0pt\lineskip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box{\copy\shbox\vrule width\sdim height\s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box{\kern\sdim\vrule height\sdim width \wd\shbo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SHADOW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ilar macro for use in plain TeX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adowbox{...text...}. You also have the option of angl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. To get non angled edg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\anglesfalse. The accuracy of the angled ed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The default is 50 (this means that there are 50 h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ngles). Use the \accuracy= toke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typeset a paragraph, put the text into a \v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adow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 here for TeX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dow Box Macr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ademic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Robert Nilsson (RANHELP@VENUS.TA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&lt;Shadow Box v1.0, ACS, TAMU (RANHELP@VENUS.TAMU.EDU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hado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adowwidth=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norma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width=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curac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gle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shadowbuff to be the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 side of the content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dowbuff{\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hadowbo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hadowbo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hadow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hadow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dow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\strut\shadowbuff#1\shadowbu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wd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ht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hadowboxht by \d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hadowboxht by -\shadow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hadowboxht by 2\normal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amount=\shadow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shadowamount by \accurac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hbox{\vrule width\normal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vbox{\hrule height\normal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shadowboxwd{\box0}\hrule height\normalwidth}\v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loop=\accurac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shadowloop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 \shadowwidth{\leaders\hrul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shadowamount\hf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kip\shadowloop\shadowamount}\nointer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shadowloop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\shadow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 \shadowwidth{\leaders\hrule height\shadowboxht\hfi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nointer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hadowboxwd by 2\normal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loop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box to \shadow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ngl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shadowloop&lt;\accurac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 \shadowwidth{\hskip\shadowloop\shadowam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aders\hrule height \shadowamount\hfil}\nointer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shadowloop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 \shadowboxwd{\leaders\hrule height \shadowwidth\hfil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