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renchfr.doc  : the basic french documentation file for the frenc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pyright GUTenberg-Bernard Gaulle as in french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`A} transformer en 8 bits conform{\'e}ment {\`a}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document LaTeX correspondant est frenchlu.tex, c'est celui-la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ut compiler avec votre LaTeX pr{\'e}f{\'e}r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checksum        = "36974 2464 12461 111981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XXboi\backslash% a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ubsubsection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Obj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lettrinefont=cmr17 scaled\magstep3\label{lettr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trine{L'option de  style} \verb|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con\c{c}ue pour pouvoir imprimer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nt {\em automatiquement} un maximum de r{\`e}gle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telles qu'elles sont pr{\'e}sent{\'e}es dans \cite{lex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comme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ancisation des styles \LaTeX{} ou la r{\'e}alisation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angues sont aussi abord{\'e}s. Cette option prend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effets avec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elle peut {\^e}tre utilis{\'e}e aussi bien avec \verb|plain|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Rappelons qu'en attente d'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s{\'e}e et g{\'e}n{\'e}ralis{\'e}e des polices {\sc ec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\cite{cork} adopt{\'e} {\`a} Cork en sept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), l'association GUTenberg recommande l'utilisation de Ml\TeX{}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angue de \TeX{} due {\`a} Michael {\sc Ferguson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cm@{\protect\sc e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 ce qui concerne le m{\'e}canisme d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parlerons par la suite du {\em style\/} \verb|french| plut{\^o}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{\em option de style} mais en fait il s'agit bien, en termes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e {\em option\/} que l'on rajoute {\`a} un {\em style\/}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notice explique comment utiliser le style \verb|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e d{\'e}montre pas ses effets que l'on trouve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tort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types d'utilisation sont possibles, l'un {\em normal\/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autre {\em {\'e}tendu\/} plut{\^o}t r{\'e}serv{\'e} aux utilisat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{\'e}riment{\'e}s. Nous allons d{\'e}tailler ces deux type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us verrons par la suite qu'il existe aussi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uvrie pour ceux qui ne peuvent pas ou ne d{\'e}sirent pas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{\`a} tous les dispositi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normale}\label{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norma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utiliser le style \verb|french| il suffit de le {\em ch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{\'e}mo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a\c{c}on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TeX}, par la commande \verb|\input french.sty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{\bf avec \LaTeX}, comme option de \verb|\documentstyle|,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style[a4,11pt,french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{\'e}ventuellement par \verb|\input french.sty|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sty@{\tt\backslash input frenc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b|\begin{document}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style {\tt french} ne deviendra vraiment actif qu'a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{\tt\backslash begin\{document\}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document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ption \verb|french| est con\c{c}ue pour {\^e}tre utilis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styles {\em standard\/} \LaTeX{} c.-{\`a}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verb|book|, \verb|report|, \verb|article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ok@{\tt bo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port@{\tt repo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ette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isie}\label{saisie}\index{saisi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ici quelques r{\`e}gles de saisie us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{\'e}es en dactylographie fran\c{c}aise et qui sont {\`a} ap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'on utilise le style \verb|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devez saisir un esp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vant la double ponctuation (\verb|! ? : ;|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\index{{\tt\exclam}}\index{{\tt ?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vant le \% (\verb|\%|) et en g{\'e}n{\'e}ral les {\em unit{\'e}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{\'e}tai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{\'e}triq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t{\'e}s}\index{{\tt\%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vant les guillemets fermants (\verb|&gt;&gt;|) et le ti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guillemets}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il est utilis{\'e} en milieu de phr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ripleT}Les habitudes typographiques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identiques selon les imprimeurs. Il semble, en effet, qu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cas le triple tiret soit utilis{\'e}. Le double t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emble mieux adapt{\'e} en milieu de phr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verb|--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r{\`e}s \verb|&lt;&lt;| (et bien s{\^u}r apr{\`e}s \verb|&gt;&gt; , ; : . ! ?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s'agit l{\`a} du cas g{\'e}n{\'e}ra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ais{\'e}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breux exemples o{\`u} il ne faudra pas sais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pace apr{\`e}s ces caract{\`e}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onctua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et tiret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}}\index{{\tt ;}}\index{{\tt :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ille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guillemets (&lt;&lt; et &gt;&gt;) se saisissent \verb|&lt;&lt;| et \verb|&gt;&gt;|.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 sorte de guillemets est {\`a} prohiber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` " '| \`{ } \'{ } `` ,, ''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`}}\index{{\tt\dittomark}}\index{{\tt 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`\space}}\index{{\'\space}}\index{{``}}\index{{,,}}\index{{''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tirets se saisissent \verb|--| lorsqu'ils sont employ{\'e}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2@{\tt --}}\index{-3@{\tt -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\refmark{trip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en d{\'e}but d'{\'e}num{\'e}ration (mais on saisit \verb|---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cer le discours d'un personnage de rom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points de suspension sont saisis par 3 points normaux (\verb|...|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..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nombres ne s'{\'e}crivent pas en anglais comm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: il 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re une virgule pour s{\'e}parer les unit{\'e}s de la par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cimale,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~km et mettre un blanc ins{\'e}cable pour s{\'e}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tranches de  mill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12 345,678 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qui suit est plus particuli{\`e}rement li{\'e} {\`a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ion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oit {\^e}tre pris en compte d{\`e}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locutions latines sont mises en italique dans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utions latines}\index{italique}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in (sauf pour cf.,  etc. et toutes les locutions francis{\'e}e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{\'e}rium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abr{\'e}viations usuelles ({\`a} reteni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'utilisez pas le dispositif d'abr{\'e}viation propos{\'e} pa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\verb|french|, voir page \pageref{frenchmacros})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usuel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aisissent de la mani{\`e}r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c.-{\`a}-d.} / {\em i.e.} /   p.ex.  / etc.  /  cf.  /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i.     /    p.o.    /   doc.   / chap. / part. / v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.    /  R.S.V.P.  / T.S.V.P. 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noms propres se composent en petites capitales (mais le pr{\'e}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e en romain) soit par exemple : Donald \fsc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oir plus loin l'ordre \verb|\fsc| au \S{} \ref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\pageref{fsc}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e pas mettre de point entre les lettres des si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\sc ratp, sncf}...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Voir aussi l'ordre {\tt\backslash lsc} au \S{} \ref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lsc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lorsque ce sigle est peu connu et s'{\'e}nonce lettre par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\index{sig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aract{\`e}re ins{\'e}cable ({\large\verb|~|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 ins{\'e}cable ({\tt\tild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~@{\tt\tilde}}%{{$\widetilde{\space\space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s'utilise que pour corrig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 malheureuse ; son utilisation syst{\'e}matique ne facilite p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cture et est bien souvent sans raison d'{\^e}tre dans  l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s (et certainement pas po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enti{\`e}rement g{\'e}r{\'e}e par le style \verb|french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fois on pourra l'utiliser entre {\em pr{\'e}nom} et {\em nom}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{\'e}nom est abr{\'e}g{\'e} comme dans \verb|D.~KNUTH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Autre exemple, entre {\em chiffres\/} et {\em unit{\'e}s\/}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: 130~km/h. ({\tt 130\tilde{}km/h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par ailleurs que l'on indique les points possibles d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-|)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s gr{\^a}ce {\`a} l'ordre \TeX{} \vers|\hyphenation|. Inve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mp{\^e}che la coupure d'un mot tout 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un document en ne lui donnant aucun point de division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d" en le pr{\'e}cisant ainsi : \vers|\hyphenation{|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ot}\/\verb|}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Corrige depuis la V1.1 de kbconfig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L'utilisation de cet ordre peut 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 probl{\`e}mes si vous {\^e}tes avec de polices \lsc{CMR} ;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~dans certains cas~-- contourner la difficult{\'e} en codant les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centu{\'e}es sous leur forme \mbox{7-bits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est aussi possible de fournir u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xceptions {\`a} la cr{\'e}ation du {\em format}\/ "cad" au mome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stallation ou ult{\'e}rieurement, voir le \S{} \ref{cesure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cesure} sur la c{\'e}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majuscules doivent toujours {\^e}tre accentu{\'e}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 dans les titres, ne mettre de majuscule qu'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{\`e}re let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mot (consultez les bons ouv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lexique},\cite{codetypo},\cite{cahiers},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{\^\i}tre pr{\'e}cis{\'e}ment quels 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t les noms devant commencer par une majuscule)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terminer un titre par un caract{\`e}re de ponctuation ({\`a}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ints d'exclamation et d'interrogation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une {\'e}num{\'e}ration simple comme cel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.-{\`a}-d. ne comportant pas plus d'une phrase par {\'e}l{\'e}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commencer chaque {\'e}l{\'e}ment ({\em item})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minuscule (en r{\`e}gle g{\'e}n{\'e}rale le double tiret &lt;&lt; --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ret}\index{enumeration@{\'e}num{\'e}ration simp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jamais suivi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uscule) et le terminer par un point virgule (sauf le derni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dans les tableaux, les titres ("cad" l'ordre \verb|\ca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\LaTeX{}) doivent {\^e}tre positionn{\'e}s diff{\'e}r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 dans les figures ; ils doivent {\^e}tre imp{\'e}ra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 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tableaux alors qu'ils se placent apr{\`e}s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ation de votre {\'e}diteur de tex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diteur@{\'e}diteur de tex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haitable de ne pas entraver l'ac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es {\em automatismes} mis en {\oe}uvre au niveau de l'{\'e}diteu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. Ainsi toute ponctuation est g{\'e}r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style \verb|french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it nocif de syst{\'e}matiser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'insertion d'espace devan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onctuation ou la g{\'e}n{\'e}ration des point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{\`a} la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'on saisit 3 points cons{\'e}cutifs. Votre {\'e}diteur 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3 poi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t donc pas intervenir sur la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urez saisie {\em {\`a} la fran\c{c}aise\/} (voir \S{} \ref{saisi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contre votre {\'e}diteur pourra vous rendre beaucoup d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g{\'e}re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}\index{end@{\tt\backslash 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de math{\'e}matiq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begin| et \verb|\end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roposer des prototypes de documents ou d'environn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ider en mode math{\'e}matique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figuration avant utilisation}\label{co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figuration}\index{premiere@premi{\`e}re utilis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era souhaitable de configurer votre installation avant la premi{\`e}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u style \verb|french|. {\`A} cet e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eux fichiers de configuration ; le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keyboard.dat|) --~qui permet d'adapter la version d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otre syst{\`e}me {\`a} votre choix de clavier~--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{\'e}pendant des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re (\verb|language.dat|), dont un exemple est aussi fou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distribution, d{\'e}finit les langues utilis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de c{\'e}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fichiers d'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d'exceptions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}\index{cesure@c{\'e}sure}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ichiers de c{\'e}sure ne sont en fait utilis{\'e}s qu'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de la cr{\'e}ation \index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ain@{\tt plain}}\index{lplain@{\tt l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m des langues}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(\verb|plain|, \verb|lplain|, etc.) par {\sc in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ces noms ne vous disent rien, sachez que l'on parle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installation de \TeX{} ou de \LaTeX{}... que vous n'avez pas fa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donc continuer d'ignorer ces termes ({\`a}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quelqu'un fasse le n{\'e}cessaire {\`a} votre place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t sont donc suppos{\'e}s actifs au moment o{\`u} l'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mise e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e nom des lang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num{\'e}ros internes sont d{\'e}duits du fichier \verb|language.da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e ces langu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donc jamais {\^e}tre chang{\'e} une fois les {\em forma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qu{\'e}s par {\sc ini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 que ce dernier fichier de configuration s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{\'e} {\`a} {\^e}tre modifi{\'e}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eur, il n'est pas souhaitable que le nom des deux lan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et \verb|english|, soit chang{\'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si, normalement, le style \verb|french| doit -- en tout {\'e}tat de cau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r au moins deux lang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rench    | et \verb|    \english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es!{\tt\backslash french}}\index{langues!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@{\tt\backslash french}}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glish| permettant de revenir au standard \AllTeX{} et \verb|\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activer le style \verb|french| lorsque n{\'e}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es}\label{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'aura compris, les noms des langues pr{\'e}cis{\'e}s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escription \verb|language.dat| servent {\`a} d{\'e}fini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 du m{\^e}me nom qui permettent de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quement d'une langue {\`a} une autr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d{\`e}s l'ors que l'on a choisi l'option \verb|french|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'e}cri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\c{c}a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il est aussi possible d'{\'e}crir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                |Avec \LaTeX{} \hfill Avec \TeX{}\hphantom{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 en fran\c{c}ais              Texte en fran\c{c}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egin{english}               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n English                Text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end{english}                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du texte en fran\c{c}ais...  Suite du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english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english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english@{\tt\backslash end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ommandes ont {\'e}t{\'e} ajout{\'e}es au jeu standard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agit 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resume} texte du r{\'e}sum{\'e} \end{resume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resume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resume\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imprimer un {\em R{\'e}sum{\'e}\/} lorsqu'on a d{\'e}j{\`a} utili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abstra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abstract}|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abstract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abstract\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begin{motsclef} liste des mots clef \end{motscle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motsclef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motsclef\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imprimer la liste des mots clef d'un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keyword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...| \verb|\end{keywords}| lorsque l'on est en \verb|\englis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keywords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keywords\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sommaire[n]| imprime le sommaire du document ; le param{\`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1@{\tt\backslash somm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el \verb|[n]| peut prendre une valeur de 1 {\`a} 4 et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de {\em profondeur} du sommaire ; avec le niveau 1 les ti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e et de sous-paragraphes ne seront pas imprim{\'e}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'a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e seront les titres de sections et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veau inf{\'e}rieur ;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faut \verb|n| prend la valeur 3 (retrait des titr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secti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{\'e}ments inf{\'e}rieurs) ; la com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leofcontents| reste utilis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ofcontents@{\tt\backslash tableofcont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assages dans \AllTeX{} sont n{\'e}cessaires pour produire u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nnexe| ou \verb|\annexes| permettent de commencer des annexe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titre d'annexe sera donn{\'e}  par \verb|\chapter{Nom_de_l'annexe}| ;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es mati{\`e}res et le sommaire sont modifi{\'e}s (automatiqu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s{\'e}quence ; les ann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num{\'e}rot{\'e}es alphab{\'e}tiquement {\`a} partir de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ne peut pas {\^e}tre utilis{\'e}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ticle@{\tt artic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article| (\LaTeX{}ne l'a pas pr{\'e}vu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 article en g{\'e}n{\'e}ral n'a pas d'ann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glossaire on pe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der \verb|\glossary{[|{\em nom}\verb| :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\em explic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ordre {\tt\backslash}\verb|glossary|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 d{\'e}passer une ligne ni contenir de commentaire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.}\verb|}| pour chaque entr{\'e}e d{\'e}sir{\'e}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commencer le ou les glossaires pa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glossaire| ou \verb|\glossair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itre de glossaire est {\`a} donner  par :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ection{Nom_du_glossaire}| ; la table des mati{\`e}res et l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odifi{\'e}s automatiquement en cons{\'e}qu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item mettre \verb|\printglossary| {\`a} l'endroit voulu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ocu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e nom du fichier glossaire n'a pas l'extension \verb|.gl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 un autre nom, on pourra co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printglossary[nom_de_fichier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glossary@{\tt\backslash printglossar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keindex@{\tt\backslash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o@{\tt .gl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ls@{\tt .gl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gglo.ist@{\tt gglo.i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faut rappeler que le fichier glossaire produit par \LaTeX{}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'extension \verb|.glo| et qu'il est d'usage que ce glossaire, 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is tri{\'e} par le programme \lsc{MAKEIND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mande  \verb|makeind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verb|-s| \verb|gglo.ist|), porte l'extension \verb|.gl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`A}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utilitaire \lsc{MAKEINDEX} on pourra remplacer \verb|\printgloss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une commande \verb|\input| du fichier \verb|.glo|.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{\'e}c{\`e}de n'est valable que si aucune option d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est utilis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mettre en page le glossaire et n'introduit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theglossary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r{\'e}aliser un index il ne fau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@index}\index{index@index!{\tt make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makeindex@{\tt makeindex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er l'option de style \verb|makeindex| car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cluse et francis{\'e}e dans le style \verb|french| ; on consul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fois la documentation de \verb|makeinde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ite{makeindex} ; la tabl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{\`e}res et le sommaire sont modifi{\'e}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{\^e}me mani{\`e}re que l'on utilise \verb|\see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ee1@{\tt\backslash see}}\index{index@index!see1@{\tt\backslash see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urra aussi faire a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{\^a}ce {\`a} l'option \verb|french|, {\`a} la commande \verb|\seealso|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index@index!see2@{\tt\backslash seealso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e la commande \verb|\printindex|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mpression de l'index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ans le texte courant (c.-{\`a}-d. le text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siz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te courant}\index{normalsize@{\tt\backslash normalsiz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i vous disposez d'un bon style \verb|smaller.sty|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mis en petite taille ({\tt\backslash small}) sera imprim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a taille inf{\'e}rieure appropri{\'e}e en fo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olice utilis{\'e}e {\`a} cet instant.\label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s {\'e}bauches de ce style \verb|smaller.sty| circulent sur les r{\'e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s aucune malheureusement n'est -- {\`a} mon avis -- dans un {\'e}tat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%satisfaisant pour {\^e}tre distribu{\'e}e {\`a} ce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trouverez ma version personnelle ({\tt mysmaller.sty} qui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encore adapt{\'e}e {\`a} \lsc{NFSS} V2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-r{\'e}pertoire {\tt tst} de la distribu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s commandes suivantes pour faciliter la composition avec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\La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r| ou \verb|\iers| pour imprimer 1\ier{} ou 1\iers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suffira de saisir \verb|1\ier{}| ou \verb|\ier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\index{iers@{\tt\backslash i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iere| (et \verb|\iere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imprimer 1\iere{}\!, (ou 1\ieres{}\!) par exemple, on sai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1\iere{}| ou \verb|1\ieres{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e@{\tt\backslash iere}}\index{ieres@{\tt\backslash ie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eme| (ou \verb|\iemes|) pour imprimer 2\ieme{} (\verb|2\ieme{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\index{iemes@{\tt\backslash iem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degres| pour imprimer 14\degres{}C (\verb|14\degres{}C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gres@{\tt\backslash deg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primo \secundo \tertio \quatro| donneront \primo\ \secundo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tio\ \quatro\ mais vous pouvez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mo@{\tt\backslash primo}}\index{secundo@{\tt\backslash secu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rtio@{\tt\backslash tertio}}\index{quatro@{\tt\backslash quat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Bien que cela ne soit pas l'usage typographique, on pourra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r :  {\tt\backslash primo) \backslash secund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tertio) \backslash quatro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 donn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mo)\ \secundo)\  \tertio)\  et \quatr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r avec \verb|\quando={11}| qui donnera alors \quando={11}\!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quando@{\tt\backslash quand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umero| ou \verb|\Numero| pour imprimer \numero 12 ou \Numero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\index{Numeros@{\tt\backslash Nume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\Numero 13|) mais il existe aussi \verb|\numeros| et \verb|\Numer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mprimer &lt;&lt; \numeros &gt;&gt; et &lt;&lt; \Numeros &gt;&gt;,\label{num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up{texte}| permettra de sur{\'e}lever le texte et 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une police de petite taille (\verb|\small|\refmark{sm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up@{\tt\backslash fu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comme pour imprimer XVI\fup{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XVI\fup{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pacement  g{\'e}n{\'e}r{\'e} par ces commandes peut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ment!correction d'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on le supprimera alors en saisissant \verb|\!| ; ains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er (\numero\!) il faut saisir \verb|(\numero\!)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ici aussi quelques ordres pour pouvoir 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&lt;&lt; a enroul{\'e} &gt;&gt; (\at) avec \verb|\a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circonflexe ou chapeau ({\Large\chap}) avec \verb|\cha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p@{\tt\backslash cha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 barre verticale ({\tt\vert}) avec \verb|{\tt\ver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label{ttOT1} Ces caract{\`e}res existent dans d'autres po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police t{\'e}l{\'e}type {\`a} condition de ne plus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ntencoding\/} \verb|OT1| mais \verb|T1|,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 avec \lsc{NFSS2}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ntencoding@{\em fontencoding}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FSS2@{\sc nfss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odage!{\tt O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codage!{\tt T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1@{\tt OT1} (en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T1@{\tt T1} (encodage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t@{\tt\backslash ve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a barre oblique invers{\'e}e ({\tt\backslas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verb|{\tt\backslash}|\refmark{ttO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ckslash@{\tt\backslash backsl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tilde ({\Large\tilde}) avec \verb|\tilde| (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ici \verb|{\Large\tilde}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ilde@{\tt\backslash til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fsc| permet de composer un nom propre en pe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es sans avoir {\`a} se pr{\'e}occuper de savoir quelle parti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ou non en majuscules ; ainsi \verb|\fsc{KNUTH}| autant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sc{knuth}| imprimera \fsc{kNuTh} et ce nom ne sera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{\'e} en bout de ligne ;\label{f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sc@{\tt\backslash fsc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sc| est destin{\'e} aux noms de firmes ou de marques qu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es mettre en minuscules {\em small caps}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c{RaTp}| et \verb|\lsc{Unix}| s'imprimeront : \label{l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sc@{\tt\backslash ls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sc{RaTp} et \lsc{Unix} ; ces noms ne seront, non plus, jamais coup{\'e}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de lig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ordres \verb|&lt;&lt;| et \verb|&gt;&gt;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n fait {\tt\inferieura} et {\tt\superieura} 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rdres (macros-instructions) r{\'e}a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onctions sp{\'e}cifiques et ce sp{\'e}cia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qui suit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inferieura} et respectivement~{\tt\superieura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urs {\'e}quivalents 8-bits (&lt;&lt; et &gt;&gt;, si en disposez {\`a} votre clav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r {\`a} ce propos \verb|keyboard.dat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ettent de saisir faci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lt;&lt;@{\tt\inferieura\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&gt;&gt;@{\tt\superieura\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ran\c{c}ais (et bien s{\^u}r de les imprimer : &lt;&lt; &gt;&gt;) ; 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est imp{\'e}ratif de mettre des guillemets fermants {\`a} la fin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 (ou autre information) commenc{\'e}e par des guillemets ouvra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est tr{\`e}s important car ils forment un {\em bloc} (\verb|{}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sens \AllTeX{} ; il est ainsi possible de changer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caract{\`e}res pour tout le texte entre guillemets sans avoi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cadrer entre accolades ; par contre si on code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\verb|\footnote{...&lt;&lt;| \verb|...}...\section{...}| alor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 bas de page ne sera jamais ferm{\'e}e et tout le texte qu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 apr{\`e}s y sera incl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d{\'e}faut le style \verb|french| propage les guillemets {\`a} cha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but de paragraphe, comme c'est l'usage, jusqu'aux guillemets fe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Il faut noter que cela pose un probl{\`e}me avec {\tt plai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l'ors de l'utilisation de listes indent{\'e}es,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item} n'{\'e}tant pas du tout pr{\'e}vu {\`a} cet effet.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begin{guillemets}| et bien s{\^u}r \verb|\end{guillemets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vent {\^e}tre utilis{\'e}s en \LaTeX{} {\`a} la plac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&lt;| et \verb|&gt;&gt;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\TeX{} on pourra utiliser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guillemets@{\tt\backslash 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guillemets@{\tt\backslash end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\guillemets{}    | et \verb|    \endguillemets{}| ;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re une fois, toute citation commenc{\'e}e pa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 se terminer par des guillem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itation}\index{citation!dans une ci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 absolument utiliser \verb|\endguillemets{}| (que ce soit e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 \LaTeX{}) lorsque deux citations se termin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endroit comme ic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remi{\`e}re citation &lt;&lt; suivi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xi{\`e}me citation se terminant 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{\^e}me endroit que la premi{\`e}re par \endguillemets{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{\`a} o{\`u} nous aurions normalement saisi \verb|&gt;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erminer les deux citations, nous avons mis \verb|\endguillemets{}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ftguillemets{}| ou \verb|\rightguillemets{}| peuvent au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leftguillemets@{\tt\backslash lef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rightguillemets@{\tt\backslash righ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utilis{\'e}s {\em ponctuellement\/} lorsqu'il est n{\'e}cess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appareiller guillemets ouvrants et fermants ; il n'y a pa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cas de notion de {\em bloc} \All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lettrine{L'option de style}| a permis d'imprimer la lettr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lettrines ne sont utilisables qu'avec \La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ettrine doit {\^e}tre plac{\'e}e au d{\'e}but d'un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{\em texte} doit {\^e}tre une partie significative de la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un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oi. Le paragraphe doit se terminer implicitement (ligne blanch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 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ment (\verb|\par|) par une fin de paragra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xte qui suit l'ordre \verb|\lettrine| doit obligatoirement comm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une lettre mais il ne devrait jamais {\^e}tre r{\'e}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e seule lettre (le style \verb|french| {\'e}met dans ce c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'avertiss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tte lettre doit {\^e}tre accentu{\'e}e {\`a} la mo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ienne alors le couple $accent + lettre$ sera mis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ombre exact de lignes (usuellement 2 ou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ront en retrait est calcul{\'e} automatiquement mais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mposer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attention, cette valeur sera automatiquement augment{\'e}e %(d'une lig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le caract{\`e}re imprim{\'e} devra s'{\'e}tendre en dess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gne de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la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ef\lettrinehan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lignes en retrait \\ ({\tt\backslash lettrinehang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hang@{\tt\backslash lettrineha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n'y a pas de valeur par d{\'e}fa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bien que la lettrine doit d{\'e}passer l{\'e}g{\`e}rement du ha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premi{\`e}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e n'est pas le cas, alors cela veut dir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taille de lettrine n'est pas adapt{\'e}e et il vous faut donc l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hoix de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{\^e}tre command{\'e} lors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\verb|\Huge|) ne convient p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@{\tt\backslash 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lettrine@{\tt\backslash flettrin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font@{\tt\backslash lettrinefon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taille de 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police utilis{\'e}e \\({\tt\backslash lettrinefont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ine!encadr{\'e}e ({\tt\backslash flettrine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dan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!apr{\`e}s une lettr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\LaTeX{}, \vers|\let\lettrinefont=\Huge| (ou tout autre taille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n \AllTeX{}, \vers|\font\lettrinefont=cmr17 scaled\magstep3| (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utilis{\'e} dans notre exemple page \pageref{lettrinefo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e ponctuation autour de la lettrine doit {\^e}tre pr{\'e}cis{\'e}e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entre accol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a lettrine doit {\^e}tre pr{\'e}c{\'e}d{\'e}e ou suivie de guille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utiliser la forme exprim{\'e}e ci-dessous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|\verb*|\lettrine[&lt;&lt; {|{\em La citation}\verb*|} &gt;&gt;]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blancs figur{\'e}s dans l'exemple sont absolument n{\'e}cessaire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fermants peuvent {\^e}tre plus loin dans le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texte peut -- si n{\'e}cessaire -- {\^e}tre l{\'e}g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och{\'e} de la let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!|. Ce sera le cas, par exemple avec un &lt;&lt; A &gt;&gt; do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haute est en g{\'e}n{\'e}ral tr{\`e}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flettrine{|{\em texte}\verb|}| est {\`a} utiliser lors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n d{\'e}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drer une let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quelques commandes pour le style \verb|letter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et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ordre \verb|\location| permet d'imprim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d'une lettre comme il est d'usage ai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cation{Paris, le}| donne une composition de la date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textwidth{\hfill Paris, le 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tion@{\tt\backslash loc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yourref{...}| permet de pr{\'e}cise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f{\'e}rence {\`a} un courrier re\c{c}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 exemple \verb|\yourref|\-\verb|{BG-ML,|\-\verb|92-237}|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urref{...}| pour imprimer la r{\'e}f{\'e}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courrier {\`a} env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object{...}| pour indiquer l'objet du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PS{...}| pour mettre un {\em postscriptum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email{...}| pour imprimer l'adresse r{\'e}seau jus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 de la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mail@{\tt\backslash emai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ossible de personnaliser le haut de la premi{\`e}re page (dans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avant le \verb|\begin{letter}|) en d{\'e}finissant un \verb|\formhea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s{\'e}quence : \verb|\def\formhead|\-\verb|{...}| en \TeX{}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\verb|\renewcommand{formhead}{...}| en \La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t par \verb|\def\formfoot{...}| (ou son {\'e}quivalent \LaTeX{})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de personnaliser le bas de cette 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{\`e}r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d'une lettre}\index{haut de page!d'une 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 style \verb|letter| actuel de \LaTeX{}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z imparfait ; on est ainsi souvent amen{\'e} {\`a} coder un \verb|\vfi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\verb|\end{letter}| lorsque la lettre fait moins d'u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on l'adresse du destinataire n'appara{\^\i}t pas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{\'e}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{\^e}tre de l'envel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{\`A} propos de c{\'e}sure\label{ces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st souvent d{\'e}sempar{\'e} devant les messages {\tt Overfull hbo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Overfull@{\tt Overfull hbo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que cela vient {\em en g{\'e}n{\'e}ral} de mots qui ne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coup{\'e}s par \TeX{}. Les r{\`e}gles appliqu{\'e}e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s four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le fichier des motifs de c{\'e}sure ({\em patterns}) fran\c{c}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ifs de c{\'e}sure}\index{patterns@{\em patter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est standard et ne doit en aucun cas {\^e}tre modif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toujours possible {\`a} l'auteur d'introdu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possibles {\`a} l'aide de la s{\'e}quence {\tt\backslash-} introd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endroit voulu dans le mot. Cela doit rester excepti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 Ce que j'avais ecrit dans la V3.09 et que j'ai retire dans la V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pour satisfaire la commission francisation reunie a l'ENS le 15/4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fois le style \verb|french| interdit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mmen\c{c}ant par une majuscu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Il est possible de r{\'e}tablir la coupure de c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en codant {\tt\backslash uchyph=1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ur {\'e}viter la coupure d{\'e}sa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r les noms propres. Or une phrase commence toujours pa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juscule et ainsi il peut se produire quelques probl{\`e}mes nota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rsque le colonnage est {\'e}t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{\^o}t que de forcer des coupures qui risqueraient d'{\^e}tre mauv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dra souvent pr{\'e}f{\'e}rer d'agir sur l'espac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quelques ordres sont fournis par le style \verb|french|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rouvera au \S{} \ref{frenchmacros}. Rappelons simplement 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xistence de la s{\'e}quence {\tt\backslash,} pour rajouter ponctuel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espace fine. Ce genre d'intervention manuelle qui rel{\`e}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ravail de professionnels doit {\^e}tre faite avec une grande prud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dans les cas o{\`u} la division des mots faite par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parfaite il est aussi possible de la changer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hyphenation|. Par d{\'e}faut, le fichier \vers|frhyphex.tex| co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lques exceptions fran\c{c}aises est introduit dans \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vous pouvez avoir votre propre fichier d'exceptions en ayant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 personnel un fichier de configuration \vers|language.dat|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cisant le nom de ce fichier. Le chargement de ces exceptions peu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fait, en pr{\'e}cisant avant le \vers|\begin{document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dre \vers|\frhyphex|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rhyph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hyphex@{\tt\backslash frhyph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ne permet pas en standard de couper les textes {\'e}crit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verbatim|. Le style \verb|french| suppose que cela n'a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chang{\'e} par quelque option de style et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tthyphenation@{\tt\backslash 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notthyphenation@{\tt\backslash nott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tthyphenation| pour r{\'e}soudre le probl{\`e}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rdre s'applique uniquement {\`a} la police utilisable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{\'e}l{\'e}type (\verb|\tt|), dans la taille de po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urs ({\tt\backslash 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{\tt\backslash normalsize}  ou...) et au minimum sur l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{\'e}.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u l'ordre inverse \vers|\notthyphenation| est fourni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au standard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On comprendra ais{\'e}ment que la s{\'e}quenc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{\backslash small\backslash tthyphenation  blabla\}\{\backslash 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nott\-hyphenation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oduise pas l'effet d{\'e}sir{\'e} {\`a}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iff{\'e}rences de taille des polices utilis{\'e}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aussi l'ordre \vers|\vers| au \S{} 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, toutefois, ne r{\'e}sout pas tous les probl{\`e}mes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le style \verb|french| propose, comme 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 au \S{} \ref{versatim} page \pageref{versat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\vers|versati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le style \verb|french| autorise la coupure des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\c{c}ant par une majuscule ({\tt\backslash allowuchyph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allowuchyph@{\tt\backslash 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!disallowuchyph@{\tt\backslash disallow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en cela la recomma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a premi{\`e}re r{\'e}union du {\em comit{\'e} de francisation GUTenbe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GUTenberg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S-Paris 15 avril 1992). Il me semble toutefois plus {\em produc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oisir l'option inverse ({\tt\backslash disallowuchyph}) car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querez jamais par exemple de couper malencontreusement les n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(que l'on oublie souvent de prot{\'e}ger contre ce ris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bien s{\^u}r vous obtiendrez quelques \vers|Overfull h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{\'e}mentaires pour lesquels il vous faudra vous-m{\^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iser la c{\'e}sure. Ces options de c{\'e}sure re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ang{\'e}es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est r{\'e}initialis{\'e} par l'ordre \verb|\french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par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rmi les {\em ennuis} qui guettent l'utilisateur de \All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il y a souvent celui de ne pas pouvoir couper le texte {\em verbatim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mme on verra au \S{} \ref{versatim} page \pageref{vers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'est maintenant chose possible gr{\^a}ce au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nements de liste\label{envi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de liste en \LaTeX{} sont de plusieur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em itemize, enumerate, description,} etc.) mais aucun d'eu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ypographiquement aux exigences fran\c{c}aises (marqu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ments horizontaux et verticaux, retrait, etc.). C'es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a qu'{\`a} titre exp{\'e}rimental le style french propose l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der@{\tt order}}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10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i les param{\`e}tres typographiques sont reconnus va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unaut{\'e}, ceux-ci seront ult{\'e}rieurement ajout{\'e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nements standard \LaTeX{} tournant avec l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erci de me transmettre vos remarques.} --\verb|bg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ironnement \verb|order| (\verb|\begin{order}|, \verb|\end{order}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order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order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order@{\tt\backslash end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con\c{c}u pour des listes ordonn{\'e}es (\primo... \secundo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ste ordonn{\'e}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'agit en fait d'un environnement \verb|enumerate| o{\`u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 et les espacements ont {\'e}t{\'e} modifi{\'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acement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r les figures et les tableaux {\`a} l'endroit d{\'e}sir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{\`e}ve parfoi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ploit en \LaTeX{}. Il est possible de demander le placem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(figures en...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de page (\verb|[t]|{\em op}), en bas de page (\verb|[b]|{\em ottom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e page s{\'e}par{\'e}e (\verb|[p]|{\em page of float}) ou {\`a} l'en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\verb|[h]|{\em ere}) mais cette derni{\`e}re option fonctionne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ment dans la pratique. Il  est donc tr{\`e}s difficile de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figure {\`a} l'endroit exact o{\`u} elle arrive dans le tex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o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on que l'environnement \verb|figurette| a {\'e}t{\'e} cr{\'e}{\'e}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'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ement comme l'environnement \verb|figure| mais  ne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 param{\`e}tre optio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enter] texte de la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\caption{titre de la figur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figur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t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figurette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figurette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environnement ne permet pas de faire des petits tableaux. Rapp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age des tableaux est diff{\'e}rente de celle des figures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{} \ref{tableaux} page \pageref{tableaux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on nom le laisse entendre, cet environnement est particuli{\`e}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{\'e} aux petites figures ; celles-ci peuvent trouver plus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ur place dans une page. Il ne faudra pas s'{\'e}tonner toutefois,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ccasion de mises {\`a} jour ult{\'e}rieures du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trouver d'{\'e}ventu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 incom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{\em figurettes} seront report{\'e}es {\`a} la page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utilisez {\bf aussi} l'environnement \verb|figure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dra surveiller que \LaTeX{} place bien les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{\'e}quence (il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r effectivement que \LaTeX{} ne les place pas dans l'ordre de 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uts et bas de 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aut de page}\index{bas de 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jusc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souvent bien difficile d'obtenir dans les hauts ou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juscules appropri{\'e}es si le texte contient les caract{\`e}res {\o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ae} ou \i{} (\verb|\oe|, \verb|\ae| et \verb|\i|)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propose alors un substit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commande n'a normal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utilit{\'e} si vous {\^e}tes en \TeX{} V3 et saisissez directement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{\`e}res au clavi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cm@{\sc ecm}}\index{dc@{\sc dc}}\index{minMAJ@{\tt\backslash minMAJ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e@{\tt\backslash o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e@{\tt\backslash ae}}\index{i@{\tt\backslash 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ces commandes en tapa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inMAJ{oe}   \minMAJ{ae}    \minMAJ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tte mani{\`e}re la commande \TeX{} standard \verb|\uppercas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a et ain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\minMAJ{oe}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urriculum vit\minMAJ{a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Archa\"{\minMAJ{i}}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s'impr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\minMAJ{oe}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Curriculum vit\minMAJ{a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hspace*{1\par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uppercase{Archa\"{\minMAJ{i}}q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etits outils suppl{\'e}mentaires}\label{out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ne s'agit pas ici d'outils typiquement fran\c{c}ai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int{\'e}r{\^e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 sembl{\'e} suffisamment g{\'e}n{\'e}ral pour {\^e}tre inc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attendant de les trouver par d{\'e}faut dans \LaTeX{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l est parfois bien utile de faire appel {\`a} une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as de page!note de..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ge\footnote{Voici la note.\label{note}} depuis plusieurs endroi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mark{note} comme ici, pour cela nous avons cod{\'e}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mark@{\tt\backslash ref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de page\footnote{Voici la note\label{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uis plusieurs endroits\refmark{n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 ici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me l'environnement \verb|verbatim| de \LaTeX{} est tr{\`e}s rig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lternative est propos{\'e}e avec l'environnemen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versatim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atim@{\tt\backslash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versatim@{\tt\backslash end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versatim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s|\begin{versatim}| ... \vers|\end{versatim}|) qui sait c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hrases en fin de ligne et compose les lignes suite dans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 \vers|verse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'environnement {\tt versatim} et l'ordre {\tt\backslash 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ont pas de version {\tt *} comme {\tt verbatim*}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verb*}, respectivement.\label{eto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savent par contre ob{\'e}ir aux ordres {\tt\backslash noenglishquote}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noenglishdoublequotes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n trouvera au \S{} \ref{noenglishquo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\pageref{noenglishquot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ordre \vers1\vers|...|1 fonctionne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@{\tt\backslash ver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rb|\refmark{etoile}  ;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e en plus la c{\'e}sure automatique ; cette c{\'e}sure par d{\'e}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r{\'e}alis{\'e}e entre les mots mais peut aussi se faire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{\'e}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mots si l'option {\tt\backslash tthyphenation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pr{\'e}cis{\'e}e (voir \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cesure}) ; lorsqu'une s{\'e}quence \vers1\vers|blablatechnique|1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coup{\'e}e automatiquement par \TeX{} on pourra lui pro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ures de la mani{\`e}re suivante : \vers1\vers|blabla|\-\vers|technique|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ur la mise au point  \LaTeX{} il existe l'option \verb|draft|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visualiser les d{\'e}bordements de lign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offre de m{\^e}me les commandes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overfullhboxmark    | (et \verb|\nooverfullhboxmark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uvent {\^e}tre activ{\'e}es {\`a} tout mo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et son contraire ne doivent pas se retrouver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page, faute de quoi elles ne produiraient aucun eff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l est aussi tr{\`e}s utile de retrouver o{\`u} 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t{\'e} mis des \verb|\label|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quels noms ont {\'e}t{\'e} donn{\'e}s, c'est pour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style \verb|french| 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\labelsinmargin    | (et \verb|\nolabelsinmargin|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imprimera dans la marge le texte des \verb|\label|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n'y mettez pas de texte math{\'e}matique. Notez aus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{\`a} l'int{\'e}rieur des \verb|\footnote| ne sont ja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{\'e}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est fait dans le style \verb|french| devrait 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{\'e}oriquement avec tous les \TeX{}. Pour exprimer cette id{\'e}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AllTeX@{\tt\backslash AllTeX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courci on {\'e}crit souvent : (La)\TeX{}. Cette pr{\'e}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{\'e}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tr{\`e}s jolie, nous avons souhait{\'e} ici lui donner un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ympathique et plus d{\'e}finitive.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donc la s{\'e}quence \verb|\AllTeX| qui imprime \All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mettre un document {\`a} l'{\'e}tra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devez envoyer votre document \All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un destinataire {\'e}loign{\'e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ou ne veut pas effectuer l'installation compl{\`e}t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, il vous faudra alors appauvrir la forme imprim{\'e}e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Vous pouvez proc{\'e}d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{\'e}er un nouveau document, 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copier dedans \verb|french.sty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placer {\`a} la fin l'instruction \verb|\endinput| par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mfrench| (voir explications du &lt;&lt; Poor Man French Style &gt;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redu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jouter, toujours {\`a} la suite, votre document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j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version \mbox{7-bits}, voir \verb|kb8to7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uveau document peut alors {\^e}tre transmis (notamment sur les r{\'e}s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lectroniques). Votre destinataire pourra alors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ocumen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{\'e}g{\`e}re francisation. Mais il vaudra mieux l'engager {\`a}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{\`e}rement les fichiers du style \verb|french|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b{\'e}n{\'e}ficie de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a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es p{\'e}rim{\'e}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p{\'e}rim{\'e}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 suivantes ne doivent plus {\^e}tre utilis{\'e}es ; elle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ront plus dans la prochaine version du style \verb|french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oguill  \fguill  \&lt;&lt;   \&gt;&gt;   \No    \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standardinput    \boi  \bv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ication des noms de comman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noms simplifi{\'e}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noms de commande d{\'e}finis par le style \verb|french| sont volont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pour ne pas risquer de conflit avec d'autres codes \TeX{}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les simplifier {\`a} volont{\'e} en d{\'e}fini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'e}quivalences. Voic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vec \verb|\overfullhboxmark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documentstyle[a4,...,french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let\BB\overfullhbo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gilit{\'e} des comman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frag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ait qu'en \LaTeX{} les commandes doivent {\^e}tre {\em prot{\'e}g{\'e}e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on veut les coder dans certaines commandes comme \verb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lors faire pr{\'e}c{\'e}der ces commandes par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protec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tect@{\tt\backslash prot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gilit{\'e} des command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peut {\'e}ventuellement en {\^e}tre de m{\^e}me pour quelqu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ites par l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{\fbox{\parbox{10cm}{Ce qui suit va progressivement se compliqu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passages sont plus particuli{\`e}rement destin{\'e}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exp{\'e}riment{\'e}s en \AllTeX{}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{\'e}}\label{compatibil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rend {\em actif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Ou plut{\^o}t {\em peut  rendre acti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s ne sont pas forc{\'e}ment tous actifs en m{\^e}me temp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caract{\`e}r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&lt;    `    "    '    &gt;| \ \ \ \ \ et \ \ \verb|  :    ;    !    ?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ract{\`e}res acti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&lt;{}}}\index{{\tt `}}\index{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'}}\index{{\tt &gt;{}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veut dire que ces caract{\`e}res sont d{\'e}sormai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-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ne peuvent plus jo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s r{\^o}les originels tels qu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s en \AllTeX{}. Si la n{\'e}ces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de les utiliser, on code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nferieura {\`a} la place de &lt;      \superieura   {\`a} la place de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           "           `      \rq             "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qq          "          ``      \rqq            "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uxpoints   "           :      \pointvirgule   "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intexclamation         !      \pointinterrogation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ttomark    "           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ittomark@{\tt\backslash 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erieura@{\tt\backslash inf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uxpoints@{\tt\backslash deuxpoi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virgule@{\tt\backslash pointvirg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interrogation@{\tt\backslash pointinterrog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exclamation@{\tt\backslash pointexclam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uperieura@{\tt\backslash superieura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q@{\tt\backslash lq}}\index{lqq@{\tt\backslash lqq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q@{\tt\backslash rq}}\index{rqq@{\tt\backslash rqq}}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il s'agit d'un code que l'on ne peut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our lequel le style \verb|french| est superfl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est possible de l'encadrer en \LaTeX{}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pour l'ex{\'e}cu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Les d{\'e}finitions de commandes {\`a} l'int{\'e}ri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onfrench| sont par d{\'e}faut locales {\`a} cet environnement. Il fau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viter cette m{\'e}thode pour {\em charger} des codes en m{\'e}moi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nonfrench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@{\tt\backslash end}!{\tt\backslash end\{nonfrench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french@{\tt\backslash 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nonfrench@{\tt\backslash endnonfrenc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ment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begin{nonfrench}  | et \verb|  \end{nonfrench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u en \TeX{} par :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nonfrench         | et \verb|  \endnonfrenc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ce code r{\'e}side dans un fichier particu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'on ne souhaite pas modifier, alors on utilisera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 pour le charger en m{\'e}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riginaldinput@{\tt\backslash original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\originalinput{nom_de_fichier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ette commande n'a aucun int{\'e}r{\^e}t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\verb|\begin{document}| car le style \verb|french| n'est pas encore acti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document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noter que les valeurs par d{\'e}faut du style \verb|french|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ctiv{\'e}es apr{\`e}s \verb|\originalinput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'on souhaite qu'il e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rement il faut imposer les options de son choix pour to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dans \verb|\usersfrenchoptions| (voir \S{} \ref{usersf}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reste bien entendu toujours possible d'ann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\verb|french| en revenant au language \verb|\|{\tt en\-g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'il a {\'e}t{\'e} d{\'e}fini via le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@{\tt\backslash engli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ou introduit par le chargement du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tyle!{\tt english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en\-glish\-.s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trouverez au d{\'e}but du fichier \verb|french.sty|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ff{\'e}rent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\/} avec lesquels le style \verb|french|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t{\'e} test{\'e} ainsi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ormats}\index{occupation m{\'e}moi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ccupation suppl{\'e}mentaire en m{\'e}moire interne de \TeX{}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mputable au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L'option {\mediumseries\tt keyboard}]%</w:t>
      </w:r>
    </w:p>
    <w:p>
      <w:pPr>
        <w:pStyle w:val="PreformattedText"/>
        <w:bidi w:val="0"/>
        <w:spacing w:before="0" w:after="0"/>
        <w:jc w:val="left"/>
        <w:rPr/>
      </w:pPr>
      <w:r>
        <w:rPr/>
        <w:t>{L'option {\mediumseries\tt keybo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{\`a} l'essai\protect\footnote{Cette option est fournie {\em {\`a} l'essai}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n{\'e}cessaire, \verb|keyboard.sty|, est pour l'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{\'e}pertoire \verb|initex|.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utilisateur (dans un environnement multi-utilisateur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\-viers) a la possibilit{\'e} d'utiliser un clavier diff{\'e}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pour cela d'adapter le fichier \verb|keyboard.dat|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ier d{\'e}sir{\'e} et de demander le char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ption \verb|keyboard|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\LaTeX{} : \verb|\documentstyle[...,keyboard,french]{style}|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\TeX{} : \verb|\input keyboard.sty\input french.sty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e le changement de clavier doit intervenir, de pr{\'e}f{\'e}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le chargement du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keyboard@{\tt keyboar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sty@{\tt keyboard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res 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autres styl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n'est pas, a priori, incompatible avec les autr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s\footnote{Je veux dire les autres styles bien {\'e}crits.}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ex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c les r{\'e}serves du paragraphe pr{\'e}c{\'e}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s styles (comme \verb|psfig|) peuvent {\^e}tre charg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 du pr{\'e}amb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faut absolument d{\'e}conseiller cette pratiqu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que cr{\'e}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ailleurs, il faut noter l'existence de quelques styl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i{\`e}rement int{\'e}ressants pour la communaut{\'e} franco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oici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succinc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otnpag.sty] permet de renum{\'e}roter les notes de bas 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chaqu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notes.sty] permet de reporter des notes (ou toutes les no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page)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endfloat.sty] pour reporter figures et tableaux en fin d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item[cite.sty] effectue un tri alphab{\'e}tique des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ecalign.sty] permet, dans des tableaux, l'alignement des nombr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ule d{\'e}ci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psfig.tex] pour inclure du PostScript {\em encapsul{\'e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le renom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sfig.sty| pour l'utiliser en option d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wrapfig.sty] pour mettre une figure sur le cot{\'e} et placer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courte liste ne refl{\`e}te absolument pas la quanti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options 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s dans le domaine publique. Vous pouvez les obtenir sur les serv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rchives, si vous disposez d'acc{\`e}s {\`a} un r{\'e}s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sinon aupr{\`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ssociations d'utilisateurs de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ur d{\'e}panne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{\'e}pann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arfois utile de savoir si un document risque de 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{\`e}mes une fois que l'on utilisera le style \verb|french| ;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ider {\`a} r{\'e}pondre {\`a} cette question que vous pouvez incl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document (avant le \verb|\begin{document}| en \LaTeX{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b|\input french.chk|. Bien entendu il ne faut pas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chk@{\tt french.chk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document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chk@{\tt\backslash input french.ch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au style \verb|french| d'une mani{\`e}re ou d'une autre. Ai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existe dans votre document une instruction qui risque d'{\^e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nflit avec le style \verb|french| vous obtiendrez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et la compilation de votre document s'arr{\^e}t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devrait ensuite vous suffire d'appliquer les conseils indiqu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pr{\'e}c{\'e}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autre mani{\`e}re de d{\'e}panner peut aussi consister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r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du style \verb|french| inop{\'e}rants. Pour cela il faut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ord retirer l'appel du style \verb|french| et ensuite r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b|\input french.dm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fichier!french.dmy@{\tt french.dmy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document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french.dmy@{\tt\backslash input french.dm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toujours en \LaTeX{} : avant le \verb|\begin{document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technique vous permettra d'{\'e}liminer les effets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| sans avoir {\`a} retirer de votre document tou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s relatifs au style lui-m{\^e}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technique ne doit pas {\^e}tre employ{\'e}e pour im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ocuments fran\c{c}ais dans un environnement \AllTeX{} non francis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e document ne peut {\^e}tre compos{\'e}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mani{\`e}re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tera qu'il est fortement conseill{\'e} de traduire le tex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s avant l'utilisation de ce subter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on {\em du pauvre} dont vous trouverez l'explic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geref{reduit}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ussi vous aider dans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{\'e}tend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{\'e}tend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s allons aborder ici une utilisation plus d{\'e}licat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car elle fait appel {\`a} des connaissances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oint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s 5 parties du style \mediumseries\verb|french|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est compos{\'e} de cinq parties essentiel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{\'e}sure, typographie (dans la ligne), mise e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uction en fran\c{c}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instructions. Chacune de ces parties est {\em embrayable} ou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brayable} {\`a} volont{\'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faire les ordres suivants ont {\'e}t{\'e} d{\'e}fin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hyphenation   ...    \nofrench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ypography    ...    \nofrench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layout        ...    \nofrench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translation   ...    \nofrench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renchmacros        ...    \nofrench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 style \verb|french| est appel{\'e} il active ces cinq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n va de m{\^e}me {\`a} chaque fois que le style  est r{\'e}activ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ordre \verb|\french| (sous r{\'e}serve de cho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{\'e}rents faits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ersonnel ou &lt;&lt; maison &gt;&gt;, voir \S{} \ref{users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s de ces parties disposent de sous-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commandes sp{\'e}cifiques que nous allons d{\'e}tailler ci-apr{\`e}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ediumseries\tt\backslash frenchhyphe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hyphenation@{\tt\backslash 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verb|french|  active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s valeurs des variables {\tt\backslash lefthyphenm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righthyphenmin} et {\tt\backslash uchyph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ont  pr{\'e}ci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ectivement 2, 3 et 1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autorise la division des mots commen\c{c}ant par une majuscule et perme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ment d'un fichier d'exceptions personnel comm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 {\'e}t{\'e} discu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aragraphe \ref{cesure} page \pageref{ces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enchhyphenation| n'est pas pris 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activ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ediumseries\tt\backslash nofrenchhyphenation}\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hyphenation@{\tt\backslash nofrenchhyphenation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ire le m{\'e}canisme de c{\'e}sure fran\c{c}aise. Cela ne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'il n'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oupure de mot mais que la langue utilis{\'e}e pour le faire n'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mais celle qui {\'e}tait activ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ordre \vers|\nofrenchhyphenation| n'est pas p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ompte imm{\'e}diat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prend effet qu'{\`a} partir du moment o{\`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emand{\'e} une r{\'e}initialis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'ordre \verb|\french| ou \verb|\begin{french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ediumseries\tt\backslash french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ypography@{\tt\backslash 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du style \verb|french|  ap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ypographie fran\c{c}aise {\`a} la ponctuation et aux guille\-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a typographie fran\c{c}aise n'est appliqu{\'e}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s{\^u}r, que si vous saisissez les espaces appropri{\'e}s {\`a}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ctuations (cf. \S{} \ref{saisie}). {\`A} d{\'e}faut, la ponctua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{\'e}e aux mots, comme c'est l'usage classique en anglai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cesure@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fthyphenmin@{\tt\backslash lef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ighthyphenmin@{\tt\backslash righthyphenm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chyph@{\tt\backslash uc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}\index{points@deux-points (: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propose l'accentuation dans l'environnement \vers|tabbing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emp{\^e}che (autant que possible) la coupure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page avant la ponctuation, avant les guillemets fermants, apr{\`e}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x-points et les guillemets ouv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aspects 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{\'e}s au fran\c{c}ais sont aussi mis en \oe{uvre} co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espacement des appels de notes (et des \verb|\thanks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as de page et de \verb|minipage|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mposition des num{\'e}ros de notes dans la police de la note d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 pag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z que l'ordre \verb|\footnote| ou \verb|\thanks|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{\'e}sormais {\^e}tre s{\'e}par{\'e}s, dans le tex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ot qui les pr{\'e}c{\`e}d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n'imprimant pas cet espa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hanks@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otnote@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footnote@avec {\tt\backslash footn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!thanks@avec {\tt\backslash thank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se en italique du titre des figures et tableaux (il est rappel{\'e}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est l'ordre \verb|\caption| de \LaTeX{} qui permet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 titre {\`a} une figure ou un tableau. Mais ce titre n'es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gures et tableau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leaux!tit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{\'e} dans les deux cas au m{\^e}me endro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cas d'une figure il est plac{\'e} {\em apr{\`e}s} ; dans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 tableau il est plac{\'e} {\em avant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sous-options propos{\'e}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TeXdots| modifie \verb|\dots| et \verb|\ldots| pour pro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is points normaux, mais c'est l'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eXdots@{\tt\backslash noTeXdo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oints!{\tt\backslash noTeX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dots@{\tt\backslash dots}}\index{points!{\tt\backslash 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dots@{\tt\backslash ldots}}\index{points!{\tt\backslash ldot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\verb|\TeXdots| qui en es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par d{\'e}faut (car il suffit de ne pas utiliser \verb|\dots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dots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ancientguillemets| permet d'obtenir des guillemets {\em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cienne} c.-{\`a}-d. o{\`u} chaque para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'une citation de deuxi{\`e}me r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cientguillemets@{\tt\backslash ancient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odayguillemets@{\tt\backslash today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 non pas par des guillemets ouvrants mais par des fermants ;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du style \verb|french| est \verb|\today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guillemetsinallfonts| permet d'obtenir d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allfonts@{\tt\backslash guillemetsinallfo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inroman@{\tt\backslash guillemetsinroma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que soit la police de caract{\`e}res courante (en supposant qu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existent) ; mais par d{\'e}faut les guillemets seront imprim{\'e}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oma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main : {\tt\backslash guil\-le\-mets\-in\-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la valeur 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noenglishquote| permet de remplacer temporaire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bel{noenglishquot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quote@{\tt\backslash no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quote@{\tt\backslash englishquo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tcode@{\tt\backslash cat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ccode@{\tt\backslash lccod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ar@{\tt\backslash ch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rempla\c{c}ant ` et 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quotes} anglaises par des accent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Mais attention, les ordres \TeX{} tel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atcode}, {\tt\backslash lccod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char}...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isables pendant toute la dur{\'e}e d'activit{\'e} de cett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versatim| (ou avec \vers|\vers|, voir \S{} \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\englishquote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par d{\'e}faut du style 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englishdoublequotes| remplace tous les doubles guillem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nglishdoublequotes@{\tt\backslash no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glishdoublequotes@{\tt\backslash englishdoublequot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la \TeX{} `` et '' par &lt;&lt; et &gt;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reste active {\`a} l'int{\'e}rieur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versatim| (ou avec \vers|\vers|, voir \S{} \ref{outils}) e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annule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 par la commande inverse \verb|\englishdoublequotes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untypedspaces| rajoute un espace l{\`a} o{\`u} l'utilisateur d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typedspaces@{\tt\backslash un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ypedspaces@{\tt\backslash 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en mettre un (et uniquement s'il l'a oubli{\'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-{\`a}-d. devant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nctuation}\index{guillem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! ? ; :|)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(apr{\`e}s \verb|&lt;&lt;| et avant \verb|&gt;&gt;|) ;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il peut y avoir des cas o{\`u} cette action syst{\'e}matiqu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uvaise, c'est pourquoi \verb|\typedspaces| est l'option par d{\'e}faut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idotless| permet (pour ceux qui ne saisissent pas 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ou n'ont pas de bon {\'e}diteur de text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otless@{\tt\backslash idotle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withdot@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oints!{\tt\backslash idotless}}\index{points!{\tt\backslash iwithd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'est-{\`a}-dire dans tous les cas o{\`u} vous devez sais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res accentu{\'e}es sous leur forme \TeX{} soit par la s{\'e}quenc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s accentu{\'e}es}\index{antislash-accent-lett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slash-accent-lettre.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) d'accentuer les i sans avoir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ser qu'il est absolument indispensable d'utiliser un \i{} san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|\i{}|) ; \verb|\iwithdo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st l'option inverse et la valeur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\tabbingaccents| permet d'utiliser l'accen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\mbox{7-bits} (\verb|\`| et \verb|\'|) dans un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tabbing| de \LaTeX{} ; les m{\^e}mes ordres influant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tabulation restent utilisables s'ils sont suivis d'un 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bingaccents@{\tt\backslash 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dans {\tt tabb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ccents!notabbingaccents@{\tt\backslash notabbingaccen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*|\` | et \verb*|\' |) ; comme il s'agit d'un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ura plus d'int{\'e}r{\^e}t {\`a} l'avenir, \vers|\notabbingaccents|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aleur par d{\'e}faut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BCDICbrackets| remplace en mod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BCDICbrackets@{\tt\backslash EBCDIC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rmalbrackets@{\tt\backslash normalbrack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 [}}\index{{\tt ]}}\index{croch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-{\`a}-d. non math{\'e}matique) les caract{\`e}res \verb|&lt;| et \verb|&gt;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rochets [ et ] ; cette optio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i{\`e}rement {\em d{\'e}di{\'e}e}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{\`e}mes IBM disposant de claviers sans crochet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ttention le doublement de ces caract{\`e}res (\verb|&lt;&lt;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gt;&gt;|) donnera toujours &lt;&lt; et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en mode \verb|verbatim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 n{\'e}cessite l'utilisation de \verb|\nonfrench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roduction et l'ex{\'e}cution de certains jeux de macros-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\S{} \ref{compatibilite} page \pageref{compatibilite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rmalbrackets| en es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{\'e}fau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etpunctuationactivefor| est un ordre tr{\`e}s curieux ! Son n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punctuationactive@{\tt\backslash letpunctuationacti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e d{\'e}j{\`a} qu'il ne doit pas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{\'e} seul ; il ne doit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^e}tre employ{\'e} que dans des cas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{\'e}cifiques et ce, en connaissa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; en effet, cet ordre engendre irr{\'e}m{\'e}diab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{\em anomal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'exception qui confirme la r{\`e}gle...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aract{\`e}res {\em acti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! ; : ?|) resteront actifs m{\^e}me lorsque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era effac{\'e} au profit d'un autre ; cela  est donc dangereux !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ut aussi {\^e}tre utile, comme nous allons le voir ci-apr{\`e}s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wrongtypedspac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dispositifs pr{\'e}cit{\'e}s dev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{\'e}rants d{\`e}s que l'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frenchtypography@{\tt\backslash nofrenchtypograph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 no\-french\-typo\-gra\-ph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ubsection{\mediumseries\tt\backslash nofrenchtypography}\ 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 priori} rien d'int{\'e}ressant ici... sauf lorsque vous n'imprime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fran\c{c}aise et dans ce cas vous disposez des ord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wrongtypedspaces| pour supprimer les espaces superflus sai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wrongtypedspaces@{\tt\backslash 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vant la double ponctuation c.-{\`a}-d. \verb|! ; : ?|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uble ponctu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une dactylographe fran\c{c}aise trop z{\'e}l{\'e}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ient de taper un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{\'e} de texte non-fran\c{c}ais dans un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; s'il s'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glais ou d'une autre langue dont l'espace n'est pas souhaitable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\verb|french| fera aussi le travail pour annuler les hab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es ; mais attention ! avant d'abandonner le \verb|\french| p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l'\verb|\english| il aura fallu taper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\letpunctuationactivefor\wrongtypedspaces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maintenir {\em active\/} la double po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'e}viter alors d'employer cette derni{\`e}re dans des macros,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 non, qui n'auraient pas {\'e}t{\'e} con\c{c}ues pour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qui n'aur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'e}t{\'e} adapt{\'e}es par le style linguis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--~{\`a} mani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avec pru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wrongtypedspaces| permet d'annuler tempora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s!nowrongtypedspaces@{\tt\backslash nowrongtypedspac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ffet pr{\'e}cit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ediumseries\tt\backslash french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layout@{\tt\backslash frenchlayo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ie mise en page de l'option de style \verb|french| r{\'e}int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trait des premiers paragraphes qui est supprim{\'e}  en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d{\'e}finit les marqueurs utilis{\'e}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{\'e}num{\'e}rations (\verb|itemize|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les lettrin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vironnements \verb|order|, \verb|figurette| et \vers|vers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figurette@{\tt figurett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order@{\tt ord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ersatim@{\tt versati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\S{}~\ref{envir} et \S~\ref{outils}), remet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z{\'e}ro le compteur de section {\`a} chaque nouvelle partie (\verb|\part|)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positionne les notes de tableau dans le tableau lui-m{\^e}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 la position de la num{\'e}rotation de page par d{\'e}faut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ors d'un d{\'e}but de partie ou de chap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\LaTeX{} utilise anormalement le &lt;&lt; \em pagestyle\/ 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ain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traite les sous-op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everyparguillemets| permet, lorsqu'une citation se prolonge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everyparguillemets@{\tt\backslash 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\-tres paragraphes, de commencer chaque paragra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s guilleme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usage ; lorsque la citation continue par une {\'e}num{\'e}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order| ou \verb|itemize|, chaque alinea d{\'e}bute alor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emets ;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everyparguillemets| est la valeur par d{\'e}faut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noeveryparguillemets| ne perme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plusieurs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 une citation (tout ordre \verb|\par| est ignor{\'e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llemets!noeveryparguillemets@{\tt\backslash noeveryparguilleme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  g{\`e}re correctement pour vous les citations de deuxi{\`e}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en commen\c{c}ant chaque ligne par des guilleme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option  est {\em fragile} et  peut  poser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{\`e}mes de mise en {\oe}uvre voire m{\^e}me tr{\`e}s mal fonctionner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tte option n'est pas adapt{\'e}e, notamment, aux environ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t la longueur de ligne a {\'e}t{\'e} r{\'e}dui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overfullhboxmark| et \verb|\nooverfullhboxmark| (voir \S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overfullhboxmark@{\tt\backslash no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verfullhboxmark@{\tt\backslash overfullhbox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outils}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labelsinmargin| et \verb|\nolabelsinmargin| (voir \S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belsinmargin@{\tt\backslash 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labelsinmargin@{\tt\backslash nolabelsinmarg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outil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item \verb|\PasDeNumeroDePage| ou \verb|\nopagenumbers| supprim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PasDeNumerDePage@{\tt\backslash PasDeNumeroDeP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num{\'e}rotation des pages (mais aussi les hauts de page). Cela est tr{\`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li{\'e} aux styles employ{\'e}s (ne convient donc pa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toutes les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g{\`e}re aussi la mise en page du courrier fait avec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letter| ainsi les adresses, la date, l'\verb|\opening|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nsi que le \verb|\closing|) etc. sont dispos{\'e}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{\`a} la fran\c{c}aise} ; l'adresse du correspo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{\^\i}t au tr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fen{\^e}tre des enveloppes format 11~x~22 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osing@{\tt\backslash closi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possible de pr{\'e}cise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yourref|, \verb|\ourref|, \verb|\object|, \verb|\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{\'e}j{\`a} vues (\S{} \ref{letter}) et de fournir les d{\'e}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hauts et bas de page du courrier par les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rmhead| et \verb|\formfoo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re}\index{courrier}\index{letter@{\tt lett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head@{\tt\backslash formhea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foot@{\tt\backslash formfoo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urref@{\tt\backslash 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ourref@{\tt\backslash yourr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@{\tt\backslash objec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S@{\tt\backslash PS}}\index{postscriptum@{\em postscriptum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\mediumseries\tt\backslash frenchtransl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translation@{\tt\backslash frenchtransla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partie du style \verb|french| traduit en fran\c{c}ais tous les ti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s en \LaTeX, impri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s {\`a} la fran\c{c}aise, num{\'e}rote cor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rties (\verb|\part|)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ume@{\tt\backslash 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resume@{\tt\backslash endresu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1@{\tt\backslash glossair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ssaire2@{\tt\backslash glossair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nexe1@{\tt\backslash annexe}}\index{annexe2@{\tt\backslash annexe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e1@{\tt\backslash see}}\index{see2@{\tt\backslash seeals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mmaire2@{\tt\backslash sommaire[n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intindex@{\tt\backslash printind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et introduit les commandes (voir \S{} \ref{commandes}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nexe       \annexes      \resume   \endres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ssaire    \glossaires   \see      \see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mmaire[n] 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tsclef     \endmotsclef  \keywords \end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tsclef@{\tt\backslash 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motsclef@{\tt\backslash endmotscl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words@{\tt\backslash 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dkeywords@{\tt\backslash endkeyword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mediumseries\tt\backslash frenchmacros}\label{french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macros@{\tt\backslash frenchmacro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r@{\tt\backslash i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eme@{\tt\backslash ie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t@{\tt\backslash 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erni{\`e}re partie est consacr{\'e}e aux ordres tels que \verb|\i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eme| \verb|\at| etc. d{\'e}crits au paragraphe \ref{comman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 trouve aussi une sous-option tr{\`e}s sp{\'e}cia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breviations@{\tt\backslash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abreviations1@{\tt\XXboi abbrevia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{\tt\dittomark}...{\tt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abbreviations| qui permet de consulter le fichie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s abr{\'e}via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{\'e}viations fourni (\verb|frabbrev.tex| par d{\'e}fau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 fichier a chang{\'e} avec la version V3.09e du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`a} {\em chaque} demande exp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 de mot, de la forme : \verb|"Mot_{\`a}_abr{\'e}ger"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'il figure dans le fichier il est alors abr{\'e}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ment sinon, un message est {\'e}mis et le mot est compos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 il a {\'e}t{\'e} saisi (avec les guillemets) ; ai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"premier"| imprime "premier" et \verb|"Num{\'e}ro"12| don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backslash Nume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@{\tt\dittomark Numero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mier@{\tt\dittomark premier\dittomar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Pour imprimer \Numero{} il semble plus appropri{\'e}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{\tt\backslash Numero} (voir \S{} \ref{numero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{\'e}ro"12 mais \verb|"GUTenberg"| s'imprimera "GUTenberg" (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abr{\'e}viation 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n'acceptons pas d'abr{\'e}viation de GUTenbe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{\'e}tant assez primitive au niveau informa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ecture du fichier {\`a} chaque demande d'abr{\'e}viation), le fichi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r{\'e}viations doit rester de petite tai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raison pour laquell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'y avons mis qu'un jeu assez restreint d'abr{\'e}vi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fichier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able mais par contre vous pouvez pr{\'e}ciser votre propr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X{{\tt\backslash abbreviations[fichier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reviations@abr{\'e}viations!abreviations2@\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br{\'e}viations par : \verb|\abbreviations[fichier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pelons qu'en \TeX{} le caract{\`e}re \verb|"|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le d{\'e}but d'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{\'e}cimale. L'option \verb|\abbreviations| interdit donc tempora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e de codage (voir \S{} \ref{compatibilit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ed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auss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\verb|\moretolerance| qui peut {\^e}tre utilis{\'e}, en dernier rec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oretolerance@{\tt\backslash moretoleranc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{\'e}sures ne peuvent se faire correctement malgr{\'e}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rtifices d{\'e}j{\`a} employ{\'e}s (rajouter ou reti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ts, impo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ures avec \verb|\-|, etc.). {\`A} chaque fois qu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oretolerance| est fourni la {\em tolerance} de \TeX{}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{\'e}e. La port{\'e}e de cet ordre doit donc {\^e}tre limit{\'e}e par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s \{\ \} ou tout autre moyen s{\^u}r. L'aspect n{\'e}gatif de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 concerne l'extension de l'espace inter-mots qui ne manqu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se prod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{\tt\backslash}\verb|!| est un ordre \TeX{}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{\'e}t{\'e} adapt{\'e}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\excla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fine n{\'e}gative ({\tt\backslash\exclam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{\^e}tre aussi utilis{\'e} dans le texte courant. Il permet de reti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espace fine entre deux mots et peut ainsi faciliter la mise 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es coupures s'av{\`e}rent d{\'e}licates. Rappelons que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backslash,} permet {\`a} l'inverse de rajouter une espace f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{\tt\backslash,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space!fine@ fine ({\tt\backslash,}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multilan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ilisation!multilangue}\index{langues}\index{langag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haque {\em langue} ou {\em lang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qu{\'e}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anguage.dat| le style \verb|french| d{\'e}finit une command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{\^e}me nom. Si nous notons ce langage sous la for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em langage}\verb|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s'{\'e}crira alors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nouvelle commande permet alors de passer du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otnote{Chaque commande {\tt\backslash}\verb|&lt;|{\em langage}\verb|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passer en fait du langage actif {\`a} ce nouv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em langage}\verb|&gt;|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`a} ce \verb|&lt;|{\em langage}\verb|&gt;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fonctionnement normal une option de  style \verb|&lt;|{\em langage}\verb|&gt;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nt le code est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&lt;langage&gt;.sty@{\tt&lt;\em langage\tt&gt;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&lt;|{\em lan\-gage}\verb|&gt;|{\tt .sty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t une commande \verb|\&lt;|{\em langage}\verb|&gt;TeXmo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@{\tt\backslash&lt;{}}{\em langage}{\tt&gt;{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langageTeX@{\tt\backslash&lt;{}}{\em langage}{\tt&gt;TeXmods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{\'e}ter cette nouvelle lang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utre : \verb|\end&lt;|{\em language}\verb|&gt;|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er son action. L'util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it d{\'e}buter ses documents par quelque chose comm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documentstyle[&lt;|{\em langage}\verb|&gt;,french]{|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yle}\verb|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erni{\`e}re langue indiqu{\'e}e dans la liste de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elle qui d{\'e}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cument. Un style \verb|english| {\em rudiment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fourni avec l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commande est aussi disponible pour {\em ajouter} une nouvelle langu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\NouveauLangage[n]{nom_de_langue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uveauLangage@{\tt\backslash NouveauLang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um{\'e}ro de langue \verb|n| est requ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umeros@num{\'e}ros des langu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ournit le num{\'e}ro {\em interne}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angue {\`a} utiliser par \TeX{} pour g{\'e}rer ses tables de c{\'e}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esure@c{\'e}sure}\index{table 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um{\'e}ro\footnote{Ce num{\'e}ro de langage doit {\^e}tre exprim{\'e}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caract{\`e}re (il ne peut s'agir d'un compteur \TeX{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n| doit donc d{\'e}j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r au moment o{\`u} la commande \verb|\NouveauLangage| est {\'e}mi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doit {\^e}tre pr{\'e}cis{\'e}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une entr{\'e}e virtuelle est propos{\'e}e dan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lan\-guage\-.dat}, permettant ainsi d'avoir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 de langue r{\'e}serv{\'e} pour des usages fut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\verb|\NouveauLangage| d{\'e}finit uniquement u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&lt;|{\em langage}\verb|&gt;| mais ne passe pas {\`a} cette lan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de langu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t de demander \verb|\&lt;|{\em langage}\verb|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ules les versions de \LaTeX{}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re 91 permettent de produire des documents multilang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Bien que \TeX{} V3 permette de g{\'e}rer la c{\'e}sure des mot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langues, \LaTeX{} ne permettait pas jusqu'{\`a} cette date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libell{\'e}s de sectionnement dans d'autres langues que l'angl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chapter, abstract,} etc.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les styl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commande \verb|\beginlanguage| est utilisable lorsqu'il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language@{\tt\backslash beginlanguag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de reprendre la composition avec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&lt;|{\sl langage}\verb|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a {\'e}t{\'e} utilis{\'e} au d{\'e}but d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juste apr{\`e}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document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document}|) donc normalement la derni{\`e}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ngue fournie dans le \verb|\documentsty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ois un document doit pouvoir &lt;&lt; r{\'e}agir &gt;&gt; dynamiquement {\`a}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{\'e}e pour le composer. Une structure de programmation pour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tivation du style \verb|french| est disponible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         \ifFrench ... \else ... \fi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{\'e}ation de style personnel ou  mais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yle!personnel ou ma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r{\'e}ateur de style \LaTeX{} (normalement un maquettiste) est souv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 qui modifie un style existant et l'appelle autrement. 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| ne doit pas {\^e}tre dans ce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f. {\em copyright} au d{\'e}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\copy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fichier \verb|french.sty|) car il se veut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{\em standard} et est mis {\`a} jour r{\'e}guli{\`e}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mmandes cit{\'e}es dans cette notice sont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'autre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vu que le style \verb|french| ait {\'e}t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alablement charg{\'e} en option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1@{\tt\backslash 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a commande \verb|\input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que soit le moyen utilis{\'e} pour charger le style \vers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options ou commandes sont {\`a} pr{\'e}ciser {\`a} l'aide de l'or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users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\usersfrenchoptions| qui sera toujours d{\'e}fini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egin@{\tt\backslash begin}!{\tt\backslash begin\{document\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s|\begin|\vers|{document}|. Voici un exemple --~utilis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ce document~-- dans lequel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sfrenchoptions@{\tt\backslash usersfrenchoption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 d'appliquer \vers|\overfull|\-\vers|hboxmark| et \vers|\disallowuchyph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tout mon docu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rsfrenchoptions{% voici mes options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disallowuchyph     % C'est ma devise...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overfullhboxmark   % devrait pas y en avo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%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plain TeX il faut retirer le % de debut de ligne suivante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rsfrenchoptions% car il n'y a pas de \begin{document} 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s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importent alors les changements de langues r{\'e}alis{\'e}s tout au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document ; ces options personnelles seront impos{\'e}es {\`a} chaqu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sera fait appel {\`a} \vers|\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libell{\'e}s des titres usuels sont red{\'e}fi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ibell{\'e}s}\index{titres usu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il faut les utiliser dans les styles que vous cr{\'e}ez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eur d{\'e}fini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refname{R{\'e}f{\'e}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bstractname{R{\'e}sum{\'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ibname{Bibliograph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ontentsname{Table des mati{\`e}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figurename{Table des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listtablename{Liste des table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indexname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name{{\em voi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ealsoname{{\em voir auss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figurename{{\sc Fig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ablename{{\sc Tab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ommairename{Somm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tname{\protect\@Fpt part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glossaryname{Glossai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kwname{{\bf Mots clef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draftname{\noexpand\311PREUVE}% {\'E}PREUVE e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refacename{Pr\'e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headtoname{}% {{\`a}\space} est inusit{\'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cname{c.c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nclname{P.j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Sname{P.-S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bjectname{Objet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YourRefname{v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OurRefname{n/r{\'e}f. 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name{Chapi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ppendixname{Ann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AJ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, bien s{\^u}r, modifier ces libell{\'e}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cependant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lier de respecter la typographie fran\c{c}aise usuelle ; tou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{\^e}tre faite avec pru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tilisation r{\'e}duite (&lt;&lt; Poor Man French Style &gt;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reduit}\index{utilisation!r{\'e}du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ersion {\em du pauvre}\/ (&lt;&lt; Poor Man French Style &gt;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sponible {\`a} travers le fichier 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pmfrench.sty|. Elle peut-{\^e}tre charg{\'e}e en m{\'e}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\c{c}on usuelle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avec \TeX}, par la commande \verb|\input pmfrench.sty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{\bf avec \LaTeX}, comme option de \verb|\documentstyle|, soit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documentstyle[a4,11pt,pmfrench]{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{\'e}ventuellement par \verb|\input pmfrench.sty| a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pmfrench.sty@{\tt\backslash input pmfrench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\verb|\begin{document}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ocumentstyle@{\tt\backslash document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le &lt;&lt; Poor Man French Style &gt;&gt; on peut utiliser un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non francis{\'e} "cad" ne contenant pas les mot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{\'e}sure fran\c{c}ais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ste des exceptions, etc. Le fichier \vers|language.dat| es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cune utilit{\'e}. La m{\'e}moire n{\'e}cessaire {\`a} l'ex{\'e}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lus r{\'e}d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autres dispositifs sont inop{\'e}rants, en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r{\'e}sum{\'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lettrines (\verb|\lettrine| et \verb|\flettrine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m{\'e}canisme d'abr{\'e}viation (\verb|"..."|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bbreviations|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s guillemets  de deuxi{\`e}me niveau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everyeparguillemets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chargement du fichier des exceptions fran\c{c}aises 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nom a {\'e}t{\'e} pr{\'e}cis{\'e} dans le fichier \vers|language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{\^e}tes curieux, vous vous apercevrez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|pmfrench.sty| est 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{\'e}quivalent de \vers|french.sty| plus l'ordre \vers|\pmfrenc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sque cet ordre est plac{\'e} dans le {\em pr{\'e}ambule} "cad" av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\begin{|\-\vers|document}|, alors le style \verb|french| s'ex{\'e}cut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mode r{\'e}duit. Cela peut {\^e}tre utile, comme nous l'avons vu,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sites n'ayant pas encore r{\'e}alis{\'e} une installation compl{\`e}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de style \verb|frenc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 e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stallation}\index{tes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app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peut-{\^e}tre bon de rappeler les deux principaux niv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nt en jeu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ation de votre installation \TeX{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'{\'e}tape {\sc initex} qui est mise en {\oe}uv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l'{\em installateu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itex@{\sc 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r{\'e}e des fichiers {\em formats} qui permettront ensuite d'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llTeX{} avec un minimum de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'e}-charg{\'e}es ; c'est {\`a} la cr{\'e}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es formats que doivent {\^e}tre inclus  les fichiers de c{\'e}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{\'e}s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{\`a} toutes les langues qui seront utilis{\'e}es par la sui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aussi {\`a} cette {\'e}tape que sont d{\'e}fini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{\'e}ros internes de ces langu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at{\'e}riel {\sc initex} fourni avec la distribu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 {\`a} chaque installation  d'avoir des num{\'e}ros internes de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lui sont personnels sans pour autant l'emp{\^e}cher de transmettr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ous forme source {\`a}  d'autres installations dans le mon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te technique qui fait appel au fichi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nguage.dat@{\tt language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\verb|language.dat| (voir \S{} \ref{conf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onc particuli{\`e}rement conseill{\'e}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num{\'e}ros des langages seront alors enregistr{\'e}s dans le forma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'est aussi {\`a} l'{\'e}tape \lsc{INITEX} que devra {\^e}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fini 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rez par la suite. Si votre {\em moteur} \TeX{}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m{\'e}canisme de filtres d'entr{\'e}es-sorties comme par exemp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{\`e}me \verb|TCP| de \verb|emtex| alors vous pourr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ur \verb|kbconfig| propos{\'e} par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utilisant \verb|keyboard.dat|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vous ne pouvez pas pr{\'e}charger le style \verb|french|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{\em format\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haque ex{\'e}cution de \AllTeX{}  rappelle donc un format particul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tyle \verb|french| n'interviendra et ne mettra en {\oe}uvre tou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'e}t{\'e} d{\'e}crit ici que s'il est charg{\'e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{\'e}moire (voir \S{} \ref{normal})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e configur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ra relire ce m{\^e}me fichier de configuration --~s'il existe~--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a{\^\i}tre les num{\'e}ros internes des langues util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leurs nom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{\'e}quent, s'il ne trouve pas de fichier \verb|language.dat|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ra {\^e}tre d{\'e}j{\`a} en fran\c{c}ai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lTeX@Ml\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'il est utilis{\'e} avec Ml\TeX{} le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ra de lui-m{\^e}me le passage au fran\c{c}ais gr{\^a}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la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hyph@{\tt\protect\backslash fhyp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hyph}.} ; par contre le style \verb|french| r{\'e}ag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emment si on lui fournit un fichier \verb|language.dat|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pas le langag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contenant des d{\'e}finitions de langues dans un ordre diff{\'e}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lui enregistr{\'e} dans 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oir des fichiers \vers|language.dat| diff{\'e}rents selon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{\'e}pertoires 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ons aussi que le fichier \vers|language.dat| contient le n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hiers d'exceptions concernant la c{\'e}sure dans chaque langue. L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| permet (voir \S{}~\ref{frhyphex} page \pageref{frhyp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\vers|\frhyphex|) de fournir une nouvelle liste d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\c{c}aises {\`a} chaque ex{\'e}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pouvez faire {\'e}voluer votr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 dans le temps ou m{\^e}me en avoir des diff{\'e}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 vos r{\'e}per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{\'e}dure {\`a} suiv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upposons que votre {\em moteur} \Te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l peut s'agir de \TeX, de Ml\TeX{} ou de tout autre {\em mote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riv{\'e} de \TeX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'a pas encore {\'e}t{\'e} configur{\'e}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ran\c{c}ais et que vous avez r{\'e}cup{\'e}r{\'e} le kit d'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lus r{\'e}c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us ne pourrez franciser votre {\em moteur} qu'{\`a} condition d'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Ml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it des polices de caract{\`e}res \mbox{8-bit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ou virtuelles. \TeX{} V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ontes \lsc{CMR} ne suffisent pas pour cr{\'e}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{\em formats} fran\c{c}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distributions logicielles de l'association GUTenberg fournisse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'e}l{\'e}ments n{\'e}cess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'il s'agisse de \TeX{} ou de Ml\TeX{}, la d{\'e}marche re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{\^e}me (il est souhaitable que l'installation compl{\`e}t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alis{\'e}e pour obtenir la francisation maxim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ucune {\'e}tape n'est en soi obligatoire 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V{\'e}rifiez le contenu de votre variable d'environ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INPU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INPUT@{\tt TEXINPU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nvironnement!variable d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bles d'environn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ex@{\tt .tex}}\index{sty@{\tt .sty}}\index{style!sty@{\tt .s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Le nom de cette variable d'environnement peut v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es syst{\`e}mes.\label{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vous assurer des endroits o{\`u}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ira chercher ses fichiers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|.tex|, \verb|.sty|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il faut que cette variable pointe bien en premier sur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, puis sur le r{\'e}pertoire \verb|input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fichier \verb|keyboard.dat| qui est fourni dans le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inputs} est destin{\'e} {\`a} adapter \AllTeX{}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e clavier. Il 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e {\`a} diff{\'e}rentes reprises. Pour l'instant nous nous po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question de savoir s'il faut l'utiliser {\`a}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{\'e}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\lsc{INITEX}. Trois cas sont possi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tre version de \TeX{} utilise un syst{\`e}me de fi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entr{\'e}es-sorties (param{\`e}tre \verb|/ciso1437.tcp|\footnote{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o1437.tcp} pour le &lt;&lt; \em code-page &gt;&gt;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rouve dans la distribution \lsc{PC} de GUTenberg, mais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 d'autres filtres.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distribution P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 {\`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emtex| par exemple lors de l'\lsc{INITEX}) et dans ce ca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dra mieux ne pas utiliser 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eyboard.dat| {\`a} la g{\'e}n{\'e}r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lhyphen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d'autres commentai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'installation que vous faites est multi-utilisateurs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uvez pas d{\'e}cider, {\`a} leur place, quels clav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utilis{\'e}s. Dans ce cas vous pouvez choisir de ne pas d{\'e}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lavier par d{\'e}faut et donc vous n'utiliser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eyboard.dat| {\`a} la g{\'e}n{\'e}ration des {\em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sulter le fichier \verb|lhyphen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mais si vous ne disposez pas de syst{\`e}me de fil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{\'e}es-sorti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us voulez pr{\'e}ciser les touches sp{\'e}ci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tre clavier par d{\'e}f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configurez  \verb|keyboard.dat| si n{\'e}cessaire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d{\'e}j{\`a} pr{\^e}t {\`a} l'emplo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Ce fichier est binaire ({\sc ascii} \mbox{8-bits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il a transit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r{\'e}seaux il peut avoir {\'e}t{\'e} corrompu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la plupart des claviers fran\c{c}ais sous \lsc{UNI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~\lsc{ISO-}latin-1) en l'{\'e}ditant et en v{\'e}rifian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aract{\`e}res accentu{\'e}s correspondent b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ceux de votr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n suivez les instructions pour le modifier (dans \verb|keyboard.da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README@{\tt README}!initex@{\tt .ini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ndex{fichier!README2@{\tt README.ini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Le fichier \verb|language.dat| du r{\'e}pertoire \verb|input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{\`a} configurer, si n{\'e}cessaire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est d{\'e}j{\`a} pr{\^e}t {\`a} l'emploi pour le fran\c{c}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'anglais), avec l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fichiers de c{\'e}sure d{\'e}sir{\'e}s (\vers|frhyph.tex|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le fichier ma{\^\i}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c{\'e}sure fran\c{c}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 appel de lui-m{\^e}me au fichier de {\em patterns}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\c{c}ais qui convient {\`a} votre syst{\`e}me et est pr{\'e}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r{\'e}pertoire {\sc initex}). {\bf Attention} : le format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language.dat| a l{\'e}g{\`e}rement chang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es versions 3,06 et 3,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n{\'e}cessaire, modifiez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ain@{\tt plain}}\index{lplain@{\tt l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plain@{\tt plain}}\index{formats!lplain@{\tt lpla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plain.tex| de \TeX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n'est pas d{\'e}j{\`a} pr{\'e}par{\'e} {\`a} utilis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tion \vers|language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(et respectivement \verb|lhyphen.tex| en \LaTeX{} ma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trouverez un tout pr{\^e}t dans le r{\'e}pertoire \lsc{initex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hyphen@{\tt lhyphen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a place de l'ord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put hyphen.tex   ou   \input \hyph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hen.tex@{\tt\backslash input hyphen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trouver l'{\'e}quivalent 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 versatim n'est pas adapte aux multi-inden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ri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lace of \input hyphe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ncodingdefault\undefined% With NFSS2, specify your font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ncodingdefault{T1}% uncomment this line &amp; set the appropria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if\ifHB\HBtrue% Witout NFSS2, uncomment this line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% 8bits fonts (i.e. without ec/dc encoding) like DM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OPENINPATH{NO}% uncomment this line if \openin isn't looking thru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% language.dat and other files are accessed via \open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kbconfig% do th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comment it if you don't want to use key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hyconfig% do the hyphenation and excepti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d'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z la ligne \verb|\input kbconfig| si vous n'utilis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e configurateur de clavier \verb|keyboard.da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hyconfig.tex@{\tt\backslash input hy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put2 kbconfig.tex@{\tt\backslash input kbconfig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cas o{\`u}, par la suite, \vers|french.sty| ne pourrait pas trouv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qu'il manipule (comme \vers|language.dat|) malgr{\'e} l'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on chemin d'acc{\`e}s dans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TEXINPUT|, cela signifierait que votre moteur \TeX{} a quel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blesses d'impl{\'e}mentation de la commande \vers|\openi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il vous faudra le signaler au style \vers|french| en retir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s|%| devant \vers|\def\OPENINPATH{NO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{\'e}cutez {\tt initex} et cr{\'e}ez le format d{\'e}sir{\'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cad" \verb|plain.fmt|  pour \TeX{}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lain.fmt@{\tt plain.fmt}}\index{lplain.fmt@{\tt lplain.fmt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lplain.fmt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Surtout ne changez pas la valeur de la variabl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ackslash fmtname} dans le fichier {\tt lplain.tex} ; ell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^e}tre cod{\'e}e ainsi : {\tt\backslash def\backslash fmtname\{lplain\}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plain.tex@{\tt lplain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\LaTeX{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ckez-le dans le r{\'e}pertoire des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ats!r{\'e}pertoire des}\index{TEXFMTS@{\tt TEXFM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l'environnement \verb|TEXFMTS|\refmark{pa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sous-r{\'e}pertoire {\tt tests} est {\`a} votre disposition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plus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installation (consulter le fichier \verb|README.test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4@{\tt README.tests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!tests@{\tt .tests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vous d{\'e}sirez g{\'e}n{\'e}rer les convertisse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7-bits \Longleftrightarrow 8-bits$, consultez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kb2lex.tex| du r{\'e}pertoire principal (vous en aurez d'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ment besoin dans la suite des op{\'e}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b2lex.tex@{\tt kb2lex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b2lex.tex@{\tt kb2lex.tex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personalis{\'e} le fichier \verb|keyboard.dat|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craignez une &lt;&lt; corruption &gt;&gt; des fichiers 8-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reg{\'e}n{\'e}rez le fichier 8-bits \verb|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partir du fichier \verb|f7abbrev.tex|. Vous pouvez util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sseur g{\'e}n{\'e}r{\'e} pr{\'e}c{\'e}demmant ; voici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{\`a} la mode \lsc{unix} 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abbrev.tex &gt; frabbrev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abbrev.tex@{\tt f7abbrev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7abbrev.tex@{\tt f7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abbrev.tex@{\tt frabbrev.tex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abbrev.tex@{\tt frabbrev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keyboard.dat@{\tt keyboard.da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keyboard.dat@{\tt keyboard.da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7to8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e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vertisseurs!{\tt kb8to7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i vous avez d{\'e}j{\`a} les fichiers dont le nom figu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{\'e}pertoire \verb|inpu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il vous faut les recopier sous un nom reconnaissable (\verb|.OLD|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 en fonction de vos habitudes et/ou de votre syst{\`e}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piez tous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r{\'e}pertoire \vers|inputs| vers un r{\'e}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au travers de l'environnement \verb|TEXINPUT|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rte que ceux-ci soi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iers fichiers de ce nom {\`a} {\^e}tre trouv{\'e}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votre {\em moteur} \TeX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s jeux de test du r{\'e}pertoire \verb|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 fichier \verb|french.tst| qui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aisons de portabilit{\'e}  est fourni en \lsc{ASCII} \mbox{7-bits}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able de le transformer en \mbox{8-bits} conform{\'e}ment {\`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clavier-{\'e}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d" de transformer toutes les s{\'e}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 anti-slash+accent+lettre &gt;&gt; par le caract{\`e}re accentu{\'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8-bits} appropri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roc{\'e}der comme suit {\`a} l'aide des convertis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{\'e}n{\'e}r{\'e}s pr{\'e}c{\'e}de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nommer \verb|french.tst| en \verb|f7ench.tst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ppliquer \verb|kb7to8| ainsi (exemple {\`a} la mode \lsc{unix}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    kb7to8 &lt; f7ench.tst &gt; french.t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7ench.tst@{\tt f7ench.tst}}%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rench.tst@{\tt french.ts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vous venez de cr{\'e}er un format \verb|plain| de \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il vous faut compiler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t.tex@{\tt frencht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rencht.tex| de l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r{\'e}sultat ne sera pas tr{\`e}s beau mais permet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{\'e}rifier apr{\`e}s impression, que tout a bien march{\'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sauter le point suivant si vous ne g{\'e}n{\'e}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Si par contre il s'agit du format \verb|lplain| de \LaTeX{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rs compilez le fichier \verb|frenchlb.tex| autant de foi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tex@{\tt frenchlb.te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{\'e}cessaire et notamment une fois apr{\`e}s avoir ex{\'e}cut{\'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akeindex| --~si toutefois vous l'avez sur votre syst{\`e}me~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a command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index  -s  inline  frenchl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mprimez au moins les 45 premi{\`e}res pages de \verb|frenchlb.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is de \verb|frenchrf.dvi| qui 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lb.dvi@{\tt frenchlb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enchrf.dvi@{\tt frenchrf.dv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 r{\'e}f{\'e}r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parez ces deux documents imprim{\'e}s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doivent {\^e}tre, {\`a} peu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{\`e}s, identiques (certains changements mineurs peuvent se produire s'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git pas des m{\^e}mes versions de \TeX{} ou de \LaTeX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A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erci d'envoyer le message d'installation conforme (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msgOK| ou \verb|enmsgOK|) {\`a} l'aute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robl{\`e}me s{\'e}rie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ment vous pouvez envoyer un rapport d'anomali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\verb|frmsgPB| ou \verb|enmsgPB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ssage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urrier {\`a} l'auteu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PB@{\tt frmsg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frmsgOK@{\tt frmsg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enmsgPB@{\tt enmsgPB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enmsgOK@{\tt enmsgOK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A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Apr{\`e}s quelques mois d'util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peut-{\^e}tre des modification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{\`a} proposer {\`a} l'aute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vous est alors demand{\'e} de le fai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\index{Groupe francoph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unaut{\'e} des utilisateu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messagerie}\index{messagerie 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lieu sur la messagerie GUTenberg \verb|GUT@|{\tt ENS.\-FR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onna{\^\i}tre l'avis de la communaut{\'e} des utilis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Installez les mises {\`a} jour majeures qui se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{\'e}pos{\'e}es sur les serveurs. Ce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ises {\`a} jour}\index{serveurs}\index{serveur de r{\'e}f{\'e}r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chives GUTenberg}\index{GUTenberg!arch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{\'e}f{\'e}rence est le serveur d'archives de l'association GUTenber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{\'e}pertoire \verb|pub|\-\verb|/GUTenberg|\-\verb|/french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serveur {\em anony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|ftp.univ-rennes1.fr| ou \verb|129.20.128.2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ord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ints finals} % je preferais finau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pertinentes en guise de 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vous avez trouv{\'e} des d{\'e}fauts au style \verb|french|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rs propo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corrections/am{\'e}liorations ou tout au m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z-les (cf. para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{\'e}c{\'e}dents). En aucun cas ni l'auteur, ni l'association GUTenberg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!responsabilit{\'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sponsables de l'usage que vous ferez de ce styl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ertes, ce document, comme le style \verb|french|, contient des erreu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involontaires ; l'auteur fera ce qu'il peut pour les corriger, s'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rouve les moyen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mme le {\em copyright} (en t{\^e}te du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|french.sty|) l'im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pyright}\index{\copy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distribution a d{\^u} vous {\^e}tre fournie gracieusem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'{\^e}tes donc pas en droit d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{\'e}clamer} quoi que ce soit ; par contre vous devez sign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`a}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{\'e}e au d{\'e}but du fichier \verb|french.sty|) toute anomalie p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enir dans la distribution de l'ensemble des fichiers (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ADME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ichier!README1@{\tt READM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ichiers est dans les fichiers \verb|README|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e travail n'ayant re\c{c}u aucun souti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soutien!un peu de soutien merci !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te aide mat{\'e}ri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financi{\`e}re ou simplement amicale sera la bien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tiens {\`a} remercier tous ceux qui ont particip{\'e} acti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$\beta$-test du style \verb|french| et tout particuli{\`e}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{\sc Keryell} et  Daniel {\sc Flip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n esp{\'e}rant avoir {\'e}t{\'e} utile {\`a} t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{\sc Gaul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Bergerac}\  le \  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f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ma femme, \\% qui a fait preuve d'une tr{\`e}s grande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association GUTenberg, \\%qui en fera b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Tenbe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tous mes coll{\`e}gues francophones et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`a} l'universit{\'e} de }{\sc Laval} au {\sc Qu{\'e}b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vertO{\ \v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 {\'e}tait un extrait de la documentation du style \verb|fren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{\'e}e par l'association GUT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*---*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vertO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noDOCinstall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oFINALS\par\medskip\AvertO\f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ahiers} J. {\sc Andr{\'e}} \&amp; J. {\sc Grimault}, {\em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pitales (premi{\`e}re partie)}, {\em in} Cahiers GUTenbe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mero 6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TSI} J. {\sc D{\'e}sarm{\'e}nie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 La division par ordinateur des mots fran\c{c}a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{\`a} \TeX{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in} TSI vol. 5 \Numero 4, 1986.%  AFCET-Gauthier-Vi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rk} M.-J. {\sc Ferguson}, {\em Fontes latines europ{\'e}enn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{} 3.0}, {\em in} Cahiers  \hbox{GUTenberg} \Numero 7,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torture}B. {\sc Gaulle}, {\em  French style torture test}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 (distribution logicielle du style \verb|french|)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`a} \AllTeX{}, 19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makeindex}L. {\sc Lamport}, {\em An Index Processor For \LaTeX}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codetypo} {\em Code typographique}, Syndica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adres et ma{\^\i}trise du livre, de la p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industries graphiques, 13\ieme {\'e}dition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romand} {\em Guide du typographe romand}, Associatio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ompositeurs {\`a} la machine, 4\ieme {\'e}dition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exique}{\em Lexique des r{\`e}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ques en usage {\`a} l'Imprimerie nationale},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3\ieme {\'e}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clam{\string!}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#1{}% nullify any footno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