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resp. mktexpk does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vidrv.exe of emTeX which can handle ttf2pk, hbf2g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pk additionally (the ps2pk part is untested yet; it uses ps2pkmf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 distribution and was basically copied from a similar scrip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file dvidrv.doc of the em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vidrv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