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jk-enc.doc of the CJK macro package ver. 4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May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e, the multilingual Emacs, is one of the most powerfu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 like Linux. It is capable to edit and display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mong other scripts, written in various CJK languages;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aditional and simplified Chinese at the same time. M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Public License; it is now part of emac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enables LaTeX to do the same (with some restri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but the interface is different. Mule uses additional bit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coding of a character, whereas the CJK package needs \CJK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elec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s cjk-enc.el . This small output filter for Mule (written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xt as entered in Mule into a form TeX can understand.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which can be processed by CJK will be usually converted into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eceded by \CJKenc{...} macros, single-byte encodings (Latin-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quivalent LaTeX 2e macros (e.g. Latin-1 character 0xC4 (umlaut A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"A). Some of these macros are undefined by default in standard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 or EC fonts have no characters for it. Vietnamese,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Modern Greek, and Thai are also sup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comes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n old version for Mule 2.3 with limited capabilities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ed (but upd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 new version with enhanced commands which works with emac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20.3 and xemacs versions &gt;= 21.1 (the latter without Tha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macs versions &lt; 20.3 has been dropped.  Please upgr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`Mule' is used for all emacs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jk-enc.el into Mule, put the following line in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library "cjk-e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cjk-enc.el is in a directory searched by Mu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the site-lisp sub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emacs/site-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a new (output) encoding scheme is defined: `*cjk-cod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`cjk-coding' under emacs 20. Please note further that th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commands has changed to `C-x RET' for emacs 20 instead of `C-x C-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*cjk-coding*' (`cjk-coding') can't be used to save document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ded only to create the *.cjk file to be fed into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LaTeX 2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 multilingual document (muletest.{tex,cjk,dvi,ps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amples subdirectory (only the TEX file is in the sr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, the other files are in the rest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 based on the Lat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e your documents! Characters like `u umlaut' or `c hac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into LaTeX 2e macros. You don't need to write "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(nevertheless it's possible)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2e's T1 font encoding scheme to have a) most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critics available and b) correct hyphenation for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half of JIS X 0201 will be trea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CM fonts of LaTeX are OT1 encod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the EC fonts which are based on T1 (or virtual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nto O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 hyphenation you still have to change languages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ike Babel should be us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tart a CJK (or CJK*) environment! cjk-enc.el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you at the `\begin{document}' comman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\CJKspace and \CJKnospace commands (\CJKspace for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 for all other CJK scripts; but see the section `Probl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JK.enc the default font family for all encodings is `song'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orean Hangul where it is `mj'). Two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JK font encoding and family in combination with 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JK.doc and commands.doc for a detailed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amily for a certain encoding (and font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fontencoding for a certai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 is primarily for users who use Japanese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(see the Japanese documentation subdirectory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orean H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pper half of JIS X 0201 encoding, the katakan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encoding of the CJK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namese uses accented characters not contained in EC or CM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proper kerning you must explicitly activate T5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't be done automatically) to access a Vietname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r package contains a Vietnamese font based on CM;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 encoding. It is available from CTAN in fonts/vietnames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w obsolete vncmr package is no longer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other languages using the cyrillic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LaTeX encodings (T2A, T2B, T2C, and X2)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TeX 2e distribution (starting with version 1998/12/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fonts supporting these encodings are available at CT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/cyrillic/lh and macros/latex/contrib/supported/t2); mos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s already come with Cyrillic fon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plemention needs a lot of temporary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scripts (e.g. a 100 KByte document written only with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ll have an intermediate output file of about 800 KByt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it is still possible to recognize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ame macros in the log file in case of error messages---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shortest possible representation, only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nd the size of the intermediate output file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K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activate one of the T2* (or X2) enco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. Russian needs 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LGR encoding and fonts as defined in the Bab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8859-7 characters are mapped back to ASCII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as Greek characters, using the liga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lemented only in the emacs 20.3 version of cjk-enc.el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an external program, Ken'ichi Handa has written thai-word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mplements the word-breaking algorithm in Lisp, ba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TeX package version 1.15 written by Vuthichai Ampornaram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uthi@ctrl.titech.ac.jp&gt;. `thai.sty' is still very rudimentary-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d encoding is C90 (this is the only case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`C' encoding directly, either by using the `thaicjk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bel or by saying `\DeclareFontEncoding{C90}{}{}' in the pream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nts specified in c90dbss.fd and c90nrsr.fd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latex package (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opensource.thai.net/pub/linux-tle/updates/SOUR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ilatex-0.2.1.tar.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ackage is not compatible; neither the virtual fo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X support files. Please read the file thaifon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between Thai characters are respected, newlin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and leading whitespace are not. Note that the spac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 font (which is usually larger than for a Roman fo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whitespace between Thai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aifont Thai Thai\no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\ Tha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{\romanfont\ }{\thaifont Thai}{\romanfont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appearance, \Thaiglue (which is defined in MULEenc.s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intercharacter glue; this value can be modifi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u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document into Mule and call cjk-write-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jk-enc.el) to create a preprocessed file. For most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is formed by replacing the extension with `.cjk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files are given the extension `-cjk.bib' because the Bib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.bib' as the extension. This also avoids conflicts with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a LaTeX file by the same name. Because of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CJKbibliography{foo} line in your LaTeX sourc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pands to foo-cjk.bib). A similar macro is \CJKinclude{bar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bar.cjk' instead of bar.tex. Final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put{foo.bar} to input file `foo.bar'; if the fil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`cjk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write-file is the only user function provided by cjk-enc.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 file which includes some other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jk-write-all-files in combination with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. If used interactively, you have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n scanned for ocurrences of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; all files found plus the master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J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ster.tex' can now include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ore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jk-write-all-files will automatically convert `master.t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atch-cjk-write-file and batch-force-write-fil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Makefiles; please read the functi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ssign cjk-write-file or cjk-write-all-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.g. with global-set-key) in your `.emacs'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AUC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is to your .emacs file to have special CJK support within AUC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TeX-run-CJK-LaTeX (nam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a process for NAME using COMMAND to format FILE with CJK/LaT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next line for Mule -- no multifile documen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cjk-write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-write-all-files (concat (TeX-master-directory) file 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-run-LaTeX name command 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eplace the error source file `*.cjk' with `*.tex' (resp. `*-cjk.b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with `*.bib'), then C-c ` can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hook 'TeX-translate-locati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string-match "\\(.*\\)\.cjk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string-match "\\(.*\\)-cjk\.bib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bib"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-to-list 'TeX-command-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"CJKLaTeX" "%l '\\nonstopmode\\input{%s.cjk}'" TeX-run-CJK-LaTeX nil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JK document with AUC TeX use C-c C-c on your 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JKLaTeX as the formatting command.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; only modified files will be convert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master file is processed with cjk-enc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clude and \CJK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ly write text in Japanese or Chinese,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space.el or cjktilde.el for inserting a tilde character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a shibuaki space) if you hit the space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two files for differences. cjkspace.e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 TeX only, cjktilde.el works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will load MULEenc.sty or CJK.sty in the first outpu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needed definitions for LaT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working in verbatim environments, \CJKenc and the LaTeX 2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utput directly. The active character 0x7F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space, Latin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S 1-CNS 7 and JIS2 encoded characters are output as \CJKchar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choice is the infrequency of CNS and JIS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Since \CJKchar does not select a new binding thi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executed for single CNS and JIS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jk-enc.el will start a CJK environment only if it find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 character in the master file; this character can appear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ome 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bibliography{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need some CJK processing in the preamble you must start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here manually because cjk-enc.el uses the \At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or its commands. This interferes with the \CJKspace/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mechanism of cjk-enc.el because the Lisp code always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global CJK environment. A similar problem exists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anguage in a comment. To overcome this, simply insert a \CJ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nospace command (whatever appropriate)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begin{document}' macro to synchronize again with cjk-enc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Japanese 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consequence of the \CJKspace/\CJKnospace insertion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-enc.el is that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_text Chinese_text\ Lati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omit the final `\ ' after the Chinese phrase -- only fo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t is not necessary to use a (protected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ually, Emacs can automatically recognize the encoding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using a language environment or setting `file-coding-system-ali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hapter `Recognizing Coding Systems' in the ema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further details). But sometimes this fails (e.g.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text is in latin-1 or in, say, latin-3 is impossibl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a file variable to define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 example to specify `Big 5' encoding for a TeX in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are to be inserted at the very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ding: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CTeX already has created local variables like `TeX-master'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`coding: big5' line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useful local variable for AUCTeX is `TeX-command-defaul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X-command-default: "CJKLa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`CJKLaTeX' as the default command if you type `C-c C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-enc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