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refer to this first 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`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files'   below).    Additionally,  rotated   glyph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vertical writing  are supported -- if  possible, vertica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ms are used from the font's GSU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NT              select INT as the font index in a TT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create 1st/2nd byte ligatures in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rotate subfont glyphs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             move rotated glyphs down by a factor of REAL [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ype 1 PostScript  fonts (but similar to the new CID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onts), most  TrueType  fonts have  more  than on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 in ttfonts.map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 in the TrueType  font.  The corresponding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incorrect   or  non-standard.   The   corresponding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 of a  PostScript  vector  is  meant;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-WGL4.enc' of this package for an example.]  With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for specifying the character positio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   or     hexadecimal     notation:   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.  An example for a replacement file is `VPS.r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 used in  conjunction with `ET5.enc'  for Vietnamese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 the former pair foll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Appendix E  of the  book `Inside  Macintosh', volume 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uses  the names  given in the  TrueType Specification  (WGL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bset).   Note that Adobe glyph  names are not  uniqu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 E.g., many  PS fonts have  the glyph  `mu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yph is called `mu1' in the WGL4 character set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 Greek letter mu.  You can find  those mapping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 `ttfenc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font in a TrueType  font collection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xtension  `.ttc')  with  `-f';  the  default  value,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first  font.  For  fonts not  being a  coll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`-l' makes  ttf2tfm create  ligatures in  subfo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bytes of  all the original character cod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 0xABCD maps to  character position 123 in  subfon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gature in subfont  45 between position 0xAB and 0xC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 123 will  be produced.  The  fonts of the  Korean H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glyphs rotated by 90 degrees  counter-clockwise, use `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font contains  a GSUB table  (with feature `vert')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yph  presentation forms, both  ttf2pk and ttf2tf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 will work  only in subfont  mode.  The y-offset  of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be specified with  the `-y' option; it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of shifting downwards  (the unit is one EM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value of 0.25 (e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for scripts like  mktexpk to test whether 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tfonts.map  corresponding to  FONT and  return 0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-q' 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Rot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 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  parameter  in  ttfonts.map  is   unique  to  ttf2pk: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nting', which can take the  values `On' or `Off'.  Some fo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rt  of cyberbit.ttf) are rendered incorrectly  if h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and encoding files, use `\' as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to indicate that the  input is continued on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fd') are a  simple means to do this smoothly.   A sub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 and `-V' for ttf2tfm; similarly,  no `Encod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  parameter  resp.  single  replacement glyp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either the kpathsea,  emtexdir, or 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for searching  files (emtexdir  will work  only  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hich  have  an  MS-DOSish background,  i.e.   MS-DOS,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MiKTeX is specific to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you have to define HAVE_KPATHSEA, HAVE_EMTE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TEX to activate the specific fil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rch for TrueType fonts  and related files,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per command  to find  out to  which value  a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(we use  `TTFONTS' as an example)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 a variable  isn't set in  texmf.cnf or in 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pointing to  the  default  value which  is  hard-co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expand-var='$TT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 the  program  name also  since  it is  possibl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which are searched  only for  a certain  program --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ould be `TTFONTS.ttf2tf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ut not identical method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show-path='truetype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full list of  format types  can be  obtained by  saying `kpse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' on the command line  prompt.]  This is exactly the how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tf2pk) search for files;  the disadvantage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which can cause ver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 all files in the data subdirectory 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tf2tfm  and ttf2pk  have  been  fully  integrated into  MiK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documentation of MiKTeX for 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 how to handle the font `verdana.ttf'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 the most complicated part --  in case you are 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font names compliant  to TeX's `fontname' sche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`ftdump' utility (which  is part of FreeType)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 PostScript name of the  specific TTF which 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 choice  to adapt  TrueType  fonts  to the  PostScrip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the PostScript name is `Verda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uses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T W [V...] [N] [E] [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`fontname.texi' resp. `fontname.dvi'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various map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plier.map: `j'  for `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typeface.map: `vn' for `Verd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eight.map:   `r'  for `Regular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'  f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variant.map:  `8r' for the raw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8t' for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LaTeX's T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dditionally an inserted `c' for sm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o' for slanted (`oblique'), or `i' f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nd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8r' for the default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8t'  for the virtual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c8t' for the virtual font with small caps. [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dditional raw font i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o8r' for the slanted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o8t' for the virtual sla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vari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:            verdanab.ttf -&gt; jvnb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s:                    jvnbc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ted:                       jvnbo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:          verdanai.ttf -&gt; jvni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and italic: verdanaz.ttf -&gt; jvnbi{8r,8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e careful to use different names for the virtual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w font!  In the above example, `*8r' and `*8t' is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uld also  use the postfix  `*-raw', to name an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raw font if you don't follow the `fontname'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file should be called  `t1jvn.fd' (as you can see, this i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).  It  is very  similar to `t1ptm.fd',  part of  the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hich  can be  found in almost  all TeX  distribu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dana.sty' file can also be modeled after `times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 example simpler, we use `T1-WGL4.enc'  for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virtual encoding.   This  should  be  sufficient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 fonts mapped to  T1 encoding.   Other packages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codings  (e.g. the `t2' package available  from CTA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iles for Cyrillic encodings) --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`-n' or `-N' switch together with replacement glyp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ll glyph names in the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`jvnr8r' and `jvnr8t'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jvnrc8t'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c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c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almost  always some  warnings will  appear 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 written to stdout by ttf2tfm is  a suitab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.map --  since ttf2pk doesn't care about  virtual fo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elow produ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just  repeat this  procedure.   For  slanted  font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use the switch `-s 0.176' (of cours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ing amount to make it f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 pltotf).  Otherwise  you'll  get  some (harmless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