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yrillic font container with T2 encoding bet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future part of lx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1 // Patch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O.L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belongs to the public domain under condi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of D. E. Knuth specified for the Computer Modern famil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only the authors are entitled to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o save i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with list of all T2 letters created in LH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vbox{\line{\strut\rm Description of Cyrillic font-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 LHFONTS package's fonts}\hrule height0.8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vtop{\hrule\line{\strut 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5, 1996\hfil page: \foli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n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\vrule height13ptwidth0ptdepth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#&amp; %CYR_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\hskip.67em &amp; %&lt;letters&gt;+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tabskip=5ptplus30ptminus3p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&amp; % Uni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hfill %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vrule height13ptwidth0ptdepth5pt\tabskip=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Accent and non-letter part of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       {Accent;}   {"00 `000 }</w:t>
        <w:tab/>
        <w:t>// GRAVI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       {Accent;}   {"01 `001 }</w:t>
        <w:tab/>
        <w:t>// ACU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t         {Accent;}   {"02 `002 }</w:t>
        <w:tab/>
        <w:t>// CIRCUMFLEX (HA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tilde       {Accent;}   {"03 `003 }</w:t>
        <w:tab/>
        <w:t>//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umlaut      {Accent;}   {"04 `004 }</w:t>
        <w:tab/>
        <w:t>// UMLA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dbl   {Accent;}   {"05 `005 }</w:t>
        <w:tab/>
        <w:t>//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${}\equiv{}$HUNGARIAN UMLAU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ring        {Accent;}   {"06 `006 }</w:t>
        <w:tab/>
        <w:t>// SCANDINAVIAN CIRC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chek      {Accent;}   {"07 `007 }</w:t>
        <w:tab/>
        <w:t>// HACHE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reve       {Accent;}   {"08 `010 }</w:t>
        <w:tab/>
        <w:t>//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ar         {Accent;}   {"09 `011 }</w:t>
        <w:tab/>
        <w:t>// MACRON (BAR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dot         {Accent;}   {"0a `012 }</w:t>
        <w:tab/>
        <w:t>// DO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edilla     {Modifier;} {"0b `013 }</w:t>
        <w:tab/>
        <w:t>// CEDILL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ogonek</w:t>
        <w:tab/>
        <w:t>{Modifier;} {"0c `014 }</w:t>
        <w:tab/>
        <w:t>// POLISH OGONEK (VARIANT OF CEDILL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alochka</w:t>
        <w:tab/>
        <w:t>{Symbol;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zinian, Avar, Adygei, Dargin, Ing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bardian, Chircassian, Lak, Lesgin, Tabas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{"0d `015 }</w:t>
        <w:tab/>
        <w:t>// CYRILLIC PALOCHK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left</w:t>
        <w:tab/>
        <w:t>{Symbol;}   {"0e `016 }</w:t>
        <w:tab/>
        <w:t>// CYRILLIC LEF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right</w:t>
        <w:tab/>
        <w:t>{Symbol;}   {"0f `017 }</w:t>
        <w:tab/>
        <w:t>// CYRILLIC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cross      {Modifier;} {"12 `022 }</w:t>
        <w:tab/>
        <w:t>// VERTIC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cross {Modifier;} {"13 `023 }</w:t>
        <w:tab/>
        <w:t>// DIAGONAL ACUT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cross {Modifier;} {"14 `024 }</w:t>
        <w:tab/>
        <w:t>// DIAGONAL GRAV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vcross      {Modifier;} {"17 `027 }</w:t>
        <w:tab/>
        <w:t>// HORISONT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mzero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18 `030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7 `027)}</w:t>
        <w:tab/>
        <w:t>// PRO MILLI ZERO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i_dotl       {Letter;}   {"19 `031 }</w:t>
        <w:tab/>
        <w:t>// DOTLESS I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j_dotl       {Letter;}   {"1a `032 }</w:t>
        <w:tab/>
        <w:t>// DOTLESS J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frown</w:t>
        <w:tab/>
        <w:t>{Accent;}   {"1b `033 }</w:t>
        <w:tab/>
        <w:t>// CYRILLIC (SERBIAN)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dbl   {Accent;}   {"1c `034 }</w:t>
        <w:tab/>
        <w:t>// DOUNLE GRA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yrbreve</w:t>
        <w:tab/>
        <w:t>{Accent;}   {"1d `035 }</w:t>
        <w:tab/>
        <w:t>// CYRILLIC 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LJE_title</w:t>
        <w:tab/>
        <w:t>{Letter;}   {"1e `036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JE_title</w:t>
        <w:tab/>
        <w:t>{Letter;}   {"1f `037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dbl_quotes   {Accent;}   {"22 `042 }</w:t>
        <w:tab/>
        <w:t>// EC DOUBLE QU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o</w:t>
        <w:tab/>
        <w:tab/>
        <w:t>{Symbol;}   {"9d `235 }</w:t>
        <w:tab/>
        <w:t>// NUMBER SIGN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currency</w:t>
        <w:tab/>
        <w:t>{Symbol;}   {"9e `236 }</w:t>
        <w:tab/>
        <w:t>// CYRILLIC CURRENCY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section</w:t>
        <w:tab/>
        <w:t>{Symbol;}   {"9f `237 }</w:t>
        <w:tab/>
        <w:t>// SECTION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baseqq</w:t>
        <w:tab/>
        <w:t>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d `275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2 `022)}</w:t>
        <w:tab/>
        <w:t>// CYRILLIC (GERMAN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l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e `276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3 `023)}</w:t>
        <w:tab/>
        <w:t>// CYRILLIC (FRENCH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r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f `277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4 `024)}</w:t>
        <w:tab/>
        <w:t>// CYRILLIC (FRENCH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} new non-T1 Symb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\ast} moved T1 sig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T2-outysid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openq</w:t>
        <w:tab/>
        <w:t>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0d `015)} // CYRILLIC (GERMAN) OPEN QUO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wordmark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18 `030)} // COMPOUND WORD MAR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pound   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bf `277)} // STERLING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desc_up     Modifier    {}����</w:t>
        <w:tab/>
        <w:t>// UPPERCAS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E TAIL PART OF LETTER TSE)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desc_lo     Modifier    {}����</w:t>
        <w:tab/>
        <w:t>// LOWERCASE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desc_it     Modifier    {}����</w:t>
        <w:tab/>
        <w:t>// ITALIC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ammoc</w:t>
        <w:tab/>
        <w:t>{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t's history: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version instead of OGON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}����</w:t>
        <w:tab/>
        <w:t>// REVERSED COMMA BELOW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comma</w:t>
        <w:tab/>
        <w:t>Accent</w:t>
        <w:tab/>
        <w:t xml:space="preserve">    {}����</w:t>
        <w:tab/>
        <w:t>// COMMA ABOVE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reve_long</w:t>
        <w:tab/>
        <w:t>Accent</w:t>
        <w:tab/>
        <w:t xml:space="preserve">    {}����</w:t>
        <w:tab/>
        <w:t>// CYRILLIC LONG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tilde_long</w:t>
        <w:tab/>
        <w:t>Accent</w:t>
        <w:tab/>
        <w:t xml:space="preserve">    {}����</w:t>
        <w:tab/>
        <w:t>// CYRILLIC LONG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ar_long</w:t>
        <w:tab/>
        <w:t>Accent</w:t>
        <w:tab/>
        <w:t xml:space="preserve">    {}����</w:t>
        <w:tab/>
        <w:t>// LONG BA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lcomma</w:t>
        <w:tab/>
        <w:t>Accent</w:t>
        <w:tab/>
        <w:t xml:space="preserve">    {}����</w:t>
        <w:tab/>
        <w:t>// ACCENT COMMA BEL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``DESCENDER'S COMPANY''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def\ALPHAB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rm \rm ROMAN\smallskip</w:t>
        <w:tab/>
        <w:tab/>
        <w:t>\dcr  \ALPHABET\vskip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csc\rm CAPS AND SMALL CAPS\smallskip</w:t>
        <w:tab/>
        <w:t>\dccsc\ALPHABET\vskip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i \rm ITALIC\smallskip</w:t>
        <w:tab/>
        <w:tab/>
        <w:t>\dcti \ALPHABET\vskip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ss \rm SANS SERIF\smallskip</w:t>
        <w:tab/>
        <w:tab/>
        <w:t>\dcss \ALPHABET\vskip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t \rm TYPEWRITER\smallskip</w:t>
        <w:tab/>
        <w:tab/>
        <w:t>\dctt \ALPHABET\vskip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T2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rillic Table: letters (excluding Russian) and 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Lower part of table (0-12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lo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E+ae</w:t>
        <w:tab/>
        <w:t>"41/"61~(A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GATURE A-IE </w:t>
        <w:tab/>
        <w:tab/>
        <w:t>// Nganasan, Oseti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SHE+tshe</w:t>
        <w:tab/>
        <w:t>"42/"62~(B/b) TSHE</w:t>
        <w:tab/>
        <w:t>// Serbian // %(Nganas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JE+dje</w:t>
        <w:tab/>
        <w:t>"43/"63~(C/c) DJE</w:t>
        <w:tab/>
        <w:t>// Serbian // %(Nganas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+abh_c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4/"64~(D/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CHE (IE HOOK)</w:t>
        <w:tab/>
        <w:t>// Abkhas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_dsc+abh_c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5/"65~(E/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 CH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 HOOK OGONEK)</w:t>
        <w:tab/>
        <w:t>// Abkhas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vcrs+k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6/"66~(F/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A VERTICAL BAR)</w:t>
        <w:tab/>
        <w:t>// Azerbaijani // %(Abkhazi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hcrs+k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7/"67~(G/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STROKE (KA BAR)</w:t>
        <w:tab/>
        <w:t>// Abkhaz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_dsc+l_dsc</w:t>
        <w:tab/>
        <w:t>"48/"68~(H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WITH DESCENDER</w:t>
        <w:tab/>
        <w:t>// Itelmen, S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hanty (Kazym khanty) // %, Chuk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I+lat_i</w:t>
        <w:tab/>
        <w:t>"49/"69~(I/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I</w:t>
        <w:tab/>
        <w:tab/>
        <w:tab/>
        <w:t>// Belorussian, Kazakh, Ko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i-Permyak, Old Slav, Tofalar, Ukrainian, Khak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J+lat_j</w:t>
        <w:tab/>
        <w:t>"4a/"6a~(J/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J (JE)</w:t>
        <w:tab/>
        <w:tab/>
        <w:t>// Azerbaijani, Al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donian, Saam, Serbian, Khanty (Ostyak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JE+lje</w:t>
        <w:tab/>
        <w:t>"4b/"6b~(K/k) LJE</w:t>
        <w:tab/>
        <w:t>// Itelme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b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M_dsc+m_dsc </w:t>
        <w:tab/>
        <w:t>"4c/"6c~(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 WITH DESCENDER</w:t>
        <w:tab/>
        <w:t>// Saam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JE+nje</w:t>
        <w:tab/>
        <w:t>"4d/"6d~(M/m) NJE</w:t>
        <w:tab/>
        <w:t>// Itelme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b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HA+abh_h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e/"6e~(N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HA (O HOOK)</w:t>
        <w:tab/>
        <w:t>// Abkhaz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P_tl+p_tl</w:t>
        <w:tab/>
        <w:t>"4f/"6f~(O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WITH MIDDLE HOOK</w:t>
        <w:tab/>
        <w:t>// Abkhaz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R_dsc+r_dsc</w:t>
        <w:tab/>
        <w:t>"50/"70~(P/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Saam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Q+lat_q</w:t>
        <w:tab/>
        <w:t>"51/"71~(Q/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Q</w:t>
        <w:tab/>
        <w:tab/>
        <w:tab/>
        <w:t>// Kurd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_dsc+t_dsc</w:t>
        <w:tab/>
        <w:t>"52/"72~(R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Abkhaz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S+lat_s  "53/"73~(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S (DZE)</w:t>
        <w:tab/>
        <w:tab/>
        <w:t>// Macedonian, Old Slav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ETSE+tetse</w:t>
        <w:tab/>
        <w:t>"54/"74~(T/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-TSE</w:t>
        <w:tab/>
        <w:tab/>
        <w:tab/>
        <w:t>// Abkhaz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ZHE+dzhe</w:t>
        <w:tab/>
        <w:t>"55/"75~(U/u) DZHE</w:t>
        <w:tab/>
        <w:t>// Abkhaz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b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vcrs+ch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6/"76~(V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 VERTICAL BAR)</w:t>
        <w:tab/>
        <w:t>// Azerbaijani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W+lat_w</w:t>
        <w:tab/>
        <w:t>"57/"77~(W/w) LATIN~W</w:t>
        <w:tab/>
        <w:t>// Kurd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AT+yat</w:t>
        <w:tab/>
        <w:t>"58/"78~(X/x) YAT</w:t>
        <w:tab/>
        <w:t>// Old Slav, Saam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_YUS+b_yus</w:t>
        <w:tab/>
        <w:t>"59/"79~(Y/y) BIG YUS</w:t>
        <w:tab/>
        <w:t>// Old Slav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IZH+izh</w:t>
        <w:tab/>
        <w:t>"5a/"7a~(Z/z) IZHITSA</w:t>
        <w:tab/>
        <w:t>// Old Slav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Upper part of table (128--25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up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up+g_up</w:t>
        <w:tab/>
        <w:t>"80/"A0 GHE WITH 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RD GHE)</w:t>
        <w:tab/>
        <w:tab/>
        <w:t>// Ukrain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hcrs+g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1/"A1 GHE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HE BAR)</w:t>
        <w:tab/>
        <w:tab/>
        <w:t>// Azerbaijani, Bashk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akh, Kara-Kalpak, Nivkh, Tadzhik, Tof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bek, Uigur, Khakass, Sho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dsc+g_dsc</w:t>
        <w:tab/>
        <w:t>"82/"A2 GHE DESCENDER</w:t>
        <w:tab/>
        <w:t>// Aleut, Kettish, Nivk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hakass, Eskimo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G_tl+g_tl </w:t>
        <w:tab/>
        <w:t>"83/"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E WITH MIDDLE HOOK</w:t>
        <w:tab/>
        <w:t>// Abkhazian, Dolgan, Yukag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kass, Yakut // %Esk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HHA+shha</w:t>
        <w:tab/>
        <w:t>"84/"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HA (CAPITAL LETTER~H)</w:t>
        <w:tab/>
        <w:t>// Azerbaijani, Bashk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yat, Dolgan, Kasakh, Kalmyk, Kurdian, S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r, Tofalar, Uigur, Yak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ZH_dsc+z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5/"A5 Z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Dungan, Kalmyk, T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men, Uigur // %, Uzbek (mistake in Gilyarev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Z_dsc+z_dsc</w:t>
        <w:tab/>
        <w:t>"86/"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E CEDILLA)</w:t>
        <w:tab/>
        <w:tab/>
        <w:t>// Bashki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DZE+abh_dz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7/"A7</w:t>
        <w:tab/>
        <w:t>ABKHASIAN DZE</w:t>
        <w:tab/>
        <w:t>// Abkhasian, Nganasan, Nenetz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I+ukr_i  "88/"A8 YI              // Ukraini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dsc+k_dsc</w:t>
        <w:tab/>
        <w:t>"89/"A9 K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Abkhasian, Aleut, Itel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akh, Kara-Kalpak, Kettish, Koryak, Nivkh, Sel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dzhik, Tofalar, Uzbek, Uigur, Shor, %Chuk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kimo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Note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nguages: Aleut, Itelmen, Kettish, Koryak, Nivk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kup, Tofalar, Shor, Eskimos---signs %Chuk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KA WITH (RIGHT) DESCENDER ({\dc\CYR_K_dsc}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sl KA WITH HOOK\/} ({\dc\CYR_K_tl}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ffer and don't used together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beak+k_beak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a/"Aa BASHKIR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ERSED GHE KA)</w:t>
        <w:tab/>
        <w:t>// Bashki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tl+k_tl</w:t>
        <w:tab/>
        <w:t>"8b/"Ab</w:t>
        <w:tab/>
        <w:t>KA WITH HOOK</w:t>
        <w:tab/>
        <w:t>// Aleut, Itel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ttish, Koryak, Nivkh, Selkup, Tof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ty (Vakh khanty), Chukchi, Shor, Eskimo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Note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nguages Abkhazian, Aleut, Itelmen, Kettish, Koryak, Nivk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kup, Shor, Eskimos ---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sl KA WITH (RIGHT) DESCENDER\/} ({\dc\CYR_K_dsc}) (see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KA WITH HOOK} ({\dc\CYR_K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ffer and don't used together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L_tl+l_tl </w:t>
        <w:tab/>
        <w:t>"8c/"Ac EL WITH TAIL</w:t>
        <w:tab/>
        <w:t>// Itelmen, S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ty (Kazym khanty), Chukchi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_dsc+n_dsc</w:t>
        <w:tab/>
        <w:t>"8d/"Ad N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Bashkir, Dungan, Itel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akh, Kalmyk, Kara-Kalpak, Kirgiz, Koryak, M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ai, Nivkh, Saam, Selkup, Tatar, Tof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vinian, Turkmen, Uigur, Ulchi, Shor, Khakass, %Chuk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ki, Even, Eskimos, (Yakut)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Note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nguages Itelmen, Koryak, Nanai, Nivkh, Sel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falar, Ulchi, Shor, Evenki, Even, Eski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igns {EN WITH (RIGHT) DESCENDER ({\dc\CYR_N_ds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{\sl EN WITH HOOK\/} ({\dc\CYR_N_tl}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ffer and don't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s {EN WITH (RIGHT) DESCENDER ({\dc\CYR_N_dsc}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sl EN WITH HOOK ({\dc\CYR_N_t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and used together in Saam language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G+ng</w:t>
        <w:tab/>
        <w:t>"8e/"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-GHE</w:t>
        <w:tab/>
        <w:tab/>
        <w:tab/>
        <w:t>// Altai, Dol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-low, Mari-high, Nganasan, Nen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kagir, Yak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_tl+n_tl</w:t>
        <w:tab/>
        <w:t>"8f/"Af N WITH HOOK</w:t>
        <w:tab/>
        <w:t>// Itelmen, Koryak, Nana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anasan, Nenetz, Nivkh, Saam, Selkup, Tof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kass, Khanty (Vakh khan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ty (Kasym khanty), Khanty (Surgut), Ull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kchi, Shor, Khakass, Even, Evenki, Eskimo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Note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nguages Itelmen, Koryak, Nanai, Nivkh, Sel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falar, Ulchi, Shor, Evenki, Even, Esk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nskip---signs {\sl EN WITH (RIGHT) DESCENDER\/} ({\dc\CYR_N_d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bove) and {EN WITH HOOK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ffer and don't used together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s {\sl EN WITH (RIGHT) DESCENDER\/} ({\dc\CYR_N_dsc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N WITH HOOK} ({\dc\CYR_N_tl}) differ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in Saam language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OTLD+otld  "90/"b0 O BARRED                // Azerbaijani, Bashk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yat, Dolgan, Kazakh, Kalmyk, Kara-Kalpak, Ket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giz, Mongolian, Selkup, Tatar, Tofalar, Tuv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men, Uigur, Khanty (Vakh khan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ty (Kazym khanty), Even, Yukagir, Yaku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Note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ussian publications before 1918 one may see such shape of F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letter would be used also as FIT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_dsc+es_dsc</w:t>
        <w:tab/>
        <w:t>"91/"b1 ES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S CEDILLA)</w:t>
        <w:tab/>
        <w:tab/>
        <w:t>// Bashkir, Chuvash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_shrt+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2/"b2 SHORT U</w:t>
        <w:tab/>
        <w:tab/>
        <w:t>// Aleut, Balkar, Belo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an, Kara-Kalpak, Karachai, Nivkh (Sakha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bek, Khanty (Kasym khanty), Eskimo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+y</w:t>
        <w:tab/>
        <w:tab/>
        <w:t>"93/"b3 STRAIGHT U</w:t>
        <w:tab/>
        <w:t>// Azerbaijani, Bashk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yat, Dolgan, Dungan, Kazakh, Kalmyk, Kara-Kal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giz, Mongolian, Tatar, Tofalar, Tuvinian, Turk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gur, Yak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_hcrs+y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4/"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IGHT U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AIGHT U BAR)</w:t>
        <w:tab/>
        <w:t>// Kazakh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H_dsc+h_dsc</w:t>
        <w:tab/>
        <w:t>"95/"b5 H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Abkhasian, Aleut, Kara-Kal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lmen, Nivkh, Tadzhik, Uzbek, Eskimo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H_tl+h_tl </w:t>
        <w:tab/>
        <w:t>"96/"b6 KHA WITH TAIL</w:t>
        <w:tab/>
        <w:t>// Aleut, Nivkh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ldsc+ch_l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7/"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HAKASSIAN CHE (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LEFT DESCENDER)</w:t>
        <w:tab/>
        <w:t>// Tofalar, Khakas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rdsc+ch_r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8/"b8 C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Abkhasian, Tadzhik, Tof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uvash, Sho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E+ukr_e  "99/"b9 UKRAINIAN IE    // Ukrainian, Old Slav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CHWA+schwa</w:t>
        <w:tab/>
        <w:t>"9a/"ba SCHWA</w:t>
        <w:tab/>
        <w:tab/>
        <w:t>// Abkhasian, Azerbaij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ut, Bashkir, Dungan, Itelmen, Kasakh, Kal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ttish, Kurdian, Nganasan, Tatar, Tofalar, Turk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gur, Khanty (Vakh Khan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ty (Kazym Khanty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EPS+eps</w:t>
        <w:tab/>
        <w:t>"9b/"bb EPSILON</w:t>
        <w:tab/>
        <w:tab/>
        <w:t>// Khanty (Kasym Khanty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O+yo</w:t>
        <w:tab/>
        <w:t>"9c/"bc YO (IO)</w:t>
        <w:tab/>
        <w:tab/>
        <w:t>// Russian \do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indent The following table shows languages,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ont and additional letters (excluding of Russian 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in these languages. There are also account (in mill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ho speak in ea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ber 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z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ha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baij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kir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l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ardino-cherke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kh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-Kalpak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g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vin Moks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vin Erz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s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ag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ith accended letters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g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ar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chaev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-Perm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kh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m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zh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v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mo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}---language has variants with modifiers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}---language has letters with modifiers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\ast}---language variants with accents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able was created without checking with national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book R.~S.~Gilyarevski and V.~S.~Griv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redelitel' yasykov mira po pis'mehhostyam (A guide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..)'' Moscow, ``Izdatel'stvo vostochnoi literatury'',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~Pi\v ska, lections: ``Cyrillic Alphabets and Unico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CyrTUG}, Protvino); ``Cyrillic Alphabets'' (TUG, Dub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~I.~Ubryatova, ``Nekotorye voprosy grafiki i orfografii pis'mennosti yazykov naro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R pol'zuyushchihsya alfavitami na russkoi osno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ome problems of Graphis and orphography of writing of folks from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Russian writing''), Moscow.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Yazyki narodov SSSR''(``Languages of folks in USSR''), 5V, 1966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jor Languages ed by Bernhard Comrie, London, Sydne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Katalog of ParaGraph (1995~�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two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@ifnextchar and \@ifstar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char#1#2#3{\let\@tempe #1\def\@tempa{#2}\def\@tempb{#3}\futur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c\@ifnch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\ifx\@tempc\@sptoken 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ifx\@tempc\@tempe\let\@tempd\@tempa\else\let\@tempd\@temp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 \@temp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star#1#2{\@ifnextchar *{\def\@tempa*{#1}\@tempa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excerpts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@ifstar{\Excls}{\Excl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.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.{\@ifstar{\Points}{\Poi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\vrule height10ptwidth0ptdepth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\tabskip0ptplus1fil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ifpoor{}{\let\dc\dcvar\let\dcit\dcitvar}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\hfil\vrule height13ptwidth0ptdepth5pt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align{\uppercase{Table of letter varia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hcrs !*g_hcrs</w:t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raise\lowtoup\hbox{\CYR_Ahcross}\kern-.5em\CYR_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CYR_Ahcross\kern-.35em\CYR_g\ ({\dcit\CYR_g_hcrs\/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{: .VG_hcrs .*Vg_hcrs }</w:t>
        <w:tab/>
        <w:t xml:space="preserve">&amp; 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vtop{\hsize0,3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cenders and cedil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amp; \vtop{\hsize0,3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variant with t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vtop{\hsize0,3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riant with ogonek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H_dsc !*zh_dsc</w:t>
        <w:tab/>
        <w:t>&amp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8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H_dsc !*zh_dsc }\Sign{\ast)}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_dsc  !*z_dsc</w:t>
        <w:tab/>
        <w:tab/>
        <w:t>&amp; (!Z_dsc !*z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_dsc  !*z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K_dsc  !*k_dsc</w:t>
        <w:tab/>
        <w:tab/>
        <w:t>&amp; !K_tl   !*k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K_dsc  !*k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_dsc  !*l_dsc</w:t>
        <w:tab/>
        <w:tab/>
        <w:t>&amp; !L_tl   !*l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L_dsc  !*l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M_dsc  !*m_dsc</w:t>
        <w:tab/>
        <w:tab/>
        <w:t>&amp; 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M_tl .*m_t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7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M_dsc  !*m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_dsc  !*n_dsc</w:t>
        <w:tab/>
        <w:tab/>
        <w:t>&amp; !N_tl   !*n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N_dsc  !*n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_dsc  !*s_dsc</w:t>
        <w:tab/>
        <w:tab/>
        <w:t>&amp; (!S_dsc !*s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2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S_dsc  !*s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_dsc  !*h_dsc</w:t>
        <w:tab/>
        <w:tab/>
        <w:t>&amp; !H_tl   !*h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H_dsc  !*h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ultispan2{maybe wrong variants\hfill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dsc  !*g_dsc</w:t>
        <w:tab/>
        <w:tab/>
        <w:t>&amp; (!G_tl !*g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2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G_dsc  !*g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\hbox{(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2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1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it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CYR_Acomma\crcr}}})\Sign{\ast\ast)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_dsc !*t_dsc</w:t>
        <w:tab/>
        <w:tab/>
        <w:t>&amp; (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VDZHE .*Vdzhe }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T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T_dsc !*t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(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ittwo\CYR_t_lcom})\Sign{\ast\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it In version 3,0 ammocs were changed to ogoneks\char`\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{\it CyrTUG}-97 I've never seen in font k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`tails'' which look like ogonek\char`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\Sign{\ast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Comma below is a pair to ammoc\char`\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\tabskip6ptplus2000pt&amp;#\quad&amp;\hfill#\hfill&amp;\dc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Indo-Euripean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Slavic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Eastern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Russian</w:t>
        <w:tab/>
        <w:t>184 ${142~\hbox{\rm (main language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42~\hbox{\rm(second language)}}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ru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ainian</w:t>
        <w:tab/>
        <w:t>35,5 $35+{0,5~\hbox{\rm (Canada and USA)}}$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UKR_I !ukr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up !g_up  !UKR_E !ukr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k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elorussian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KR_I !ukr_i  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el}/{\it ruw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Southern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ulgarian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l}/{\it bl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Macedonian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LJE !lje  !NJE !nje  !LAT_S !lat_s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ac}/{\it mkj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Serbian (Serbocroatian$^{cyr}$)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SHE !tshe  !DJE !dje  !LAT_J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Romance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Moldavian$^{cyr}$</w:t>
        <w:tab/>
        <w:t>2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Indo-Iranian Su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Iranian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urdish$^{cyr}$</w:t>
        <w:tab/>
        <w:t>0,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Q !lat_q  !LAT_W !lat_w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u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Ossetian</w:t>
        <w:tab/>
        <w:t>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oss}/{\it os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adzhik</w:t>
        <w:tab/>
        <w:t>2 $1,5+0,5~${\rm (Uzbek)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K_dsc !k_dsc  !H_dsc !h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gk}/{\it pe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Caucasian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Western (Abkhazian-Adygei) su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khasian</w:t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CH !abh_ch  !ABH_CH_dsc !abh_c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_tl !p_tl  !ABH_HA !abh_ha  !T_dsc !t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ETSE !tetse  !DZHE !dzh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ABH_DZE !abh_d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K_hcrs !k_hcrs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b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azianian</w:t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bq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dygei</w:t>
        <w:tab/>
        <w:t>0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d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abardinian-Circassian 0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a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Eastern (Chechen-Ingush or Veykhan) Su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Ingush</w:t>
        <w:tab/>
        <w:t>0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in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echen</w:t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}/{\it cj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Dagestan Su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var</w:t>
        <w:tab/>
        <w:tab/>
        <w:t>0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va}/{\it av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argin</w:t>
        <w:tab/>
        <w:t>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da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k</w:t>
        <w:tab/>
        <w:tab/>
        <w:t>0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ezgin</w:t>
        <w:tab/>
        <w:t>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abasaran</w:t>
        <w:tab/>
        <w:t>0,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Uralic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Finno-Ugric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Ugric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Mansi (Vogul)} 0,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Khanty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hanty (Ostyak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hanty (Vakh khanty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 !N_tl !n_tl  !SCHWA !schwa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hanty (Kazym khanty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(1993)   (\Var{} !L_dsc !l_dsc (1993)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(\Var{} !N_dsc !n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U_shrt !u_shrt (1993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!EPS !eps (1993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hanty (Surgut Khanty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hanty (Shuryshkar khanty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Finnic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omi (Zyryan)} 0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omi-Permyak}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{\sl Mari (Cheremis):}} 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Mari-low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Mari-high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Mordvin:}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Mordvin Mokshan}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Mordvin Erzyan}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aam</w:t>
        <w:tab/>
        <w:tab/>
        <w:t>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R_dsc !r_dsc  !YAT !yat  \unskip\char59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 (\Var{} !L_dsc !l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M_dsc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{\it variants absent in \xti T2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 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variant\/}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\xrm has tail as !L_tl \)}</w:t>
        <w:tab/>
        <w:t>{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variant\/} !R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{\xti look lik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\dc\raise\lowtoup\hbox{\CYR_Agrave_cross}\kern-.6em\CYR_R})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Udmurt (Votyak)} 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Samoed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Nganasan}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DZE !abh_dze  !NG !ng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Nenets (Yurak)} 0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!N_tl !n_tl  !ABH_DZE !abh_dze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Selkup (Ostyak-Samoed)} 0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(1987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\uppercase{Altaic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Turkic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{\it Bulgarian (Bulgaro-Chuvash)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uvash</w:t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_dsc !s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 !U_shrt !u_shrt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v}/{\it cju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Southwestern (Oghuz or Turkmen)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zerbaijani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CH_vcrs !ch_vcrs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K_vcrs !k_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z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agaus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urkmen</w:t>
        <w:tab/>
        <w:t>1,5 (400 thousands in Afganistan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uk}/{\it tc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Northwestern (Kipchak)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Altai (Oirot)}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l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alkar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ashkir</w:t>
        <w:tab/>
        <w:t>0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Z_dsc !z_dsc  !K_beak !k_beak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OTLD !otld  !S_dsc !s_dsc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\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}</w:t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z}</w:t>
        <w:tab/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kern.2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}    </w:t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s}</w:t>
        <w:tab/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ak}/{\it bx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azakh</w:t>
        <w:tab/>
        <w:t>4 (500 thousands across the China and $\approx5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sands in Mongolia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Y !y  !Y_hcrs !y_hcrs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CHWA !schwa  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ara-Kalpak}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Y !y  !H_dsc !h_dsc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a}/{\it ka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arachai</w:t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irgiz</w:t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ir}/{\it kdo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Crimea-Tatar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umyk</w:t>
        <w:tab/>
        <w:t>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s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ogai</w:t>
        <w:tab/>
        <w:t>0,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no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atar</w:t>
        <w:tab/>
        <w:t>4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at}/{\it tt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Southeastern (Chagatai)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zbek</w:t>
        <w:tab/>
        <w:t>9 (1 million in Afganistan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K_dsc !k_dsc  !U_shrt !u_shrt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z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igur</w:t>
        <w:tab/>
        <w:t>0,150 (4 millions in China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ZH_dsc !z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i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Northeastern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olgan</w:t>
        <w:tab/>
        <w:t>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ofalar</w:t>
        <w:tab/>
        <w:t>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uvinian</w:t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yv}/{\it tu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hakass</w:t>
        <w:tab/>
        <w:t>0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G_dsc !g_dsc   (\Var{} !G_tl !g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LAT_I}</w:t>
        <w:tab/>
        <w:t>{.LAT_I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j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Shor}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akut</w:t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G !ng  (\Var{} 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ah}/{\it u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Mongolian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uryat</w:t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HHA !shha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a}/{\it mn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almyk</w:t>
        <w:tab/>
        <w:t>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g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Mongolian$^{cyr}$</w:t>
        <w:tab/>
        <w:t>3,5 (including 1 million in China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n}/{\it kh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Tungusic (Tungusic-Manchu) Su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Northern (Tungusic) Bra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Evenki (Tungus)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 !N_tl !n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Even (Lamut --- East)} 0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(\Var{} 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Southern (Manchu) Su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Nanai (Gold)} 0,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g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lchi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Sino-Tibetian Family}}%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Tansushen branch}}%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ungan</w:t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ZH_dsc !zh_dsc  !N_dsc !n_dsc  !U_shrt !u_shrt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Paleo-Asiatic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Chukchi (Luoravetlan)} 0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%(\Var{} !K_dsc !k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%(\Var{} !L_dsc !l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%(\Var{}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c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Koryak (Nymylan)} 0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p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Nivkh (Gilyak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47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75ex\hbox{\vrule height.2ptwidth.5em}\kern-.6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52ex\hbox{\vrule height.2ptwidth.375em}\kern-.425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Nivkh (Sakhalin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Eskimo-Aleut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leut</w:t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Itelmen</w:t>
        <w:tab/>
        <w:t>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\unskip\char59\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dsc !l_dsc  (\Var{} !L_tl !l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Eskimo (Yuit)}   0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G_dsc !g_dsc  </w:t>
        <w:tab/>
        <w:t>%(\Var{} !G_tl !g_tl \)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 (\Var{} !H_tl !h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{\it absent in {\xti LHfo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ukagir</w:t>
        <w:tab/>
        <w:t>{(1969--1987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Enisei Fami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ettish</w:t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