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(alt/win/koi)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yrillic font container with T2 encoding bet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future part of lx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1 // Patch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O.L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belongs to the public domain under condi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f D. E. Knuth specified for the Computer Modern famil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only the authors are entitled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sav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with list of all T2 letters created in LH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ssian: Alternative alt; T2 encoding (=Windows 1251) win; KOI-8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~~~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vbox{\line{\strut\rm �������� ��������������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������ ������ {\xrm LHFONTS}}\hrule height 0.8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vtop{\hrule\line{\strut 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25. ���� 1996\hfil ���: \foli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n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\vrule height13ptwidth0ptdepth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#&amp; %CYR_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\hskip.67em &amp; %&lt;letters&gt;+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tabskip=5ptplus30ptminus3p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&amp; % Uni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hfill %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vrule height13ptwidth0ptdepth5pt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������ � ����������� ����� �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       {Accent;}   {"00 `000 }</w:t>
        <w:tab/>
        <w:t>// GRAVI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       {Accent;}   {"01 `001 }</w:t>
        <w:tab/>
        <w:t>// ACU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t         {Accent;}   {"02 `002 }</w:t>
        <w:tab/>
        <w:t>// CIRCUMFLEX (HA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tilde       {Accent;}   {"03 `003 }</w:t>
        <w:tab/>
        <w:t>//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umlaut      {Accent;}   {"04 `004 }</w:t>
        <w:tab/>
        <w:t>// UMLA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dbl   {Accent;}   {"05 `005 }</w:t>
        <w:tab/>
        <w:t>//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${}\equiv{}$HUNGARIAN UMLAU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ring        {Accent;}   {"06 `006 }</w:t>
        <w:tab/>
        <w:t>// SCANDINAVIAN CIRC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chek      {Accent;}   {"07 `007 }</w:t>
        <w:tab/>
        <w:t>// HACHE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reve       {Accent;}   {"08 `010 }</w:t>
        <w:tab/>
        <w:t>//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ar         {Accent;}   {"09 `011 }</w:t>
        <w:tab/>
        <w:t>// MACRON (BAR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dot         {Accent;}   {"0a `012 }</w:t>
        <w:tab/>
        <w:t>// DO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edilla     {Modifier;} {"0b `013 }</w:t>
        <w:tab/>
        <w:t>// CEDILL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ogonek</w:t>
        <w:tab/>
        <w:t>{Modifier;} {"0c `014 }</w:t>
        <w:tab/>
        <w:t>// POLISH OGONEK (VARIANT OF CEDILL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alochka</w:t>
        <w:tab/>
        <w:t>{Symbol;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m ����������, ��������, ����������,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-����������, �������, ��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{"0d `015 }</w:t>
        <w:tab/>
        <w:t>// CYRILLIC PALOCHK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left</w:t>
        <w:tab/>
        <w:t>{Symbol;}   {"0e `016 }</w:t>
        <w:tab/>
        <w:t>// CYRILLIC LE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right</w:t>
        <w:tab/>
        <w:t>{Symbol;}   {"0f `017 }</w:t>
        <w:tab/>
        <w:t>// CYRILLIC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cross      {Modifier;} {"12 `022 }</w:t>
        <w:tab/>
        <w:t>// VERTIC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cross {Modifier;} {"13 `023 }</w:t>
        <w:tab/>
        <w:t>// DIAGONAL ACUT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cross {Modifier;} {"14 `024 }</w:t>
        <w:tab/>
        <w:t>// DIAGONAL GRAV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vcross      {Modifier;} {"17 `027 }</w:t>
        <w:tab/>
        <w:t>// HORISONT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mzero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18 `030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7 `027)}</w:t>
        <w:tab/>
        <w:t>// PRO MILLI ZERO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i_dotl       {Letter;}   {"19 `031 }</w:t>
        <w:tab/>
        <w:t>// DOTLESS 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j_dotl       {Letter;}   {"1a `032 }</w:t>
        <w:tab/>
        <w:t>// DOTLESS J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frown</w:t>
        <w:tab/>
        <w:t>{Accent;}   {"1b `033 }</w:t>
        <w:tab/>
        <w:t>// CYRILLIC (SERBIAN)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dbl   {Accent;}   {"1c `034 }</w:t>
        <w:tab/>
        <w:t>// DOUNLE GRA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yrbreve</w:t>
        <w:tab/>
        <w:t>{Accent;}   {"1d `035 }</w:t>
        <w:tab/>
        <w:t>// CYRILLIC 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LJE_title</w:t>
        <w:tab/>
        <w:t>{Letter;}   {"1e `036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JE_title</w:t>
        <w:tab/>
        <w:t>{Letter;}   {"1f `037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dbl_quotes   {Accent;}   {"22 `042 }</w:t>
        <w:tab/>
        <w:t>// EC DOUBLE QU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o</w:t>
        <w:tab/>
        <w:tab/>
        <w:t>{Symbol;}   {"9d `235 }</w:t>
        <w:tab/>
        <w:t>// NUMBER SIGN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currency</w:t>
        <w:tab/>
        <w:t>{Symbol;}   {"9e `236 }</w:t>
        <w:tab/>
        <w:t>// CYRILLIC CURRENCY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section</w:t>
        <w:tab/>
        <w:t>{Symbol;}   {"9f `237 }</w:t>
        <w:tab/>
        <w:t>// SECTION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baseqq</w:t>
        <w:tab/>
        <w:t>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d `275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2 `022)}</w:t>
        <w:tab/>
        <w:t>// CYRILLIC (GERMAN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l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e `276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3 `023)}</w:t>
        <w:tab/>
        <w:t>// CYRILLIC (FRENCH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r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f `277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4 `024)}</w:t>
        <w:tab/>
        <w:t>// CYRILLIC (FRENCH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} ����� �����, �� ��������� � �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\ast} ������������ �����, �� ��������� � �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2-����������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openq</w:t>
        <w:tab/>
        <w:t>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0d `015)} // CYRILLIC (GERMAN) OPEN QUO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wordmark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18 `030)} // COMPOUND WORD MAR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pound   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bf `277)} // STERLING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up     Modifier    {}    </w:t>
        <w:tab/>
        <w:t>// UPPERCAS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E TAIL PART OF LETTER TSE)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lo     Modifier    {}    </w:t>
        <w:tab/>
        <w:t>// LOWERCASE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it     Modifier    {}    </w:t>
        <w:tab/>
        <w:t>// ITALIC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ammoc</w:t>
        <w:tab/>
        <w:t>{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t's history: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version instead of OGO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}    </w:t>
        <w:tab/>
        <w:t>// REVERSED COMMA BELOW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comma</w:t>
        <w:tab/>
        <w:t>Accent</w:t>
        <w:tab/>
        <w:t xml:space="preserve">    {}    </w:t>
        <w:tab/>
        <w:t>// COMMA ABOVE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reve_long</w:t>
        <w:tab/>
        <w:t>Accent</w:t>
        <w:tab/>
        <w:t xml:space="preserve">    {}    </w:t>
        <w:tab/>
        <w:t>// CYRILLIC LONG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tilde_long</w:t>
        <w:tab/>
        <w:t>Accent</w:t>
        <w:tab/>
        <w:t xml:space="preserve">    {}    </w:t>
        <w:tab/>
        <w:t>// CYRILLIC LONG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ar_long</w:t>
        <w:tab/>
        <w:t>Accent</w:t>
        <w:tab/>
        <w:t xml:space="preserve">    {}    </w:t>
        <w:tab/>
        <w:t>// LONG BA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lcomma</w:t>
        <w:tab/>
        <w:t>Accent</w:t>
        <w:tab/>
        <w:t xml:space="preserve">    {}    </w:t>
        <w:tab/>
        <w:t>// ACCENT COMMA BEL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``DESCENDER'S COMPANY''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def\ALPHAB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rm \rm ROMAN\smallskip</w:t>
        <w:tab/>
        <w:tab/>
        <w:t>\dcr 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csc\rm CAPS AND SMALL CAPS\smallskip</w:t>
        <w:tab/>
        <w:t>\dccsc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i \rm ITALIC\smallskip</w:t>
        <w:tab/>
        <w:tab/>
        <w:t>\dcti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ss \rm SANS SERIF\smallskip</w:t>
        <w:tab/>
        <w:tab/>
        <w:t>\dcss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t \rm TYPEWRITER\smallskip</w:t>
        <w:tab/>
        <w:tab/>
        <w:t>\dctt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xrm T2 encod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���</w:t>
      </w:r>
      <w:r>
        <w:rPr/>
        <w:t>: ����� (�������� �������) 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Lower part of table (0-12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lo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E+ae</w:t>
        <w:tab/>
        <w:t>"41/"61~(A/a)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ATURE A-IE</w:t>
        <w:tab/>
        <w:tab/>
        <w:t>// ������������,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SHE+tshe</w:t>
        <w:tab/>
        <w:t>"42/"62~(B/b) TSHE</w:t>
        <w:tab/>
        <w:t>// ����������������� // %(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JE+dje</w:t>
        <w:tab/>
        <w:t>"43/"63~(C/c) DJE</w:t>
        <w:tab/>
        <w:t>// ����������������� // %(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+abh_c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4/"64~(D/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CHE (IE HOO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_dsc+abh_c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5/"65~(E/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 CH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 HOOK OGONE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vcrs+k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6/"66~(F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A VERTICAL BAR)</w:t>
        <w:tab/>
        <w:t>// ��������������� // %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hcrs+k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7/"67~(G/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STROKE (KA BAR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_dsc+l_dsc</w:t>
        <w:tab/>
        <w:t>"48/"68~(H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WITH DESCENDER</w:t>
        <w:tab/>
        <w:t>//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 (���� ��������� �����) // %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I+lat_i</w:t>
        <w:tab/>
        <w:t>"49/"69~(I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I</w:t>
        <w:tab/>
        <w:tab/>
        <w:tab/>
        <w:t>// �����������, �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�, ���������������, �����������,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J+lat_j</w:t>
        <w:tab/>
        <w:t>"4a/"6a~(J/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J (JE)</w:t>
        <w:tab/>
        <w:tab/>
        <w:t>// ����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����������, ���������� (���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JE+lje</w:t>
        <w:tab/>
        <w:t>"4b/"6b~(K/k) LJE</w:t>
        <w:tab/>
        <w:t>// �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M_dsc+m_dsc </w:t>
        <w:tab/>
        <w:t>"4c/"6c~(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WITH DESCENDER</w:t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JE+nje</w:t>
        <w:tab/>
        <w:t>"4d/"6d~(M/m) NJE</w:t>
        <w:tab/>
        <w:t>// �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HA+abh_h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e/"6e~(N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HA (O HOOK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P_tl+p_tl</w:t>
        <w:tab/>
        <w:t>"4f/"6f~(O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WITH MIDDLE HOOK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R_dsc+r_dsc</w:t>
        <w:tab/>
        <w:t>"50/"70~(P/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Q+lat_q</w:t>
        <w:tab/>
        <w:t>"51/"71~(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Q</w:t>
        <w:tab/>
        <w:tab/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_dsc+t_dsc</w:t>
        <w:tab/>
        <w:t>"52/"72~(R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S+lat_s</w:t>
        <w:tab/>
        <w:t>"53/"73~(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S (DZE)</w:t>
        <w:tab/>
        <w:tab/>
        <w:t>// �����������,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ETSE+tetse</w:t>
        <w:tab/>
        <w:t>"54/"74~(T/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-TSE</w:t>
        <w:tab/>
        <w:tab/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ZHE+dzhe</w:t>
        <w:tab/>
        <w:t>"55/"75~(U/u) DZHE</w:t>
        <w:tab/>
        <w:t>//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vcrs+ch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6/"76~(V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 VERTICAL BAR)</w:t>
        <w:tab/>
        <w:t>//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W+lat_w</w:t>
        <w:tab/>
        <w:t>"57/"77~(W/w) LATIN~W</w:t>
        <w:tab/>
        <w:t>//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AT+yat</w:t>
        <w:tab/>
        <w:t>"58/"78~(X/x) YAT</w:t>
        <w:tab/>
        <w:t>// �����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_YUS+b_yus</w:t>
        <w:tab/>
        <w:t>"59/"79~(Y/y) BIG YUS</w:t>
        <w:tab/>
        <w:t>//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IZH+izh </w:t>
        <w:tab/>
        <w:t>"5a/"7a~(Z/z) IZHITSA</w:t>
        <w:tab/>
        <w:t>//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Upper part of table (128--25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up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up+g_up    "80/"A0 G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RD GHE)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hcrs+g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1/"A1 GHE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HE BAR)</w:t>
        <w:tab/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���, 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, ���������, 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dsc+g_dsc</w:t>
        <w:tab/>
        <w:t>"82/"A2 GHE DESCENDER</w:t>
        <w:tab/>
        <w:t>// ������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, 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G_tl+g_tl </w:t>
        <w:tab/>
        <w:t>"83/"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E WITH MIDDLE HOOK</w:t>
        <w:tab/>
        <w:t>// ���������, 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 // %�����������,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HHA+shha</w:t>
        <w:tab/>
        <w:t>"84/"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HA (CAPITAL LETTER~H) 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, ���������, ���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, ���������, 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ZH_dsc+z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5/"A5 Z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 // %, ��������� (������ 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Z_dsc+z_dsc </w:t>
        <w:tab/>
        <w:t>"86/"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 CEDILLA)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DZE+abh_d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7/"A7</w:t>
        <w:tab/>
        <w:t>ABKHASIAN DZE</w:t>
        <w:tab/>
        <w:t>// ���������, ��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I+ukr_i</w:t>
        <w:tab/>
        <w:t>"88/"A8 YI</w:t>
        <w:tab/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K_dsc+k_dsc </w:t>
        <w:tab/>
        <w:t>"89/"A9 K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���, �������, ���������, ��������, c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, ���������, �������,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, ������������, �������, 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��, �������, ����������� --- �����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(RIGHT) DESCENDER ({\dc\CYR_K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KA WITH HOOK\/} ({\dc\CYR_K_tl}) (�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�� �� ���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beak+k_beak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a/"Aa BASHKI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ERSED GHE KA)</w:t>
        <w:tab/>
        <w:t>// 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tl+k_tl</w:t>
        <w:tab/>
        <w:t>"8b/"Ab</w:t>
        <w:tab/>
        <w:t>KA WITH HOOK</w:t>
        <w:tab/>
        <w:t>// 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, 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, �������, 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, ������������, �������, 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��, ���������, �������, ����������� 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KA WITH (RIGHT) DESCENDER\/} ({\dc\CYR_K_dsc}) (��. 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HOOK} ({\dc\CYR_K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�� �� ���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L_tl+l_tl </w:t>
        <w:tab/>
        <w:t>"8c/"Ac EL WITH TAIL</w:t>
        <w:tab/>
        <w:t>//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N_dsc+n_dsc </w:t>
        <w:tab/>
        <w:t>"8d/"Ad EN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�, �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, ��������������, ����������,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, ��������, �����������,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�, ���������, ��������, �������, ���������, %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����, (��������)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���, ���������, ���������, 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, �����������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rm EN WITH (RIGHT) DESCENDER ({\dc\CYR_N_ds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\xsl EN WITH HOOK\/} ({\dc\CYR_N_tl}) (�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rm EN WITH (RIGHT) DESCENDER ({\dc\CYR_N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EN WITH HOOK\/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���� ��������� � 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G+ng</w:t>
        <w:tab/>
        <w:t>"8e/"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-GHE</w:t>
        <w:tab/>
        <w:tab/>
        <w:tab/>
        <w:t>//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(�������), ��������� (������),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_tl+n_tl</w:t>
        <w:tab/>
        <w:t>"8f/"Af EN WITH HOOK</w:t>
        <w:tab/>
        <w:t>// ��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�, ��������, 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�� (����������)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, ���������, �����������, ��������, 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�����������, ���������, ���������, 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, �������, �����������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sl EN WITH (RIGHT) DESCENDER\/} ({\dc\CYR_N_d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. �����) � {\xrm EN WITH HOOK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�� �� 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sl EN WITH (RIGHT) DESCENDER\/} ({\dc\CYR_N_dsc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EN WITH HOOK} ({\dc\CYR_N_tl})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OTLD+otld</w:t>
        <w:tab/>
        <w:t>"90/"b0 O BARRED (FITA)</w:t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, ���������, ���������, ���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��, ���������, 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, ��������, ����������, ��������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��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 1918 ���� ����� ������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�� ������������ � � �������� ���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_dsc+s_dsc</w:t>
        <w:tab/>
        <w:t>"91/"b1 ES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S CEDILLA)</w:t>
        <w:tab/>
        <w:tab/>
        <w:t>// ����������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_shrt+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2/"b2 SHORT U       // 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���, ������������, �������� (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 ����������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+y          "93/"b3 STRAIGHT U</w:t>
        <w:tab/>
        <w:tab/>
        <w:t>// 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, ����������, ���������, ���������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���, ���������, �����������,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_hcrs+y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4/"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U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AIGHT U BAR)</w:t>
        <w:tab/>
        <w:t>//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H_dsc+h_dsc</w:t>
        <w:tab/>
        <w:t>"95/"b5 H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�, ����������, ���������, 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H_tl+h_tl </w:t>
        <w:tab/>
        <w:t>"96/"b6 KHA WITH TAIL</w:t>
        <w:tab/>
        <w:t>// ���������, 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ldsc+ch_l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7/"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HAKASSIAN CHE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EFT DESCENDER)</w:t>
        <w:tab/>
        <w:t>// �����������, 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rdsc+ch_r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8/"b8 C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, 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E+ukr_e</w:t>
        <w:tab/>
        <w:t>"99/"b9 UKRAINIAN IE</w:t>
        <w:tab/>
        <w:t>// ����������, ���������������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CHWA+schwa</w:t>
        <w:tab/>
        <w:t>"9a/"ba SCHWA</w:t>
        <w:tab/>
        <w:tab/>
        <w:t>// ���������,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, ����������, ��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, ������������, ���������,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� (�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(���� ��������� 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EPS+eps</w:t>
        <w:tab/>
        <w:t>"9b/"bb EPSILON</w:t>
        <w:tab/>
        <w:tab/>
        <w:t>// ���������� (���� ��������� �����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O+yo        "9c/"bc YO (IO)</w:t>
        <w:tab/>
        <w:tab/>
        <w:t>// ������� \do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olerance7000\hbadness7000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���, ������� 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(������ �������), ������� 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</w:t>
      </w:r>
      <w:r>
        <w:rPr/>
        <w:t>(� ���������), ������� �������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� ���������������� �������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}---������� �������� � ���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}---������� ����� � �����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\ast}---������� �������� � ��������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��� ������� ��������� ��� 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��� �</w:t>
      </w:r>
      <w:r>
        <w:rPr/>
        <w:t>.~�.~������������ � �.~�.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 ������ ���� �� �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&lt;&lt;������������ ��������� ����������&gt;&gt;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����, �������: &lt;&lt;������������� �������� � {\xrm Unicode}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xti CyrTUG}, ��������); ``{\xrm Cyrillic Alphabets}''({\xrm TUG}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.~��������, &lt;&lt;��������� 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 �� ������� ������</w:t>
      </w:r>
      <w:r>
        <w:rPr/>
        <w:t>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 ������� ����&gt;&gt;, 5~�., �. 1966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rm The World Major Languages ed by Bernhard Comrie, London, Sydney, 198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>{\xrm ParaGraph} (1995~�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two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@ifnextchar and \@ifstar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char#1#2#3{\let\@tempe #1\def\@tempa{#2}\def\@tempb{#3}\futur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\ifx\@tempc\@sptoken 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ifx\@tempc\@tempe\let\@tempd\@tempa\else\let\@tempd\@temp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 \@temp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star#1#2{\@ifnextchar *{\def\@tempa*{#1}\@tempa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excerpts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@ifstar{\Excls}{\Excl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.{\@ifstar{\Points}{\Poi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\vrule height10ptwidth0ptdepth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\tabskip0ptplus1fil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ifpoor{}{\let\dc\dcvar\let\dcit\dcitvar}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\hfil\vrule height13ptwidth0ptdepth5pt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oalign{\uppercase{������� ��������� 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hcrs !*g_hcrs</w:t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raise\lowtoup\hbox{\CYR_Ahcross}\kern-.5em\CYR_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CYR_Ahcross\kern-.35em\CYR_g\ ({\dcit\CYR_g_hcrs\/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{: .VG_hcrs .*Vg_hcrs }</w:t>
        <w:tab/>
        <w:t xml:space="preserve">&amp; 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vtop{\hsize0,4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������ � ���\-���\-��\-��\-�� (��\-���\-��\-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��\-��\-��\-�� ({\xrm cedilla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amp;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 � �������� ({\xrm tai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&amp; \vtop{\hsize0,2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� � ��������� ({\xrm ogone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H_dsc !*zh_dsc</w:t>
        <w:tab/>
        <w:t>&amp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8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H_dsc !*zh_dsc }\Sign{\ast)}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_dsc  !*z_dsc</w:t>
        <w:tab/>
        <w:tab/>
        <w:t>&amp; (!Z_dsc !*z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_dsc  !*z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K_dsc  !*k_dsc</w:t>
        <w:tab/>
        <w:tab/>
        <w:t>&amp; !K_tl   !*k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K_dsc  !*k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_dsc  !*l_dsc</w:t>
        <w:tab/>
        <w:tab/>
        <w:t>&amp; !L_tl   !*l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L_dsc  !*l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M_dsc  !*m_dsc</w:t>
        <w:tab/>
        <w:tab/>
        <w:t>&amp; 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M_tl .*m_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7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M_dsc  !*m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_dsc  !*n_dsc</w:t>
        <w:tab/>
        <w:tab/>
        <w:t>&amp; !N_tl   !*n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N_dsc  !*n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_dsc  !*s_dsc</w:t>
        <w:tab/>
        <w:tab/>
        <w:t>&amp; (!S_dsc !*s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2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S_dsc  !*s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_dsc  !*h_dsc</w:t>
        <w:tab/>
        <w:tab/>
        <w:t>&amp; !H_tl   !*h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H_dsc  !*h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ultispan2{������� � �������� ({\xrm tail}) �������� ��������\hfill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dsc  !*g_dsc</w:t>
        <w:tab/>
        <w:tab/>
        <w:t>&amp; (!G_tl !*g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2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G_dsc  !*g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\hbox{(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2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1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it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CYR_Acomma\crcr}}})\Sign{\ast\as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_dsc !*t_dsc</w:t>
        <w:tab/>
        <w:tab/>
        <w:t>&amp; (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VDZHE .*Vdzhe }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T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T_dsc !*t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(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ittwo\CYR_t_lcom})\Sign{\ast\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it � ������ 3,0 �������� ������������ ������� �� ������\char`\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������� {\xti CyrTUG}-97, � �� 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lt;�������&gt;&gt; � ���� �������\char`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\Sign{\ast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������ ������� �������� ����� � ������������ �������\char`\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\tabskip6ptplus2000pt&amp;#\quad&amp;\hfill#\hfill&amp;\dc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-�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� ��������� �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184 ${142~\hbox{\rm (�������� ����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42~\hbox{\rm(������ ����)}}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ru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35,5 $35+{0,5~\hbox{\rm (������ � ���)}}$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UKR_I !ukr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up !g_up  !UKR_E !ukr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k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KR_I !ukr_i  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el}/{\it ruw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 ��������� �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l}/{\it bl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LJE !lje  !NJE !nje  !LAT_S !lat_s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ac}/{\it mkj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���$^{cyr}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SHE !tshe  !DJE !dje  !LAT_J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$^{cyr}$</w:t>
        <w:tab/>
        <w:t>2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-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it �������� 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$^{cyr}$</w:t>
        <w:tab/>
        <w:t>0,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Q !lat_q  !LAT_W !lat_w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u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oss}/{\it os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2 $1,5+0,5~${\rm (����������)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K_dsc !k_dsc  !H_dsc !h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gk}/{\it pe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��� (������-��������) 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CH !abh_ch  !ABH_CH_dsc !abh_c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_tl !p_tl  !ABH_HA !abh_ha  !T_dsc !t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ETSE !tetse  !DZHE !dzh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ABH_DZE !abh_d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K_hcrs !k_hcrs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b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bq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d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-����������}   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a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� (������-��������� ��� �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in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}/{\it cj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������� 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0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va}/{\it av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da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0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 0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-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���)} 0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: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 (�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 !N_tl !n_tl  !SCHWA !schwa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(1993)   (\Var{} !L_dsc !l_dsc (1993)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(\Var{} !N_dsc !n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U_shrt !u_shrt (1993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!EPS !eps (1993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 ������������ 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 (���������)} 0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-���������}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 (�������):} 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�����: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-����������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-���������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R_dsc !r_dsc  !YAT !yat  \unskip\char59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 (\Var{} !L_dsc !l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M_dsc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{\it �������� ������������� � \xti T2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�����\/}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\xrm has tail as !L_tl \)}</w:t>
        <w:tab/>
        <w:t>{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�����\/} !R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{\xti look lik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\dc\raise\lowtoup\hbox{\CYR_Agrave_cross}\kern-.6em\CYR_R})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 (�������)}</w:t>
        <w:tab/>
        <w:t>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�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DZE !abh_dze  !NG !ng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�)} 0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!N_tl !n_tl  !ABH_DZE !abh_dze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�-����������)} 0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(1987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\uppercase{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{\it ���������� (�������-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_dsc !s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 !U_shrt !u_shrt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v}/{\it cju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���� (�������� ��� �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CH_vcrs !ch_vcrs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K_vcrs !k_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z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1,5 (400 ����� � ���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uk}/{\it tc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-�������� (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)}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l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Z_dsc !z_dsc  !K_beak !k_beak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OTLD !otld  !S_dsc !s_dsc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\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}</w:t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z}</w:t>
        <w:tab/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}     </w:t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s}</w:t>
        <w:tab/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ak}/{\it bx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4 (500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$\approx50$ ����� � 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Y !y  !Y_hcrs !y_hcrs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CHWA !schwa  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��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Y !y  !H_dsc !h_dsc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a}/{\it ka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ir}/{\it kd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-���������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s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no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4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at}/{\it tt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����� (�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9 (1 ��� � ���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K_dsc !k_dsc  !U_shrt !u_shrt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z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50 (4 ��� � 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ZH_dsc !z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i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-���������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</w:t>
        <w:tab/>
        <w:t>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yv}/{\it tu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G_dsc !g_dsc   (\Var{} !G_tl !g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LAT_I}</w:t>
        <w:tab/>
        <w:t>{.LAT_I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j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G !ng  (\Var{} 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ah}/{\it u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HHA !shha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a}/{\it mn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g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$^{cyr}$</w:t>
        <w:tab/>
        <w:t>3,5 (�� ��� 1 ��� � 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n}/{\it kh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-������������ 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 (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�����)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 !N_tl !n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 --- ���������)} 0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(\Var{} 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 (������������) ��������� 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)} 0,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g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-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������ 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ZH_dsc !zh_dsc  !N_dsc !n_dsc  !U_shrt !u_shrt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������)} 0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%(\Var{} !K_dsc !k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%(\Var{} !L_dsc !l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%(\Var{}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c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 (�����������)} 0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p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47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75ex\hbox{\vrule height.2ptwidth.5em}\kern-.6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52ex\hbox{\vrule height.2ptwidth.375em}\kern-.425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 (�����������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-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��</w:t>
        <w:tab/>
        <w:t>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\unskip\char59\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dsc !l_dsc  (\Var{} !L_tl !l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���� (�������)} 0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G_dsc !g_dsc  </w:t>
        <w:tab/>
        <w:t>%(\Var{} !G_tl !g_tl \)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 (\Var{} !H_tl !h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{\it ������������� � \xti L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���</w:t>
        <w:tab/>
        <w:t>{(1969--198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 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