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12-93 02:47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Edit Demo is now shipped in compressed for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automatically perform the extractions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onto your di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Edit Demo will NOT run from a 360k or 720k floppy. 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a 1.2m or larger floppy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other "demo" disks you might have receiv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Edit demo is  truly  a FULLY FUNCTIO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 ANY SIZE FILE may be loaded,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s between the demo and the full produ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introductory screens, which may not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on-line help and user's guide is more lim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macro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following advanced features are not included: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, Macro Debugger, Print formatter, Spell ch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figuration changes last only for the current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echnical support and maintenance updat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DEMO takes much longer to load, and use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regular Multi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he macro compiler and macro sourc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the full package call European Cybernetics at +31-85-4277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V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now contains a fully functional demo of th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EVOLVE. This is a super-charg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for Xbase languages Clipper, dBASE, d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nd FoxPro. You'll notice upon startup of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are prompted for one of 4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one for Evolve to enable the Evolve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WORDSTAR KEYSTROK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now includes Brief and Wordstar keystrok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To enable, use one of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/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/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you purchase Multi-Edit, the emulation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, so you don't have to use one of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eck out our mouse support. It is fully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help. Some examples of what you can do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anywhere on the top two lines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up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g the corner of a window to resize it, or dra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the window to move i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block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your cursor throug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scroll bar to easily move throug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COMMON PROBLEMS AND SOLU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You go into Multi-Edit and your keyboard locks up OR you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seems to be malfunctioning. You should try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ecial TSR's, and older PC clones, will not wor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Edit tries to use the enhanced keyboard function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keyboard problems, try the /E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 = Don't try to use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ecial ANSI.SYS replacements, and some unusual PC clo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jor problem when attempting to alter the keyboar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If you experience keyboard problems, try the /K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KY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N = Don't change key speed, /KY = Change ke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If you are using EMS/XMS, and have already trie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 listed above, and Multi-Edit is still 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, it's probably due to a conflict between Multi-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S/XMS driver. Try starting Multi-Edit with the /EMS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ULTI-EDIT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oblem with Multi-Edit and IBM OS/2 version 2.0 ("GA")</w:t>
      </w:r>
    </w:p>
    <w:p>
      <w:pPr>
        <w:pStyle w:val="PreformattedText"/>
        <w:bidi w:val="0"/>
        <w:jc w:val="left"/>
        <w:rPr/>
      </w:pPr>
      <w:r>
        <w:rPr/>
        <w:t>with the "Service Pack", otherwise known as the IBM OS/2 Base Operating</w:t>
      </w:r>
    </w:p>
    <w:p>
      <w:pPr>
        <w:pStyle w:val="PreformattedText"/>
        <w:bidi w:val="0"/>
        <w:jc w:val="left"/>
        <w:rPr/>
      </w:pPr>
      <w:r>
        <w:rPr/>
        <w:t>System version 2.00.1 at CSD Level XRX6055 (you can find your current</w:t>
      </w:r>
    </w:p>
    <w:p>
      <w:pPr>
        <w:pStyle w:val="PreformattedText"/>
        <w:bidi w:val="0"/>
        <w:jc w:val="left"/>
        <w:rPr/>
      </w:pPr>
      <w:r>
        <w:rPr/>
        <w:t>CSD level by typing "SYSLEVEL" at the prompt in any OS/2 or DOS</w:t>
      </w:r>
    </w:p>
    <w:p>
      <w:pPr>
        <w:pStyle w:val="PreformattedText"/>
        <w:bidi w:val="0"/>
        <w:jc w:val="left"/>
        <w:rPr/>
      </w:pPr>
      <w:r>
        <w:rPr/>
        <w:t>character-mode session). If you are using this version, you will not be</w:t>
      </w:r>
    </w:p>
    <w:p>
      <w:pPr>
        <w:pStyle w:val="PreformattedText"/>
        <w:bidi w:val="0"/>
        <w:jc w:val="left"/>
        <w:rPr/>
      </w:pPr>
      <w:r>
        <w:rPr/>
        <w:t>able to load a file whose fully-qualified name is longer than 31</w:t>
      </w:r>
    </w:p>
    <w:p>
      <w:pPr>
        <w:pStyle w:val="PreformattedText"/>
        <w:bidi w:val="0"/>
        <w:jc w:val="left"/>
        <w:rPr/>
      </w:pPr>
      <w:r>
        <w:rPr/>
        <w:t>characters. This is a bug in OS/2's emulation of DOS's INT21/4E</w:t>
      </w:r>
    </w:p>
    <w:p>
      <w:pPr>
        <w:pStyle w:val="PreformattedText"/>
        <w:bidi w:val="0"/>
        <w:jc w:val="left"/>
        <w:rPr/>
      </w:pPr>
      <w:r>
        <w:rPr/>
        <w:t>("FindFirst") call. The problem has been acknowledged and corrected by</w:t>
      </w:r>
    </w:p>
    <w:p>
      <w:pPr>
        <w:pStyle w:val="PreformattedText"/>
        <w:bidi w:val="0"/>
        <w:jc w:val="left"/>
        <w:rPr/>
      </w:pPr>
      <w:r>
        <w:rPr/>
        <w:t>IBM. We recommend that you check with your IBM Representative for</w:t>
      </w:r>
    </w:p>
    <w:p>
      <w:pPr>
        <w:pStyle w:val="PreformattedText"/>
        <w:bidi w:val="0"/>
        <w:jc w:val="left"/>
        <w:rPr/>
      </w:pPr>
      <w:r>
        <w:rPr/>
        <w:t>further information o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ed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Ordelman,</w:t>
      </w:r>
    </w:p>
    <w:p>
      <w:pPr>
        <w:pStyle w:val="PreformattedText"/>
        <w:bidi w:val="0"/>
        <w:jc w:val="left"/>
        <w:rPr/>
      </w:pPr>
      <w:r>
        <w:rPr/>
        <w:t>CEO European Cybernetics, V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ors:            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aplein 6          P.O.Box 1056</w:t>
      </w:r>
    </w:p>
    <w:p>
      <w:pPr>
        <w:pStyle w:val="PreformattedText"/>
        <w:bidi w:val="0"/>
        <w:jc w:val="left"/>
        <w:rPr/>
      </w:pPr>
      <w:r>
        <w:rPr/>
        <w:t>6814 AJ Arnhem        6801 BB Arnhem</w:t>
      </w:r>
    </w:p>
    <w:p>
      <w:pPr>
        <w:pStyle w:val="PreformattedText"/>
        <w:bidi w:val="0"/>
        <w:jc w:val="left"/>
        <w:rPr/>
      </w:pPr>
      <w:r>
        <w:rPr/>
        <w:t>The Netherlands      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+31-85-427757 (weekdays 9am-5pm)</w:t>
      </w:r>
    </w:p>
    <w:p>
      <w:pPr>
        <w:pStyle w:val="PreformattedText"/>
        <w:bidi w:val="0"/>
        <w:jc w:val="left"/>
        <w:rPr/>
      </w:pPr>
      <w:r>
        <w:rPr/>
        <w:t>Telefax:    +31-85-435038 (24 hrs)</w:t>
      </w:r>
    </w:p>
    <w:p>
      <w:pPr>
        <w:pStyle w:val="PreformattedText"/>
        <w:bidi w:val="0"/>
        <w:jc w:val="left"/>
        <w:rPr/>
      </w:pPr>
      <w:r>
        <w:rPr/>
        <w:t>BBS:        +31-85-459034 (24 hrs - 8,N,1 - HST 16.8 Kbps/V32b 14.4 Kbps)</w:t>
      </w:r>
    </w:p>
    <w:p>
      <w:pPr>
        <w:pStyle w:val="PreformattedText"/>
        <w:bidi w:val="0"/>
        <w:jc w:val="left"/>
        <w:rPr/>
      </w:pPr>
      <w:r>
        <w:rPr/>
        <w:t>CompuServe: 100136,1502</w:t>
      </w:r>
    </w:p>
    <w:p>
      <w:pPr>
        <w:pStyle w:val="PreformattedText"/>
        <w:bidi w:val="0"/>
        <w:jc w:val="left"/>
        <w:rPr/>
      </w:pPr>
      <w:r>
        <w:rPr/>
        <w:t>InterNet:   Tom.Ordelman@cybernet.wmeonlin.sacbbx.com (Tom Ordelman)</w:t>
      </w:r>
    </w:p>
    <w:p>
      <w:pPr>
        <w:pStyle w:val="PreformattedText"/>
        <w:bidi w:val="0"/>
        <w:jc w:val="left"/>
        <w:rPr/>
      </w:pPr>
      <w:r>
        <w:rPr/>
        <w:t>Fido:       2:280/280.0</w:t>
      </w:r>
    </w:p>
    <w:p>
      <w:pPr>
        <w:pStyle w:val="PreformattedText"/>
        <w:bidi w:val="0"/>
        <w:jc w:val="left"/>
        <w:rPr/>
      </w:pPr>
      <w:r>
        <w:rPr/>
        <w:t>DBNet:      201:200/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